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I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IFICACIONES EN EL ANEXO 1</w:t>
      </w:r>
    </w:p>
    <w:p>
      <w:pPr>
        <w:pStyle w:val="Normal"/>
        <w:ind w:left="18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referencias otorgadas por Argentina….……pág. 15</w:t>
      </w:r>
    </w:p>
    <w:p>
      <w:pPr>
        <w:pStyle w:val="Normal"/>
        <w:ind w:left="18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referencias otorgadas por Chile…………….pág. 17</w:t>
      </w:r>
      <w:r>
        <w:br w:type="page"/>
      </w:r>
    </w:p>
    <w:p>
      <w:pPr>
        <w:pStyle w:val="Textosinformato"/>
        <w:numPr>
          <w:ilvl w:val="0"/>
          <w:numId w:val="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osinforma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1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ARGENTINA - MODIFICACION EN EL ANEXO 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      :Carne y despojos comestibles, de aves de la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ida N. 01.05, frescos, refrigerados o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gelado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    :De gallo o gallina: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1.00:Sin trocear, frescos o refrigerado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2.00:Sin trocear, congelado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4   :Trozos y despojos, congelados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4.10:Troz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    :De pavo (gallipavo):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4.00:Sin trocear, frescos o refrigerado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    :De pato, ganso o pintada: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2.00:Sin trocear, frescos o refrigerado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      :Confituras, jaleas y mermeladas, purés y pasta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frutas u otros frutos, obtenidos por cocción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luso con adición de azúcar u otro edulcorante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.9    :Lo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.99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.99.2 :Purés y pastas de frutas u otros frutos: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.99.29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1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 - MODIFICACION EN EL ANEXO 1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1905      :Productos de panadería, pastelería o galletería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luso con adición de cacao; hostias, sello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acíos  del tipo de los utilizados para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dicamentos, obleas para sellar, pastas secas d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harina, almidón  o fécula, en hojas, y product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milares.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1905.30.00:Galletas dulces (con adición de edulcorante);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barquillos y obleas, incluso rellenos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("gaufrettes",  "wafers") y "waffles"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("gaufres")*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Galletas dulces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1905.90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1905.90.9 :Lo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1905.90.91:Productos de panadería, de pastelería o de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galletería, incluso con adición de cacao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      :Confituras, jaleas y mermeladas, purés y pasta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frutas u otros frutos, obtenidos por cocción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luso con adición de azúcar u otro edulcorante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.9    :Los demás: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.99   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.99.2 :Purés y pastas de frutas u otros frutos: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.99.29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      :Medicamentos (excepto los productos de la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tidas Ns. 30.02, 30.05 ó 30.06) constituido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r productos mezclados o sin mezclar, preparad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a usos terapéuticos o profilácticos,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osificados o acondicionados para la venta al por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nor.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10   :Que contengan penicilinas o derivados de esto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oductos con la estructura del ácido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enicilánico, o estreptomicinas o derivados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tos productos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10.20:Que contengan penicilinas o sus derivad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20.00:Que contengan otros antibióticos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50.00:Los demás medicamentos que contengan vitaminas u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otros productos de la partida N. 29.36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90.00:Los demá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18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TORGADAS POR CHILE - MODIFICACION EN EL ANEXO 1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Arancel    ---------- Regimen General ----------:        Po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Nacional   Ad-val. Especifico Mon. Unid. R.Legal:                           --- O  B  S  E  R  V  A  C  I  O  N --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9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418" w:right="1418" w:gutter="0" w:header="0" w:top="23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54:00Z</dcterms:created>
  <dc:creator>Mreca</dc:creator>
  <dc:description/>
  <dc:language>en-US</dc:language>
  <cp:lastModifiedBy>ketchebarne</cp:lastModifiedBy>
  <dcterms:modified xsi:type="dcterms:W3CDTF">2002-11-12T16:54:00Z</dcterms:modified>
  <cp:revision>2</cp:revision>
  <dc:subject/>
  <dc:title>                                                               15</dc:title>
</cp:coreProperties>
</file>