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ANEXO II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MODIFICAÇÃO NO ANEXO 1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osinformato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-Preferências outorgadas pela Argentina</w:t>
        <w:tab/>
        <w:t>pág. 15</w:t>
      </w:r>
      <w:r>
        <w:br w:type="page"/>
      </w:r>
    </w:p>
    <w:p>
      <w:pPr>
        <w:pStyle w:val="Textosinformato"/>
        <w:numPr>
          <w:ilvl w:val="0"/>
          <w:numId w:val="0"/>
        </w:numPr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Textosinformato"/>
        <w:rPr/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</w:rPr>
        <w:t>15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PREFERENCIAS OUTORGADAS PELA ARGENTINA - MODIFICACAO NO ANEXO 1</w:t>
      </w:r>
    </w:p>
    <w:p>
      <w:pPr>
        <w:pStyle w:val="Textosinformato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      :Carnes e miudezas, comestíveis, frescas,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refrigeradas ou congeladas, das aves da posição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01.05.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    :De galos e de galinhas: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1.00:Não cortadas em pedaços, frescas ou refrigerada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2.00:Não cortadas em pedaços, congeladas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4   :Pedaços e miudezas, congelados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14.10:Pedaços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    :De peruas e de perus: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24.00:Não cortadas em pedaços, frescas ou refrigeradas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0207.3    :De patos, gansos ou de galinhas-d'angola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(pintadas):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0207.32.00:Não cortadas em pedaços, frescas ou refrigerada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7      :Doces, geléias, "marmelades", purês e pastas de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frutas, obtidos por cozimento, com ou sem adição  :                                                                    :</w:t>
      </w:r>
    </w:p>
    <w:p>
      <w:pPr>
        <w:pStyle w:val="Textosinformato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:          :de açúcar ou de outros edulcorantes.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7.9    :Outro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7.99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7.99.2 :Purês e pastas de frutas: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2007.99.29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nformato"/>
        <w:numPr>
          <w:ilvl w:val="0"/>
          <w:numId w:val="0"/>
        </w:numPr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  <w:r>
        <w:br w:type="page"/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                                                              </w:t>
      </w:r>
      <w:r>
        <w:rPr>
          <w:sz w:val="16"/>
          <w:szCs w:val="16"/>
          <w:lang w:val="pt-BR"/>
        </w:rPr>
        <w:t>17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PREFERENCIAS OUTORGADAS PELO CHILE - MODIFICACAO NO ANEXO 1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rFonts w:eastAsia="Courier New"/>
          <w:sz w:val="16"/>
          <w:szCs w:val="16"/>
          <w:lang w:val="pt-BR"/>
        </w:rPr>
        <w:t xml:space="preserve"> </w:t>
      </w:r>
      <w:r>
        <w:rPr>
          <w:sz w:val="16"/>
          <w:szCs w:val="16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NALADI/  :  Tarifa     ----------- Regime  Geral -----------:        Perc.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/SH :  Nacional   Ad-val. Especifico Moe. Unid. R.Legal:                           ----- O  B  S  E  R  V  A  C  A  O -----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905      :Produtos de padaria, pastelaria ou da indústria de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bolachas e biscoitos, mesmo adicionados de cacau;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hóstias, cápsulas vazias para medicamentos,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obreias, pastas secas de farinha, amido ou de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écula, em folhas, e produtos semelhantes.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905.30.00:Bolachas e biscoitos adicionados de edulcorantes;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"waffles" e "wafers"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Bolachas doces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905.90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905.90.9 :Outro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1905.90.91:Produtos de padaria, de pastelaria ou da indústria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de bolachas e biscoitos, mesmo com adição de cacau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7      :Doces, geléias, "marmelades", purês e pastas de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frutas, obtidos por cozimento, com ou sem adição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e açúcar ou de outros edulcorantes.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7.9    :Outros: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7.99   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7.99.2 :Purês e pastas de frutas: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2007.99.29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004      :Medicamentos (exceto os produtos das posições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30.02, 30.05 ou 30.06) constituídos por produtos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misturados ou não misturados, preparados para fins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terapêuticos ou profiláticos, apresentados em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doses ou acondicionados para venda a retalho.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004.10   :Contendo penicilinas ou seus derivados, com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strutura de ácido penicilânico, ou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          :estreptomicinas ou seus derivados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004.10.20:Contendo penicilinas ou seus derivados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004.20.00:Contendo outros antibióticos                      :           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  <w:t>:3004.50.00:Outros medicamentos contendo vitaminas ou outros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produtos da posição 29.36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          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--------------------------------------------------:--------------------------------------------------------------------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3004.90.00:Outros                                            :           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----------:                                                  :        100                                                         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  <w:t>:__________:__________________________________________________:____________________________________________________________________:</w:t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1418" w:right="1418" w:gutter="0" w:header="0" w:top="23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4:59:00Z</dcterms:created>
  <dc:creator>Mreca</dc:creator>
  <dc:description/>
  <dc:language>en-US</dc:language>
  <cp:lastModifiedBy>ketchebarne</cp:lastModifiedBy>
  <dcterms:modified xsi:type="dcterms:W3CDTF">2002-11-13T14:59:00Z</dcterms:modified>
  <cp:revision>2</cp:revision>
  <dc:subject/>
  <dc:title>                                                               15</dc:title>
</cp:coreProperties>
</file>