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NEXO 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.1</w:t>
        <w:tab/>
        <w:t>INCLUSÃO NO ANEXO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Preferências outorgadas pela Argentina</w:t>
        <w:tab/>
        <w:t>pág.  5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Preferências outorgadas pelo Chile</w:t>
        <w:tab/>
        <w:tab/>
        <w:t>pág.  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.2</w:t>
        <w:tab/>
        <w:t>INCLUSÃO NO ANEXO 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Preferências outorgadas pela Argentina</w:t>
        <w:tab/>
        <w:t>pág.  9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Preferências outorgadas pelo Chile</w:t>
        <w:tab/>
        <w:tab/>
        <w:t>pág. 11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- INCLUSAO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3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Fígados gordos ("foies gras"), frescos ou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frigerad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Outras, frescas ou refrigerada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Outras, congelada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Outras, incluídas as misturas, com exclusão das d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- INCLUSAO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bposição 2008.19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istur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   :Contendo penicilinas ou seus derivados, com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utura de ácido penicilânico, ou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eptomicinas ou seus deriv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.20:Contendo penicilinas ou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20.00:Contendo outros antibió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Contendo alcalóides ou seus derivados, mas n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tendo hormônios nem outros produtos da posiç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em antibió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50.00:Outros medicamentos contendo vitaminas ou ou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odutos da posição 29.36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</w:t>
      </w:r>
      <w:r>
        <w:rPr>
          <w:sz w:val="16"/>
          <w:szCs w:val="16"/>
          <w:lang w:val="pt-BR"/>
        </w:rPr>
        <w:t>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INCLUSAO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      :Frutas secas, exceto as das posições 08.01 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8.06; misturas de frutas secas ou de fruta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sca rija, do presente Capítulo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.20   :Ameix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.20.10:Com caroç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40   :Pê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40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    :Outras, incluídas as misturas, com exclusão das d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bposição 2008.19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   :Mistur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9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      :Preparações para molhos e molhos preparados;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imentos e temperos compostos; farinha d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starda e mostarda preparada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.20   :"Ketchup" e outros molhos de tomate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.2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40.00:Contendo alcalóides ou seus derivados, mas nã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ntendo hormônios nem outros produtos da posiç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em antibió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 </w:t>
      </w:r>
      <w:r>
        <w:rPr>
          <w:sz w:val="16"/>
          <w:szCs w:val="16"/>
          <w:lang w:val="pt-BR"/>
        </w:rPr>
        <w:t>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A ARGENTINA - INCLUSAO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      :Produtos hortícolas conservados transitoriament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or exemplo: com gás sulfuroso ou água salgada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urada ou adicionada de outras substânci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tinadas a assegurar transitoriamente a sua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ervação), mas impróprios para alimentaç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ste estad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.20.00:Azeito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      :Frutas secas, exceto as das posições 08.01 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8.06; misturas de frutas secas ou de fruta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sca rija, do presente Capítulo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.20   :Ameix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13.20.10:Com caroç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      :Produtos de padaria, pastelaria ou da indústria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achas e biscoitos, mesmo adicionados de cacau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óstias, cápsulas vazias para medicament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breias, pastas secas de farinha, amido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écula, em folhas, e produtos semelhante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30.00:Bolachas e biscoitos adicionados de edulcorantes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"waffles" e "wafers"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lachas doces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10:Pão, bolachas e outros produtos de padaria, s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dição de açúcar, mel, ovos, gorduras, queijo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u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9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91:Produtos de padaria, de pastelaria ou da indústri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bolachas e biscoitos, mesmo com adição de cacau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4      :Outros produtos hortícolas preparados ou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ervados, exceto em vinagre ou em ácido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ético, congelados, com exceção dos produtos 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20.06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.10.00:Batat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A ARGENTINA - INCLUSAO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4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40   :Pê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40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      :Preparações para molhos e molhos preparados;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imentos e temperos compostos; farinha d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starda e mostarda preparada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103.20   :"Ketchup" e outros molhos de tomate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INCLUSAO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1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2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3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4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4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   :Pedaços e miudezas, frescos ou refrigera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2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3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4.00:Fígados gordos ("foies gras"), frescos ou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frigerad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INCLUSAO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   :Outras, frescas ou refrigerada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5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Outras, congelada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Miudez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      :Produtos hortícolas conservados transitoriament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or exemplo: com gás sulfuroso ou água salgada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urada ou adicionada de outras substânci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tinadas a assegurar transitoriamente a sua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ervação), mas impróprios para alimentaç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ste estad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.20.00:Azeito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      :Produtos de padaria, pastelaria ou da indústria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achas e biscoitos, mesmo adicionados de cacau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óstias, cápsulas vazias para medicament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breias, pastas secas de farinha, amido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écula, em folhas, e produtos semelhante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10:Pão, bolachas e outros produtos de padaria, s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dição de açúcar, mel, ovos, gorduras, queijo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u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4      :Outros produtos hortícolas preparados ou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ervados, exceto em vinagre ou em ácido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ético, congelados, com exceção dos produtos 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20.06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.10.00:Batat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59:00Z</dcterms:created>
  <dc:creator>Mreca</dc:creator>
  <dc:description/>
  <dc:language>en-US</dc:language>
  <cp:lastModifiedBy>ketchebarne</cp:lastModifiedBy>
  <dcterms:modified xsi:type="dcterms:W3CDTF">2002-11-13T14:59:00Z</dcterms:modified>
  <cp:revision>2</cp:revision>
  <dc:subject/>
  <dc:title>                                                                5</dc:title>
</cp:coreProperties>
</file>