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1</w:t>
        <w:tab/>
        <w:t>INCLUSIONES EN EL ANEXO 1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eferencias otorgadas por Argentina ………pág.  5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eferencias otorgadas por Chile…………….pág.  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2</w:t>
        <w:tab/>
        <w:t>INCLUSIONES EN EL ANEXO 5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eferencias otorgadas por Argentina………..pág.  9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eferencias otorgadas por Chile……………..pág. 11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osinformato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- INCLUSION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      :Carne y despojos comestibles, de aves de l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 N. 01.05, frescos, refrigerados 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gel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    :De gallo o gallina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   :Trozos y despojos, frescos o refriger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   :Trozos y despojos, congelad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    :De pavo (gallipavo)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   :Trozos y despojos, frescos o refriger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   :Trozos y despojos, congelad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    :De pato, ganso o pintada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3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4.00:Hígados grasos, frescos o refrigerado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   :Los demás, frescos o refrigerad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   :Los demás, congelado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u otros frutos y demás partes comestib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lantas, preparados o conservados de otr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do, incluso con adición de azúcar u otr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dulcorante o alcohol, no expresados ni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 en otra part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    :Los demás, incluidas las mezclas, excepto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zclas de la subpartida N. 2008.19: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   :Mezcl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- INCLUSION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      :Medicamentos (excepto los productos de l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30.02, 30.05 ó 30.06) constituid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r productos mezclados o sin mezclar, prepar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usos terapéuticos o profiláctic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sificados o acondicionados para la venta al p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nor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10   :Que contengan penicilinas o derivados de est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tos con la estructura del ácido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nicilánico, o estreptomicinas o derivado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os productos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10.20:Que contengan penicilinas o sus deriv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20.00:Que contengan otros antibióticos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40.00:Que contengan alcaloides o sus derivados, sin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hormonas ni otros productos de la partida N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29.37, ni antibiótico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50.00:Los demás medicamentos que contengan vitaminas 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tros productos de la partida N. 29.36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13      :Frutas y otros frutos, secos, excepto los de l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08.01 a 08.06; mezclas de frutas u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os frutos, secos, o de frutos de cáscara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e Capítulo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13.20   :Ciruel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13.20.10:Con hueso (con carozo)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u otros frutos y demás partes comestib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lantas, preparados o conservados de otr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do, incluso con adición de azúcar u otr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dulcorante o alcohol, no expresados ni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 en otra part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40   :Pera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40.10:En agua con adición de azúcar u otro edulcorant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en jarabe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    :Los demás, incluidas las mezclas, excepto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zclas de la subpartida N. 2008.19: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   :Mezcl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92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3      :Preparaciones  para  salsas  y  salsa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das;  condimentos  y  sazonadores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uestos; harina de mostaza y mostaza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da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3.20   :"Ketchup" y demás salsas de tomate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3.2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      :Medicamentos (excepto los productos de l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30.02, 30.05 ó 30.06) constituid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r productos mezclados o sin mezclar, preparad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usos terapéuticos o profiláctic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sificados o acondicionados para la venta al p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nor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40.00:Que contengan alcaloides o sus derivados, sin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hormonas ni otros productos de la partida N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29.37, ni antibiótico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- INCLUSION EN EL ANEXO 5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      :Carne y despojos comestibles, de aves de la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tida N. 01.05, frescos, refrigerados o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gel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    :De pavo (gallipavo)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5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11      :Hortalizas (incluso silvestres) conservada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visionalmente (por ejemplo: con gas sulfuros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 con  agua salada, sulfurosa o adicionada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tras sustancias para asegurar dicha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ervación), pero  todavía impropias par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umo inmediato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711.20.00:Aceituna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13      :Frutas y otros frutos, secos, excepto los de l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08.01 a 08.06; mezclas de frutas u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os frutos, secos, o de frutos de cáscara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e Capítulo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13.20   :Ciruel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13.20.10:Con hueso (con carozo)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      :Productos de panadería, pastelería o galletería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con adición de cacao; hostias, sel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acíos  del tipo de los utilizados para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camentos, obleas para sellar, pastas seca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rina, almidón  o fécula, en hojas, y product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.30.00:Galletas dulces (con adición de edulcorante);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barquillos y obleas, incluso rellenos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("gaufrettes",  "wafers") y "waffles"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("gaufres")*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alletas dulces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.90.10:Pan, galletas de mar y demás productos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anadería, sin adición de azúcar, miel, huevo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terias  grasas, queso o frutos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.90.9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.90.91:Productos de panadería, de pastelería o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galletería, incluso con adición de caca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4      :Las demás hortalizas (incluso silvestres)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- INCLUSION EN EL ANEXO 5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4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das o conservadas (excepto en vinagre o en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ácido  acético), congeladas, excepto l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tos de la partida N. 20.06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4.10.00:Papas (patatas)*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u otros frutos y demás partes comestib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lantas, preparados o conservados de otr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do, incluso con adición de azúcar u otr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dulcorante o alcohol, no expresados ni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 en otra part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40   :Pera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40.10:En agua con adición de azúcar u otro edulcorant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en jarabe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3      :Preparaciones  para  salsas  y  salsa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das;  condimentos  y  sazonadores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uestos; harina de mostaza y mostaza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da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3.20   :"Ketchup" y demás salsas de tomate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3.2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 EN EL ANEXO 5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      :Carne y despojos comestibles, de aves de la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tida N. 01.05, frescos, refrigerados o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gel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    :De gallo o gallina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11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2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   :Trozos y despojos, frescos o refriger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3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   :Trozos y despojos, congelad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    :De pavo (gallipavo)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4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5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   :Trozos y despojos, frescos o refriger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6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7   :Trozos y despojos, congelados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7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27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7.3    :De pato, ganso o pintada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2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3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4.00:Hígados grasos, frescos o refrigerado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   :Los demás, frescos o refrigerad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 EN EL ANEXO 5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5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   :Los demás, congelado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6.20:Despoj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711      :Hortalizas (incluso silvestres) conservad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visionalmente (por ejemplo: con gas sulfuros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con  agua salada, sulfurosa o adicionada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as sustancias para asegurar dicha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ervación), pero  todavía impropias par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umo inmediato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711.20.00:Aceituna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      :Productos de panadería, pastelería o galletería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con adición de cacao; hostias, sel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acíos  del tipo de los utilizados para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camentos, obleas para sellar, pastas seca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rina, almidón  o fécula, en hojas, y product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.90.10:Pan, galletas de mar y demás productos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anadería, sin adición de azúcar, miel, huevo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terias  grasas, queso o frutos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4      :Las demás hortalizas (incluso silvestres)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das o conservadas (excepto en vinagre o en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ácido  acético), congeladas, excepto l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tos de la partida N. 20.06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4.10.00:Papas (patatas)*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23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54:00Z</dcterms:created>
  <dc:creator>Mreca</dc:creator>
  <dc:description/>
  <dc:language>en-US</dc:language>
  <cp:lastModifiedBy>ketchebarne</cp:lastModifiedBy>
  <dcterms:modified xsi:type="dcterms:W3CDTF">2002-11-12T16:54:00Z</dcterms:modified>
  <cp:revision>2</cp:revision>
  <dc:subject/>
  <dc:title>                                                                5</dc:title>
</cp:coreProperties>
</file>