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I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1</w:t>
        <w:tab/>
        <w:t>MODIFICACIONES EN EL ANEXO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-Preferencias otorgadas por Argentina y Brasil…….pág. 29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eferencias otorgadas por Chile…………………….pág. 3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2</w:t>
        <w:tab/>
        <w:t>MODIFICACIONES EN EL ANEXO 5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ferencias otorgadas por Argentina y Brasil.…....pág. 3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3</w:t>
        <w:tab/>
        <w:t>MODIFICACIONES EN EL ANEXO 7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ferencias otorgadas por Argentina y Brasil..…..pág. 41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osinformato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osinforma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Y BRASIL - MODIFICACIONES EN EL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503      :Azufre de cualquier clase, excepto el sublimado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 precipitado y el coloidal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503.00.00:Azufre de cualquier clase, excepto el sublimado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el precipitado y el coloidal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Azufre en bruto (azufre nativo)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Azufre sin refinar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Azufre refinado de 99% de pureza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6      :Fluoruros; fluorosilicatos, fluoroaluminatos y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más sales complejas de flúor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6.1    :Fluorur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6.11   :De amonio o sodi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6.11.10:De amonio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6.11.20:De sodio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7      :Cloruros, oxicloruros e hidroxicloruros; bromur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oxibromuros; yoduros y oxiyoduro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7.60   :Yoduros y oxiyoduros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7.60.20:De potasio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8      :Fosfuros, aunque no sean de constitución químic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finida, excepto los ferrofósforo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8.00.00:Fosfuros, aunque no sean de constitución químic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finida, excepto los ferrofósforo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cobre (cuprofósforos), con un conte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ido  de  fosforo, en peso, superior al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15 %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2909      :Eteres, éteres-alcoholes, éteres-fenoles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éteres-alcoholes-fenoles, peróxidos de alcoholes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óxidos de éteres, peróxidos de cetona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aunque no sean de constitución química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finida), y sus derivados halogenado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lfonados, nitrados o nitrosados.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60   :Peróxidos de alcoholes, peróxidos de étere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óxidos de cetonas, y sus derivados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alogenados, sulfonados, nitrados o nitrosad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60.1 :Peróxid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60.19:Los demás peróxid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Peróxido de metiletilcetona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Hidroperóxido de terc-butilo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Y BRASIL - MODIFICACIONES EN EL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60.19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Peróxido de diterc-butilo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0      :Tiocompuestos orgánicos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0.10.00:Ditiocarbonatos (xantatos y xantogenatos)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506      :Colas y demás adhesivos preparados, no expresad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i comprendidos en otra parte;  producto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ualquier clase utilizados como colas o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dhesivos, acondicionados para la  venta al por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nor como colas o adhesivos, de peso net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ferior o igual a 1 kg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506.10.00:Productos de cualquier clase utilizados com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las o adhesivos, acondicionados para la venta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l por menor como colas o adhesivos, de peso net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ferior o igual a 1 kg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ferencia otorgada por Brasil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hasta el 31/12/2002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Vigente desde 01/01/03 al 31/12/03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2      :Carbón activado; materias minerales naturale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tivadas; negro de origen animal,  incluido el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gotado.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2.10.00:Carbon activado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5      :Esencias de trementina, de madera de pino o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sta celulósica al sulfato (sulfato de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ementina) y demás esencias terpénica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cedentes de la destilación o de otr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tamientos de la madera de coníferas; dipenten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 bruto; esencia de pasta celulósica al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bisulfito (bisulfito de trementina) y demá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cimenos en bruto; aceite de pino con alfa-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rpineol como componente principal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5.20.00:Aceite de pino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24      :Preparaciones aglutinantes para moldes o núcle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fundición; productos químicos y  preparacion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la industria química o de las industri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exas (incluidas las mezclas de  product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aturales), no expresados ni comprendidos en otr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e; productos residuales  de la industri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Y BRASIL - MODIFICACIONES EN EL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24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química o de las industrias conexas, no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presados ni comprendidos en otra  parte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24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24.90.9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24.90.99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Mezcla de los ésteres del ácido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valérico y ácido octanoico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Polioles oleoquímico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MODIFICACIONES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2      :Vaselina; parafina, cera de petróleo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icrocristalina, "slack wax", ozoquerita, cera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gnito, cera de turba, demás ceras minerales y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ductos similares obtenidos por síntesis  o po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os procedimientos, incluso coloreados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712.20   :Parafina con un contenido de aceite inferior al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0,75% en peso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712.20.10:Parafina, excluida la sintética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712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712.90.90:Los demás, incluidas las mezclas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09      :Pentóxido de difósforo; ácido fosfórico y ácid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lifosfóricos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09.20   :Acido fosfórico y ácidos polifosfórico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09.20.10:Acido fosfórico (ácido ortofosfórico)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      :Los demás ácidos inorgánicos y los demá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uestos oxigenados inorgánicos de l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mentos no metálicos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.2    :Los demás compuestos oxigenados inorgánico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elementos no metálicos: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.22   :Dióxido de silicio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.22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9      :Oxidos e hidróxidos de cromo.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9.10.00:Trióxido de crom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      :Fosfinatos (hipofosfitos), fosfonatos (fosfitos)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sfatos y polifosfatos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2    :Fosfatos: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26.00:Los demás fosfatos de calcio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hasta el 31/12/2002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Vigente desde 01/01/03 al 31/12/03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3    :Polifosfato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31.00:Trifosfato de sodio (tripolifosfato de sodio)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3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39.10:Pirofosfato tetrasódico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MODIFICACIONES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7      :Peróxido de hidrógeno (agua oxigenada), inclus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olidificado con urea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7.00.00:Peróxido de hidrógeno (agua oxigenada), inclus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olidificado con urea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2      :Hidrocarburos cíclicos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2.50.00:Estireno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      :Alcoholes acíclicos y sus derivados halogenados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lfonados, nitrados o nitrosados.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.1    :Monoalcoholes saturados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.12   :Propan-1-ol (alcohol propílico) y propan-2-ol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alcohol isopropílico)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2.20:Propan-2-ol (alcohol isopropílico)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5% - Vigente hasta el 31/12/2003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.13.00:Butan-1-ol (alcohol n-butílico)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5% - Vigente hasta el 31/12/2003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.14.00:Los demás butanole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5% - Vigente hasta el 31/12/2003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.16   :Octanol (alcohol octílico) y sus isómer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.16.10:Octan-1-ol (alcohol caprílico)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5% - Vigente hasta el 31/12/2003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.16.20:Octan-2-ol (alcohol caprílico secundario)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5% - Vigente hasta el 31/12/2003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.16.30:2-Etilhexan-1-ol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5% - Vigente hasta el 31/12/2003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MODIFICACIONES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7      :Fenoles; fenoles-alcoholes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7.1    :Monofenoles: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7.11.00:Fenol (hidroxibenceno) y sus sales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4      :Cetonas y quinonas, incluso con otras funcion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xigenadas, y sus derivados halogenados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lfonados, nitrados o nitrosados.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4.1    :Cetonas acíclicas sin otras funciones oxigenadas: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4.12.00:Butanona (metiletilcetona)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5% - Vigente hasta el 31/12/2003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4.13.00:4-Metilpentan-2-ona (metilisobutilcetona)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5% - Vigente hasta el 31/12/2003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      :Acidos monocarboxílicos acíclicos saturados y su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nhídridos, halogenuros, peróxidos y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oxiácidos; sus derivados halogenados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lfonados, nitrados o nitrosados.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3    :Esteres del ácido acético: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31.00:Acetato de etil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7      :Acidos policarboxílicos, sus anhídridos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alogenuros, peróxidos y peroxiácidos; su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rivados halogenados, sulfonados, nitrados 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itrosad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7.1    :Acidos policarboxílicos acíclicos, su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nhídridos, halogenuros, peróxidos, peroxiácid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sus derivados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7.14.00:Anhídrido maleic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      :Acidos carboxílicos con funciones oxigenad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plementarias y sus anhídridos, halogenuro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óxidos y peroxiácidos; sus derivados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alogenados, sulfonados, nitrados o nitrosados.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1    :Acidos carboxílicos con función alcohol, pero sin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a función oxigenada, sus anhídrido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alogenuros, peróxidos, peroxiácidos y su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rivad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14.00:Acido cítrico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MODIFICACIONES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16   :Acido glucónico, sus sales y sus éstere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16.10:Acido glucónico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2      :Compuestos aminados con funciones oxigenadas.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2.4    :Aminoácidos y sus ésteres, excepto los qu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engan funciones oxigenadas diferentes; sal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estos productos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2.42   :Acido glutámico y sus sale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2.42.20:Glutamato monosódico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9      :Compuestos con otras funciones nitrogenadas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9.10.00:Isocianato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isocianato de 4,4 difenilmetano poli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érico (MDI)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0      :Tiocompuestos orgánicos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0.30   :Mono-, di- o tetrasulfuros de tiourama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0.30.10:Disulfuro de tetrametiltiourama (tiramo)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3      :Compuestos heterocíclicos con heteroátomo(s)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itrógeno exclusivamente.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3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3.90.40:Hexametilenotetramina (metenamina)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4      :Acidos nucleicos y sus sales; los demá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uestos heterocíclicos.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4.20   :Compuestos cuya estructura contenga cicl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benzotiazol (incluso hidrogenados), sin otr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densacione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4.20.20:Disulfuro de dibenzotiazolilo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6      :Las demás materias colorantes; preparaciones 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que se refiere la Nota 3 de este Capítulo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epto las de las partidas Ns. 32.03, 32.04 ó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32.05; productos inorgánicos del tipo de l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tilizados como luminóforos, aunque sean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stitución química definida.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6.4    :Las demás materias colorantes y las demá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ciones: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6.49   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6.49.40:Pigmentos y preparaciones a base de compuesto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lomo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MODIFICACIONES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206.49.4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igmentos naranjas a base de cromo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y molibdato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404      :Ceras artificiales y ceras preparadas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404.20.00:De polietilenglicol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404.90   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404.90.10:De polietileno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404.90.20:De policloronaftalen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404.90.30:De cloroparafinas sólidas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1      :Polímeros de etileno en formas primarias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1.20.00:Polietileno de densidad superior o igual a 0,94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n polvos, gránulos, escamas, trozos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rregulares, bloques, masas no coheren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es y formas similares, de alta densi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ad, excluídos los de alto peso molecu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r (aquéllos cuyo índice de fusión e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nferior a 0,2 grs/10 min. ASTM D 1238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dición E), excepto los pigmentad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egros para uso en tubos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os demás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hasta el 31/12/2002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Vigente desde 01/01/03 al 31/12/03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8      :Poliamidas en formas primarias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8.10.00:Poliamidas -6, -11, -12, -6,6, -6,9, -6,10 ó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6,12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5% - Vigente hasta el 31/12/2003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2      :Celulosa y sus derivados químicos, no expresad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i comprendidos en otra parte, en forma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imarias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MODIFICACIONES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2.3    :Eteres de celulosa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2.31.00:Carboximetilcelulosa y sus sales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hasta el 31/12/2002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Vigente desde 01/01/03 al 31/12/03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Y BRASIL - MODIFICACIONES EN EL ANEXO 5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      :Alcoholes acíclicos y sus derivados halogenados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lfonados, nitrados o nitrosados.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    :Monoalcoholes saturados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1.00:Metanol (alcohol metílico)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upo anual : 40.000 toneladas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ferencia otorgada por Brasil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ver régimen aplicable en el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.4    :Los demás polialcoholes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.42.00:Pentaeritritol (pentaeritrita)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ferencia otorgada por Brasil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9      :Resinas amínicas, resinas fenólicas y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liuretanos, en formas primarias.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9.10.00:Resinas ureicas; resinas de tiourea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olvos de moldeo urea formaldehído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ferencia otorgada por Brasil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hasta el 31/12/2005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4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Y BRASIL - MODIFICACIONES EN EL ANEXO 7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302      :Jugos y extractos vegetales; materias pécticas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ctinatos y pectatos; agar-agar y demá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ucílagos  y espesativos derivados de l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getales, incluso modificados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302.3    :Mucílagos y espesativos derivados de l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getales, incluso modificados: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302.3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arraghenatos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encia otorgada por Brasil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3      :Sulfatos; alumbres; peroxosulfatos (persulfatos)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3.2    :Los demás sulfatos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3.25.00:De cobre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ferencia otorgada por Argentina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anual: 500 toneladas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s 7 y 6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18" w:right="1418" w:gutter="0" w:header="0" w:top="23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15:00Z</dcterms:created>
  <dc:creator>Mreca</dc:creator>
  <dc:description/>
  <dc:language>en-US</dc:language>
  <cp:lastModifiedBy>ketchebarne</cp:lastModifiedBy>
  <dcterms:modified xsi:type="dcterms:W3CDTF">2002-11-12T16:15:00Z</dcterms:modified>
  <cp:revision>2</cp:revision>
  <dc:subject/>
  <dc:title>ANEXO II</dc:title>
</cp:coreProperties>
</file>