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NEXO II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I.1</w:t>
        <w:tab/>
        <w:t>MODIFICAÇÃO NO ANEXO 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 Preferências outorgadas pela Argentina e pelo Brasil</w:t>
        <w:tab/>
        <w:t>pág. 29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 Preferências outorgadas pelo Chile</w:t>
        <w:tab/>
        <w:tab/>
        <w:tab/>
        <w:t>pág. 33</w:t>
      </w:r>
    </w:p>
    <w:p>
      <w:pPr>
        <w:pStyle w:val="Normal"/>
        <w:ind w:left="1418" w:hanging="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I.2</w:t>
        <w:tab/>
        <w:t>MODIFICAÇÃO NO ANEXO 5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 Preferências outorgadas pela Argentina e pelo Brasil</w:t>
        <w:tab/>
        <w:t>pág. 3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I.3</w:t>
        <w:tab/>
        <w:t>MODIFICAÇÃO NO ANEXO 7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 Preferências outorgadas pela Argentina e pelo Brasil</w:t>
        <w:tab/>
        <w:t>pág. 41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Textosinformato"/>
        <w:numPr>
          <w:ilvl w:val="0"/>
          <w:numId w:val="0"/>
        </w:numPr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</w:rPr>
        <w:t>2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E PELO BRASIL - MODIFICACOES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503      :Enxofre de qualquer espécie, exceto o enxofr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blimado, o precipitado e o coloidal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503.00.00:Enxofre de qualquer espécie, exceto o enxofr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blimado, o precipitado e o coloidal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Enxofre em bruto (enxofre nativo)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Enxofre não refinado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Enxofre refinado de 99% de pureza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      :Fluoretos; fluorossilicatos, fluoroaluminatos 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os sais complexos de flúor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    :Fluoret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1   :De amônio ou de sódi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1.10:De amônio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1.20:De sódi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      :Cloretos, oxicloretos e hidroxicloretos; bromet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 oxibrometos; iodetos e oxiiodet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.60   :Iodetos e oxiiodeto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.60.20:De potássio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8      :Fosfetos de constituição química definida ou não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to ferrofósforos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8.00.00:Fosfetos de constituição química definida ou não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xceto ferrofósforos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cobre (fosfetos de cobre) contend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ais de 15%, em peso, de fósforo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2909      :Éteres, éteres-álcoois, éteres-fenóis,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éteres-álcoois-fenóis, peróxidos de álcooi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de éteres, peróxidos de cetonas (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tituição química definida ou não), e seu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dos halogenados, sulfonados, nitrados ou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tros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60   :Peróxidos de álcoois, peróxidos de éteres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de cetonas, e seus derivado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logenados, sulfonados, nitrados ou nitrosad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60.1 :Peróxi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60.19:Outros peróxido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Peróxido de metiletilcetona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Hidroperóxido de ter-butila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Peróxido de diter-butila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E PELO BRASIL - MODIFICACOES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0      :Tiocompostos orgânico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0.10.00:Ditiocarbonatos (xantatos, xantogenatos)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506      :Colas e outros adesivos preparados, não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ecificados nem compreendidos em outr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; produtos de qualquer espécie utiliz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o colas ou adesivos, acondicionados para vend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 retalho como colas ou adesivos, com peso líquid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ão superior a 1 kg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506.10.00:Produtos de qualquer espécie utilizados como cola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u adesivos, acondicionados para venda a retalh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o colas ou adesivos, com peso líquido nã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perior a 1 kg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ência outorgada pelo Brasil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3802      :Carvão ativado; matérias minerais naturai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tivadas; negro de origem animal, incluído 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gotado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2.10.00:Carvaõ ativado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5      :Essências de terebintina, de pinheiro ou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venientes da fabricação da pasta de papel a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ato e outras essências terpênicas proveniente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a destilação ou de outros tratamentos d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deiras de coníferas; dipenteno em bruto;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sência proveniente da fabricação da pasta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pel ao bissulfito e outros paracimenos em bruto;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óleo de pinho contendo alfa-terpineol com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tituinte principal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5.20.00:Óleo de pinh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      :Aglutinantes preparados para moldes ou par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úcleos de fundição; produtos químicos e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ções das indústrias químicas ou d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ústrias conexas (incluídos os constituídos p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isturas de produtos naturais), não especific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em compreendidos em outras posições; produt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siduais das indústrias químicas ou d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ústrias conexas, não especificados nem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endidos em outras posições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E PELO BRASIL - MODIFICACOES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.90.9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.90.99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Mistura dos ésteres do ácido valéric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e ácido octanóico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Polióis oleoquímico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33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 - MODIFICAC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2      :Vaselina; parafina, cera de petróleo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crocristalina, "slack wax", ozocerite, cera d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inhita, cera de turfa, outras ceras minerais 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dutos semelhantes obtidos por síntese ou por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os processos, mesmo corados.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2.20   :Parafina contendo, em peso, menos de 0,75% de óle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2.20.10:Parafina, exceto a sintética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2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2.90.90:Outros, incluídas as misturas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09      :Pentóxido de difósforo; ácido fosfórico e ácid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lifosfóricos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09.20   :Ácido fosfórico e ácidos polifosfórico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09.20.10:Ácido fosfórico (ácido ortofosfórico)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1      :Outros ácidos inorgânicos e outros composto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xigenados inorgânicos dos elementos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ão-metálic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1.2    :Outros compostos oxigenados inorgânicos d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lementos não-metálicos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1.22   :Dióxido de silício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1.22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9      :Óxidos e hidróxidos de cromo.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9.10.00:Trióxido de crom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      :Fosfinatos (hipofosfitos), fosfonatos (fosfitos)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osfatos e polifosfat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2    :Fosfatos: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26.00:Outros fosfatos de cálcio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3    :Polifosfat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31.00:Trifosfato de sódio (tripolifosfato de sódio)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3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39.10:Pirofosfato tetrassódico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34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 - MODIFICAC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47      :Peróxido de hidrogênio (água oxigenada), mesmo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olidificado com uréia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47.00.00:Peróxido de hidrogênio (água oxigenada), mesmo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solidificado com uréia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2      :Hidrocarbonetos cíclicos.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2.50.00:Estiren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      :Álcoois acíclicos e seus derivados halogenado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onados, nitrados ou nitrosados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    :Monoálcoois saturados: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2   :Propan-1-ol(álcool propílico) e propan-2-ol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álcool isopropílico)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2.20:Propan-2-ol (álcool isopropílico)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3.00:Butan-1-ol (álcool n-butílico)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4.00:Outros butanóis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6   :Octanol (álcool octílico) e seus isômer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6.10:Octan-1-ol (álcool caprílico)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6.20:Octan-2-ol (álcool caprílico secundário)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6.30:2-Etilhexan-1-ol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3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 - MODIFICAC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7      :Fenóis; fenóis-álcooi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7.1    :Monofenói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7.11.00:Fenol (hidroxibenzeno) e seus sais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4      :Cetonas e quinonas, mesmo contendo outras funçõe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xigenadas, e seus derivados halogenados,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onados, nitrados ou nitrosados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4.1    :Cetonas acíclicas não contendo outras funçõe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xigenada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4.12.00:Butanona (metiletilcetona)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4.13.00:4-Metilpentan-2-ona (metilisobutilcetona)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      :Ácidos monocarboxílicos acíclicos saturados e seu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nidridos, halogenetos, peróxidos e perácidos;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us derivados halogenados, sulfonados, nitrad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nitrosad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.3    :Ésteres do ácido acético: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5.31.00:Acetato de etila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7      :Ácidos policarboxílicos, seus anidridos,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alogenetos, peróxidos e perácidos; seus derivad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alogenados, sulfonados, nitrados ou nitrosados.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7.1    :Ácidos policarboxílicos acíclicos, seus anidrido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alogenetos, peróxidos, perácidos e seu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riva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7.14.00:Anidrido maléic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8      :Ácidos carboxílicos contendo funções oxigenada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plementares e seus anidridos, halogenetos,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róxidos e perácidos; seus derivados halogenado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onados, nitrados ou nitrosados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8.1    :Ácidos carboxílicos de função álcool, mas sem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 função oxigenada, seus anidridos,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alogenetos, peróxidos, perácidos e seu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riva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8.14.00:Ácido cítric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36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 - MODIFICAC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8.16   :Ácido glucônico, seus sais e seus éstere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8.16.10:Ácido glucônic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      :Compostos aminados de funções oxigenadas.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4    :Aminoácidos e seus ésteres, exceto os de funçõe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xigenadas diferentes; sais destes produtos: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42   :Ácido glutâmico e seus sais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2.42.20:Glutamato monossódic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9      :Compostos de outras funções nitrogenada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azotadas)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29.10.00:Isocianato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isocianato de 4,4 difenilmetano poli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érico (MDI)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0      :Tiocompostos orgânico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0.30   :Mono-, di- ou tetrassulfetos de tiourama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0.30.10:Dissulfeto de tetrametiltiourama (tiram)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3      :Compostos heterocíclicos exclusivamente de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eteroátomo(s) de nitrogênio (azoto).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3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3.90.40:Hexametilenotetramina (metenamina)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4      :Ácidos nucléicos e seus sais; outros composto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eterocíclicos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4.20   :Compostos que contêm uma estrutura de ciclo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enzotiazol (hidrogenados ou não) sem outra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densaçõe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34.20.20:Dissulfeto de dibenzotiazolila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206      :Outras matérias corantes; preparações indicadas na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ota 3 do presente Capítulo, exceto as da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32.03, 32.04 ou 32.05; produto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orgânicos dos tipos utilizados como luminóforo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smo de constituição química definida.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206.4    :Outras matérias corantes e outras preparações: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6.49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206.49.40:Pigmentos e preparações à base de compostos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humbo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igmentos laranjas à base de cromo 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olibdato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 - MODIFICACOES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404      :Ceras artificiais e ceras preparadas.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404.20.00:De polietileno-glicói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404.90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404.90.10:De polietileno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404.90.20:De policloronaftalen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404.90.30:De cloroparafinas sólid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1      :Polímeros de etileno, em formas primárias.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1.20.00:Polietileno de densidade igual ou superior a 0,94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m pós, grânulos, escamas, pedaços irre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gulares, blocos, massas não coerentes e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ormas semelhantes, de alta densidade,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luídos os de alto peso molecular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aqueles cujo índice de fusão é inferior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 0,2 g/10 min. ASTM D 1238 condição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), exceto os pigmentados negros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so em tubo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tros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8      :Poliamidas em formas primárias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8.10.00:Poliamida-6, -11, -12, -6,6, -6,9, -6,10 ou 6,12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5% - Em vigor até 31/12/2003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2      :Celulose e seus derivados químicos, não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pecificados nem compreendidos em outra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, em formas primárias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2.3    :Éteres de celulose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2.31.00:Carboximetilcelulose e seus sais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0% - Em vigor até 31/12/2002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3% - Em vigor de 01/01/03 até 31/12/03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3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A ARGENTINA E PELO BRASIL - MODIFICACOES NO ANEXO 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      :Álcoois acíclicos e seus derivados halogenado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onados, nitrados ou nitrosados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    :Monoálcoois saturados: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1.00:Metanol (álcool metílico)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40.000 toneladas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4    :Outros poliálcooi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42.00:Pentaeritritol (pentaeritrita)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9      :Resinas amínicas, resinas fenólicas e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liuretanos, em formas primárias.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09.10.00:Resinas uréicas; resinas de tiouréia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ós de moldagem de uréia formaldeído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0% - Em vigor até 31/12/2005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- Em vigor a partir de 01/01/200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4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A ARGENTINA E PELO BRASIL - MODIFICACOES NO ANEXO 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302      :Sucos e extratos vegetais; matérias pécticas,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ctinatos e pectatos; ágar-ágar e outros produt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ucilaginosos e espessantes, derivados do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egetais, mesmo modificados.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302.3    :Produtos mucilaginosos e espessantes, derivado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os vegetais, mesmo modificados: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302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arraghenatos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      :Sulfatos; alumes; peroxossulfatos (persulfatos).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.2    :Outros sulfato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.25.00:De cobre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500 toneladas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s Anex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7 e 6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23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31:00Z</dcterms:created>
  <dc:creator>Mreca</dc:creator>
  <dc:description/>
  <dc:language>en-US</dc:language>
  <cp:lastModifiedBy>ketchebarne</cp:lastModifiedBy>
  <dcterms:modified xsi:type="dcterms:W3CDTF">2002-11-12T16:31:00Z</dcterms:modified>
  <cp:revision>2</cp:revision>
  <dc:subject/>
  <dc:title>ANEXO II</dc:title>
</cp:coreProperties>
</file>