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1</w:t>
        <w:tab/>
        <w:t>INCLUSIONES EN EL ANEXO 1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eferencias otorgadas por Argentina y Brasil ………...pág.   5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eferencias otorgadas por Chile .……………………….pág  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2</w:t>
        <w:tab/>
        <w:t>INCLUSIONES EN EL ANEXO 5</w:t>
      </w:r>
    </w:p>
    <w:p>
      <w:pPr>
        <w:pStyle w:val="Normal"/>
        <w:ind w:left="56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eferencias otorgadas por Argentina y Brasil ……….pág. 23</w:t>
      </w:r>
    </w:p>
    <w:p>
      <w:pPr>
        <w:pStyle w:val="Normal"/>
        <w:ind w:left="56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eferencias otorgadas por Chile……………………….pág. 25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      :Vaselina; parafina, cera de petróleo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icrocristalina, "slack wax", ozoquerita, cera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gnito, cera de turba, demás ceras minerale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similares obtenidos por síntesis  o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procedimientos, incluso coloread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.10:Cera de petróleo microcristalina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.90:Los demás, incluidas las mezcla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      :Pentóxido de difósforo; ácido fosfórico y áci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fosfóric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.20   :Acido fosfórico y ácidos polifosfóric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09.20.10:Acido fosfórico (ácido ortofosfórico)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      :Los demás ácidos inorgánicos y los demá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 oxigenados inorgánicos de 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mentos no metál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    :Los demás compuestos oxigenados inorgánic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elementos no metálic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2   :Dióxido de silici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2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3.00:Dióxido de azufre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      :Oxidos e hidróxidos de crom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10.00:Trióxido de crom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.30:Trióxido de dicromo (sesquióxido de cromo u óxid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rde)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xidos de cromo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0      :Oxidos de manganeso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0.10.00:Dióxido de manganes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      :Cloruros, oxicloruros e hidroxicloruros; bromu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oxibromuros; yoduros y oxiyodur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3    :Los demás clorur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36.00:De cinc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      :Fosfinatos (hipofosfitos), fosfonatos (fosfitos)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sfatos y polifosfat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2    :Fosfa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26.00:Los demás fosfatos de calcio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    :Polifosfa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1.00:Trifosfato de sodio (tripolifosfato de sodio)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.10:Pirofosfato tetrasódico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pirofostato de sodio ácid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      :Carbonatos; peroxocarbonatos (percarbonatos)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bonato de amonio comercial que  conteng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bamato de amonio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20.00:Carbonato de disodi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9.1 :Carbonatos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99.1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bonato de cobre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3      :Metal precioso en estado coloidal; compuest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orgánicos u orgánicos de metal precios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nque no sean de constitución química definida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algamas de metal precioso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3.2    :Compuestos de plata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3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3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Yoduro de plata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7      :Peróxido de hidrógeno (agua oxigenada), inclus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lidificado con urea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7.00.00:Peróxido de hidrógeno (agua oxigenada), inclus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olidificado con urea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2      :Hidrocarburos cícl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2.50.00:Estiren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      :Fenoles; fenoles-alcoholes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.1    :Monofenoles: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7.11.00:Fenol (hidroxibenceno) y sus sales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      :Acidos monocarboxílicos acíclicos saturados y su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hídridos, halogenuros, peróxid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oxiácidos; sus derivados halogenad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    :Acido fórmico, sus sales y sus ésteres: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2   :Sales del ácido fórmico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ormiato de potasio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    :Esteres del ácido acético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1.00:Acetato de etil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Acetato de éter butílico del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etilenglicol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Perbenzoato de terbutilo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60.00:Acidos butíricos, ácidos valéricos, sus sale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s éster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ster del ácido valérico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Los demás octoatos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Ester del ácido octanoico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      :Acidos monocarboxílicos acíclicos no saturado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cidos monocarboxílicos cíclicos, su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hídridos, halogenuros, peróxid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oxiácidos; sus derivados halogenad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 nitrados o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1    :Acidos monocarboxílicos acíclicos no saturad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 anhídridos, halogenuros, peróxi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oxiácidos y sus derivados: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rbato de potasio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3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4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      :Acidos carboxílicos con funciones oxigenad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lementarias y sus anhídridos, halogenuro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y peroxiácidos; sus derivad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ados, sulfonados, nitrados o nitrosado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    :Acidos carboxílicos con función fenol, pero si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 función oxigenada, sus anhídri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uros, peróxidos, peroxiácidos y su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1   :Acido salicílico y sus sale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1.30:Salicilato de bismut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3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4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105      :Abonos minerales o químicos, con dos o tre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elementos fertilizantes: nitrógeno,  fósfor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potasio; los demás abonos; productos de est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pítulo en tabletas o formas  similares o en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vases de un peso bruto inferior o igual a 10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kg.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105.10   :Productos de este Capítulo en tabletas o form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 o en envases de un peso bruto  inferi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igual a 10 kg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105.10.10:En tabletas o formas similare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      :Extractos curtientes de origen vegetal; tanino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 sales, éteres, ésteres y demás derivados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.10:Extractos curtientes de origen vegetal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.20:Tanin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3      :Materias colorantes de origen vegetal o animal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idos los extractos tintóreos, excepto l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egros de origen animal), aunque sean d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stitución química definida; preparaciones 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e se refiere la Nota 3 de este Capítulo a bas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materias colorantes de origen vegetal 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imal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3.00.2 :Materias colorantes de origen animal y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ciones a que se refiere la Nota 3 de est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pítulo, a base de dichas materias colorantes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3.00.21:Carmín de cochinilla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      :Polímeros de etileno en formas primaria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.10.00:Polietileno de densidad inferior a 0,94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1.20.00:Polietileno de densidad superior o igual a 0,94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 polvos, gránulos, escamas, trozo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rregulares, bloques, masas no cohere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s y formas similares, de alta densi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ad, excluídos los de alto peso molecu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ar (aquéllos cuyo índice de fusión e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a 0,2 grs/10 min. ASTM D 1238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dición E), excepto los pigmentad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egros para uso en tubo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os demás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      :Polímeros de propileno o de otras olefinas,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rimaria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.10.00:Polipropilen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.30.00:Copolímeros de propilen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      :Polímeros de estireno en formas primaria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    :Poliestireno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1.00:Expandible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.10:De uso general (GPPS)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      :Polímeros de acetato de vinilo o de otros éster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nílicos, en formas primarias; los demá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ímeros vinílicos en formas primarias.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1    :Poliacetato de vinilo: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3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4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2    :Copolímeros de acetato de vinilo: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5.2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3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4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8      :Poliamidas en formas primaria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8.10.00:Poliamidas -6, -11, -12, -6,6, -6,9, -6,10 ó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6,12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3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8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4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      :Celulosa y sus derivados químicos, no expresa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 comprendidos en otra parte, en form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maria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20   :Nitratos de celulosa (incluidos los colodiones)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20.20:Plastificad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      :Caucho sintético y caucho facticio derivado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aceites, en formas primarias o en plac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ojas o tiras; mezclas de productos de la partid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40.01 con los de esta partida, en form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marias o en placas, hojas o tiras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5    :Caucho acrilonitrilo-butadieno (NBR):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5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59.10:En placas, hojas o tira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5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2      :Vaselina; parafina, cera de petróleo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crocristalina, "slack wax", ozoquerita, cera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gnito, cera de turba, demás ceras minerales y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similares obtenidos por síntesis  o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os procedimientos, incluso coloreado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712.90.10:Cera de petróleo microcristalina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0      :Oxidos de boro; ácidos bórico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0.00.2 :Acidos bórico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0.00.21:Acido ortobórico (ácido bórico)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      :Los demás ácidos inorgánicos y los demá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 oxigenados inorgánicos de 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mentos no metálic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    :Los demás compuestos oxigenados inorgánic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elementos no metálic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1.23.00:Dióxido de azufre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      :Oxidos e hidróxidos de crom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.30:Trióxido de dicromo (sesquióxido de cromo u óxid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rde)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19.9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xidos de cromo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0      :Oxidos de manganeso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0.10.00:Dióxido de manganes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      :Fluoruros; fluorosilicatos, fluoroaluminatos y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más sales complejas de flúor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    :Fluorur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   :De amonio o sodi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.10:De amonio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6.11.20:De sod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      :Cloruros, oxicloruros e hidroxicloruros; bromu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oxibromuros; yoduros y oxiyodur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27.3    :Los demás clorur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27.36.00:De cinc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      :Fosfinatos (hipofosfitos), fosfonatos (fosfitos)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osfatos y polifosfat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    :Fosfat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2.00:De monosodio o de disod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3.00:De trisodio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24.00:De potasi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5.3    :Polifosfat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5.3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 pirofosfato de sodio ácido.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      :Carbonatos; peroxocarbonatos (percarbonatos)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bonato de amonio comercial que  conteng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bamato de amonio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36.20.00:Carbonato de disodi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3      :Derivados halogenados de los hidrocarburos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3.4    :Derivados halogenados de los hidrocarbur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íclicos con dos halógenos diferentes, por l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3.41.00:Triclorofluorometan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3.42.00:Diclorodifluorometan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3.45   :Los demás derivados perhalogenados únicamente co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lúor y clor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3.45.10:Clorotrifluorometan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      :Alcoholes acíclicos y sus derivados halogenados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1    :Monoalcoholes saturado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s-UY"/>
        </w:rPr>
        <w:t xml:space="preserve">                                                               </w:t>
      </w:r>
      <w:r>
        <w:rPr>
          <w:sz w:val="16"/>
          <w:szCs w:val="16"/>
        </w:rPr>
        <w:t>1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6   :Octanol (alcohol octílico) y sus isómer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16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3    :Diol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31.00:Etilenglicol (etanodiol)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5.4    :Los demás polialcoholes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5.42.00:Pentaeritritol (pentaeritrita)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09      :Eteres, éteres-alcoholes, éteres-fenole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éteres-alcoholes-fenoles, peróxidos de alcohole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de éteres, peróxidos de ceton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unque no sean de constitución químic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finida), y sus derivados halogena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4    :Eteres-alcoholes y sus derivados halogenado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41.00:2,2'-Oxidietanol (dietilenglicol)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43.00:Eteres monobutílicos del etilenglicol o del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ietilenglicol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4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49.1 :Eteres-alcoholes: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49.12:Trietilenglicol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49.1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ter butílico del trietilenglicol.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   :Peróxidos de alcoholes, peróxidos de étere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de cetonas, y sus derivado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ados, sulfonados, nitrados o nitrosad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.1 :Peróxi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09.60.19:Los demás peróxid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eróxido de metiletilcetona.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Hidroperóxido de terc-butilo.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eróxido de diterc-butilo.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4      :Cetonas y quinonas, incluso con otras funcion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xigenadas, y sus derivados halogenad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4.1    :Cetonas acíclicas sin otras funciones oxigenadas: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4.11.00:Acetona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      :Acidos monocarboxílicos acíclicos saturados y su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hídridos, halogenuros, peróxid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oxiácidos; sus derivados halogenad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lfonados, nitrados o nitrosado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    :Acido fórmico, sus sales y sus ésteres: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1.00:Acido fórmic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2   :Sales del ácido fórmico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2.10:Formiato de sodi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12.90:La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ormiato de potasio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    :Esteres del ácido acético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5.00:Acetato de 2-etoxietilo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5.3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Acetato de éter butílico del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etilenglicol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Perbenzoato de terbutilo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      :Acidos monocarboxílicos acíclicos no saturados y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cidos monocarboxílicos cíclicos, su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hídridos, halogenuros, peróxidos y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oxiácidos; sus derivados halogenados,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onados,  nitrados o nitrosado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916.1    :Acidos monocarboxílicos acíclicos no saturad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 anhídridos, halogenuros, peróxi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oxiácidos y sus derivados: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rbato de potasio.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3    :Acidos monocarboxílicos aromáticos, su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hídridos, halogenuros, peróxidos, peroxiáci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sus derivad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32   :Peróxido de benzoilo y cloruro de benzoilo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6.32.10:Peróxido de benzoil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      :Acidos carboxílicos con funciones oxigenad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lementarias y sus anhídridos, halogenuro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y peroxiácidos; sus derivad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ados, sulfonados, nitrados o nitrosado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    :Acidos carboxílicos con función fenol, pero sin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 función oxigenada, sus anhídri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uros, peróxidos, peroxiácidos y su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1   :Acido salicílico y sus sale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21.30:Salicilato de bismut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1      :Compuestos con función amina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1.1    :Monoaminas acíclicas y sus derivados; sale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os product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1.11.00:Mono-, di- o trimetilamina y sus sale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1.5    :Poliaminas aromáticas y sus derivados; sal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os producto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1.51   :o-, m- y p-Fenilendiamina, diaminotoluenos, y su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; sales de estos product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1.51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-N-Di-sec-butil-P-fenilendiamina.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-(1,3-dimetil-butil) N-P-fenilendiamina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      :Compuestos aminados con funciones oxigenadas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1    :Amino-alcoholes, sus éteres y sus éstere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pto los que contengan funciones oxigena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ferentes; sales de estos productos: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11.00:Monoetanolamina y sus sal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12   :Dietanolamina y sus sale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12.10:Dietanolamina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13.00:Trietanolamina y sus sale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13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4    :Aminoácidos y sus ésteres, excepto los qu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engan funciones oxigenadas diferentes; sal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estos product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4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2.4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ido etilenodiaminotetracético(EDTA)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4      :Compuestos con función carboxiamida; compuest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 función amida del ácido carbónico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4.10.00:Amidas acíclicas (incluidos los carbamatos) y su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rivados; sales de estos product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pto: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Ureídos de cadena abierta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Dicarbamato de 2-metil-2-propil-1,3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propanodiol (Meprobamato)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      :Tiocompuestos orgánic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.30   :Mono-, di- o tetrasulfuros de tiourama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0.3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nosulfuro de tetrametiltiourama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1      :Los demás compuestos órgano-inorgánicos.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1.0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ercaptido de octil estaño.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4      :Acidos nucleicos y sus sales; los demá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uestos heterocíclicos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4.20   :Compuestos cuya estructura contenga cicl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enzotiazol (incluso hidrogenados), sin o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ensacion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4.20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-ciclohexil-benzotiazol-sulfonamida.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-terbutil-benzotiazol-sulfonamida.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-oxidietileno-benzotiazol-sulfonamida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es-UY"/>
        </w:rPr>
        <w:t xml:space="preserve">                                                               </w:t>
      </w:r>
      <w:r>
        <w:rPr>
          <w:sz w:val="16"/>
          <w:szCs w:val="16"/>
        </w:rPr>
        <w:t>1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34.20.9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al sódica de mercaptobenzotiazol.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      :Extractos curtientes de origen vegetal; taninos y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s sales, éteres, ésteres y demás derivados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201.90.20:Tanin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2      :Carbón activado; materias minerales natural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tivadas; negro de origen animal,  incluido el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gotado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2.10.00:Carbon activad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6      :Colofonias y ácidos resínicos, y sus derivados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encia y aceites, de colofonia; gomas  fundida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6.10   :Colofonias y ácidos resínic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6.10.10:Colofoni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5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2      :Aceleradores de vulcanización preparados;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astificantes compuestos para caucho o plástico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o expresados ni comprendidos en otra parte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ciones antioxidantes y demá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abilizantes compuestos para caucho o plástic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2.30   :Preparaciones antioxidantes y demá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abilizantes compuestos para caucho o plástic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2.30.1 :Para caucho: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2.30.11:Preparaciones antioxidant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rivados N-sustituidos de P-fenilen_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amina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2,2,4-trimetil-1,2-dihidroquinoleín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limerizada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      :Preparaciones aglutinantes para moldes o núcle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undición; productos químicos y  preparacion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la industria química o de las industri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exas (incluidas las mezclas de  product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aturales), no expresados ni comprendidos en ot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e; productos residuales  de la industri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a o de las industrias conexas, n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resados ni comprendidos en otra  parte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.9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24.90.9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Diisocianato de difenilmetano (MDI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polimérico)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Polioles oleoquímic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      :Polímeros de propileno o de otras olefinas,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rimaria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.30.00:Copolímeros de propileno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      :Polímeros de estireno en formas primaria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    :Poliestireno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9.9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hasta el 31/12/2002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3% - Vigente desde 01/01/03 al 31/12/03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4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      :Poliacetales, los demás poliéteres y resin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poxi, en formas primarias; policarbonat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sinas alcídicas, poliésteres alílicos y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ésteres, en formas primaria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.60.00:Politereftalato de etileno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0      :Siliconas en formas primarias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0.00.00:Siliconas en formas primarias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      :Caucho sintético y caucho facticio derivado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os aceites, en formas primarias o en plac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ojas o tiras; mezclas de productos de la partid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. 40.01 con los de esta partida, en form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marias o en placas, hojas o tiras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1    :Caucho estireno-butadieno (SBR); cauch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ireno-butadieno carboxilado (XSBR)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1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19.1 :De caucho estireno-butadieno (SBR):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19.11:En placas, hojas o tira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20   :Caucho butadieno (BR)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20.9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20.9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9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99.9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2.99.9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ucho de estireno-isopreno-estiren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IS)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      :Oxidos de boro; ácidos bóricos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 :Acidos bóricos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1:Acido ortobórico (ácido bórico)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encia otorgada por Argentina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      :Sulfatos; alumbres; peroxosulfatos (persulfatos).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1    :Sulfatos de sodio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11.00:Sulfato de disodi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encia otorgada por Argentina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40      :Boratos; peroxoboratos (perboratos)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40.1    :Tetraborato de disodio (bórax refinado)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40.11.00:Anhidro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5% - Vigente hasta el 31/12/2005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Vigente a partir del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19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5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20   :Los demás borato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840.20.10:De sod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5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      :Acidos carboxílicos con funciones oxigenad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lementarias y sus anhídridos, halogenuro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óxidos y peroxiácidos; sus derivad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alogenados, sulfonados, nitrados o nitrosado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    :Acidos carboxílicos con función alcohol, pero sin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tra función oxigenada, sus anhídrid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logenuros, peróxidos, peroxiácidos y su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rivado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3   :Sales y ésteres del ácido tartárico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18.13.10:Tartrato de calcio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6      :Colofonias y ácidos resínicos, y sus derivados;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encia y aceites, de colofonia; gomas  fundida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6.10   :Colofonias y ácidos resínic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Y BRASIL - INCLUSIONES EN EL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6.10.10:Colofoni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5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8      :Insecticidas, raticidas y demás antirroedore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gicidas, herbicidas, inhibidores de germinación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y reguladores del crecimiento de las plant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infectantes y productos similares, present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 formas o en envases para la venta al por menor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 como preparaciones o artículos tales como cint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chas y velas, azufradas y papeles matamoscas.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8.20   :Fungicida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8.20.9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08.20.91:A base de compuestos de cobre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Fungicida cúprico a base de oxicloruro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de cobre  con un contenido de 35 a 50%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de cobre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Fungicidas agrícolas con más de 50% 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sales de cobre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70% - Vigente hasta el 31/12/2003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0% - Vigente desde 01/01/04 al 31/12/04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desde 01/01/05 al 31/12/05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      :Resinas amínicas, resinas fenólicas y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uretanos, en formas primaria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.10.00:Resinas ureicas; resinas de tiourea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8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lvos de moldeo urea formaldehíd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encia otorgada por Argentina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0% - Vigente hasta el 31/12/2004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desde 01/01/05 al 31/12/05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            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3      :Sales e hidróxidos de amonio cuaternario;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ecitinas y demás fosfoaminolípid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923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9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lquil dimetil betaína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95% - Vigente hasta el 31/12/2005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Vigente a partir del 01/01/2006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      :Iniciadores y aceleradores de reacción y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ciones catalíticas, no expresados ni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ndidos en otra parte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8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% - Vigente hasta el 31/12/2004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desde 01/01/05 al 31/12/05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      :Polímeros de propileno o de otras olefinas, en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rimaria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2.10.00:Polipropileno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      :Polímeros de estireno en formas primaria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    :Poliestireno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3.11.00:Expandible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      :Poliacetales, los demás poliéteres y resin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poxi, en formas primarias; policarbonat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sinas alcídicas, poliésteres alílicos y demá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ésteres, en formas primaria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.9    :Los demás poliésteres: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7.91.00:No saturad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8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para chips de poliéster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fibras o hilados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% - Vigente hasta el 31/12/2004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desde 01/01/05 al 31/12/05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      :Resinas amínicas, resinas fenólicas y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liuretanos, en formas primarias.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.50.00:Poliuretanos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8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% - Vigente hasta el 31/12/2004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2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INCLUSIONES EN EL              ANEXO 5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09.5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90% - Vigente desde 01/01/05 al 31/12/05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- Vigente a partir del 01/01/200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      :Celulosa y sus derivados químicos, no expresa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 comprendidos en otra parte, en form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maria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20   :Nitratos de celulosa (incluidos los colodiones)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2.20.20:Plastificad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5:00Z</dcterms:created>
  <dc:creator>Mreca</dc:creator>
  <dc:description/>
  <dc:language>en-US</dc:language>
  <cp:lastModifiedBy>ketchebarne</cp:lastModifiedBy>
  <dcterms:modified xsi:type="dcterms:W3CDTF">2002-11-12T16:15:00Z</dcterms:modified>
  <cp:revision>2</cp:revision>
  <dc:subject/>
  <dc:title>                                                                5</dc:title>
</cp:coreProperties>
</file>