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NEXO 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.1</w:t>
        <w:tab/>
        <w:t>INCLUSÃO NO ANEXO 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a Argentina e pelo Brasil</w:t>
        <w:tab/>
        <w:t>pág.  5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o Chile</w:t>
        <w:tab/>
        <w:tab/>
        <w:tab/>
        <w:tab/>
        <w:t>pág. 13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.2</w:t>
        <w:tab/>
        <w:t>INCLUSÃO NO ANEXO 5</w:t>
      </w:r>
    </w:p>
    <w:p>
      <w:pPr>
        <w:pStyle w:val="Normal"/>
        <w:ind w:left="1134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a Argentina e pelo Brasil</w:t>
        <w:tab/>
        <w:t>pág. 23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o Chile</w:t>
        <w:tab/>
        <w:tab/>
        <w:tab/>
        <w:tab/>
        <w:t>pág. 2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42" w:firstLine="56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</w:t>
      </w:r>
      <w:r>
        <w:rPr>
          <w:sz w:val="16"/>
          <w:szCs w:val="16"/>
        </w:rPr>
        <w:t>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      :Vaselina; parafina, cera de petróleo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icrocristalina, "slack wax", ozocerite, cera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nhita, cera de turfa, outras ceras minerais 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tos semelhantes obtidos por síntese ou po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processos, mesmo corados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.10:Cera de petróleo microcristalina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.90:Outros, incluídas as mistura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      :Pentóxido de difósforo; ácido fosfórico e áci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fosfóric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.20   :Ácido fosfórico e ácidos polifosfóric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.20.10:Ácido fosfórico (ácido ortofosfórico)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      :Outros ácidos inorgânicos e outros compost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xigenados inorgânicos dos elemento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ão-metálic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    :Outros compostos oxigenados inorgânicos d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mentos não-metálico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2   :Dióxido de silíci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2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3.00:Dióxido de enxofre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      :Óxidos e hidróxidos de crom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10.00:Trióxido de crom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.30:Trióxido de dicromo (sesquióxido de cromo ou óxid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rde)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Óxidos de cromo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0      :Óxidos de manganê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0.10.00:Dióxido de manganê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      :Cloretos, oxicloretos e hidroxicloretos; brome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oxibrometos; iodetos e oxiiodet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3    :Outros cloret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36.00:De zinc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      :Fosfinatos (hipofosfitos), fosfonatos (fosfitos)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sfatos e polifosfat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2    :Fosfa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26.00:Outros fosfatos de cálc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    :Polifosfa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1.00:Trifosfato de sódio (tripolifosfato de sódio)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.10:Pirofosfato tetrassódic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pirofosfato de sódio ácido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      :Carbonatos; peroxocarbonatos (percarbonatos)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bonato de amônio comercial contendo carbamat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amônio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20.00:Carbonato dissódic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9.1 :Carbonato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9.1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bonato de cobre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3      :Metais preciosos no estado coloidal; compos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orgânicos ou orgânicos de metais preciosos,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tituição química definida ou não; amálgamas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tais precioso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3.2    :Compostos de prat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3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3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odeto de prata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3% - Em vigor até 31/12/2003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a partir de 01/01/2004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7      :Peróxido de hidrogênio (água oxigenada), mesm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lidificado com uréia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7.00.00:Peróxido de hidrogênio (água oxigenada), mesm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olidificado com uréia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2      :Hidrocarbonetos cíclicos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2.50.00:Estiren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      :Fenóis; fenóis-álcooi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.1    :Monofenói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.11.00:Fenol (hidroxibenzeno) e seus sai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      :Ácidos monocarboxílicos acíclicos saturados e seu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idridos, halogenetos, peróxidos e perácidos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us derivados halogenados, sulfonados, nitra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nitrosad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    :Ácido fórmico, seus sais e seus éstere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2   :Sais do ácido fórmic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2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ormiato de potássio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    :Ésteres do ácido acético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1.00:Acetato de etila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Acetato de éter butílico do etilen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glicol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Perbenzoato de terbutila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60.00:Ácidos butíricos, ácidos valéricos, seus sais 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eus éstere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Éster do ácido valérico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Outros octoatos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Éster do ácido octanóico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      :Ácidos monocarboxílicos acíclicos não saturados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cidos monocarboxílicos cíclicos, seus anidrido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etos, peróxidos e perácidos; seus derivad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ados, sulfonados, nitrados ou nitrosado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1    :Ácidos monocarboxílicos acíclicos não saturado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us anidridos, halogenetos, peróxidos e perácid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seus derivados: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rbato de potássio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3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partir de 01/01/2004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      :Ácidos carboxílicos contendo funções oxigena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lementares e seus anidridos, halogenet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e perácidos; seus derivados halogenad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    :Ácidos carboxílicos de função fenol, mas sem outra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ção oxigenada, seus anidridos, halogenet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, perácidos e seus derivados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1   :Ácido salicílico e seus sai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1.30:Salicilato de bismut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3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a partir de 01/01/2004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3105      :Adubos ou fertilizantes minerais ou químico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endo dois ou três dos seguintes element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ertilizantes: nitrogênio (azoto), fósforo 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ássio; outros adubos ou fertilizantes; produt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 presente Capítulo apresentados em tabletes ou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formas semelhantes, ou ainda em embalagens co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so bruto não superior a 10 kg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105.10   :Produtos do presente Capítulo apresentados em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tabletes ou formas semelhantes, ou ainda em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lagens com peso bruto não superior a 10 kg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105.10.10:Em tabletes ou formas semelhante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      :Extratos tanantes de origem vegetal; taninos 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us sais, éteres, ésteres e outros derivados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.10:Extratos tanantes de origem vegetal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.20:Tanin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3      :Matérias corantes de origem vegetal ou animal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ídos os extratos tintoriais mas excluídos 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gros de origem animal), mesmo de constituiçã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a definida; preparações indicadas na Nota 3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 presente Capítulo, à base de matérias corant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origem vegetal ou animal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3.00.2 :Matérias corantes de origem animal e preparaçõ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as na Nota 3 do presente Capítulo, à bas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sas matérias corantes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3.00.21:Carmim de cochonila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      :Polímeros de etileno, em formas primária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.10.00:Polietileno de densidade inferior a 0,94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.20.00:Polietileno de densidade igual ou superior a 0,94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m pós, grânulos, escamas, pedaços irr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ulares, blocos, massas não coerentes 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ormas semelhantes, de alta densidade,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ídos os de alto peso molecular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aqueles cujo índice de fusão é inferior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                                         :                           a 0,2 g/10 min. ASTM D 1238 condiçã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), exceto os pigmentados negro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so em tubo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tros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      :Polímeros de propileno ou de outras olefinas, em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rimária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.10.00:Polipropilen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.30.00:Copolímeros de propilen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      :Polímeros de estireno, em formas primárias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    :Poliestireno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1.00:Expansível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.10:De uso geral (GPPS)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      :Polímeros de acetato de vinila ou de outr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ésteres de vinila, em formas primárias; outr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ímeros de vinila, em formas primária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1    :Acetato de polivinila: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3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partir de 01/01/2004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2    :Copolímeros de acetato de vinila: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3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8      :Poliamidas em formas primária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8.10.00:Poliamida-6, -11, -12, -6,6, -6,9, -6,10 ou 6,12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3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partir de 01/01/2004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      :Celulose e seus derivados químicos, nã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cificados nem compreendidos em outr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, em formas primárias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20   :Nitratos de celulose (incluídos os colódios)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20.20:Plastificad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      :Borracha sintética e borracha artificial derivad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 óleos, em formas primárias ou em chapa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lhas ou tiras; misturas dos produtos da posiçã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40.01 com produtos da presente posição, em formas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primárias ou em chapas, folhas ou tiras.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5    :Borracha de acrilonitrila-butadieno (NBR):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4002.5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4002.59.10:Em chapas, folhas ou tira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59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      :Vaselina; parafina, cera de petróleo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crocristalina, "slack wax", ozocerite, cera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nhita, cera de turfa, outras ceras minerais 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 semelhantes obtidos por síntese ou por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processos, mesmo corados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.90.10:Cera de petróleo microcristalina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      :Óxidos de boro; ácidos bóricos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 :Ácidos bórico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1:Ácido ortobórico (ácido bórico)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1      :Outros ácidos inorgânicos e outros composto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os inorgânicos dos elementos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-metálic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1.2    :Outros compostos oxigenados inorgânicos 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mentos não-metálico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1.23.00:Dióxido de enxofre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      :Óxidos e hidróxidos de cromo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.90.30:Trióxido de dicromo (sesquióxido de cromo ou óxid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verde)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Óxidos de cromo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0      :Óxidos de manganê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0.10.00:Dióxido de manganê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6      :Fluoretos; fluorossilicatos, fluoroaluminatos 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sais complexos de flúor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6.1    :Fluoret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6.11   :De amônio ou de sódi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6.11.10:De amônio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6.11.20:De sód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7      :Cloretos, oxicloretos e hidroxicloretos; bromet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 oxibrometos; iodetos e oxiiodetos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7.3    :Outros cloret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7.36.00:De zinc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      :Fosfinatos (hipofosfitos), fosfonatos (fosfitos)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osfatos e polifosfat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    :Fosfa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2.00:Mono ou dissódic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3.00:De trissódio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4.00:De potássio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    :Polifosfa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pirofosfato de sódio ácido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6      :Carbonatos; peroxocarbonatos (percarbonatos);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bonato de amônio comercial contendo carbamat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amônio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6.20.00:Carbonato dissódic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3      :Derivados halogenados dos hidrocarbonet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3.4    :Derivados halogenados dos hidrocarbonet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cíclicos contendo pelo menos dois halogênio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ferente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3.41.00:Triclorofluormetan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3.42.00:Diclorodifluormetan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3.45   :Outros derivados peralogenados unicamente com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lúor e clor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3.45.10:Clorotrifluormetan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      :Álcoois acíclicos e seus derivados halogenad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    :Monoálcoois saturados:                            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6   :Octanol (álcool octílico) e seus isômer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6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3    :Diói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31.00:Etilenoglicol (etanodiol)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4    :Outros poliálcooi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42.00:Pentaeritritol (pentaeritrita)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      :Éteres, éteres-álcoois, éteres-fenóis,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éteres-álcoois-fenóis, peróxidos de álcooi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róxidos de éteres, peróxidos de cetonas (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stituição química definida ou não), e seu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rivados halogenados, sulfonados, nitrados ou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itros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4    :Éteres-álcoois e seus derivados halogenado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: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41.00:2,2'-Oxidietanol (dietilenoglicol)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43.00:Éteres monobutílicos do etilenoglicol ou d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ietilenoglicol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4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49.1 :Éteres-álcooi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49.12:Trietilenoglicol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49.1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Éter butílico do trietilenoglicol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60   :Peróxidos de álcoois, peróxidos de éteres,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róxidos de cetonas, e seus derivad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ados, sulfonados, nitrados ou nitrosado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60.1 :Peróxi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.60.19:Outros peróxid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eróxido de metiletilcetona.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Hidroperóxido de ter-butila.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eróxido de diter-butila.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4      :Cetonas e quinonas, mesmo contendo outras funçõe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as, e seus derivados halogenados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4.1    :Cetonas acíclicas não contendo outras funçõ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a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4.11.00:Acetona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      :Ácidos monocarboxílicos acíclicos saturados e seu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idridos, halogenetos, peróxidos e perácidos;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s derivados halogenados, sulfonados, nitrad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nitrosad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1    :Ácido fórmico, seus sais e seus ésteres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11.00:Ácido fórmic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12   :Sais do ácido fórmic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12.10:Formiato de sódi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12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ormiato de potássio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3    :Ésteres do ácido acético: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35.00:Acetato de 2-etoxietila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3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3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Acetato de éter butílico do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etilenoglicol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erbenzoato de terbutila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6      :Ácidos monocarboxílicos acíclicos não saturados 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ácidos monocarboxílicos cíclicos, seus anidrido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etos, peróxidos e perácidos; seus deriv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ados, sulfonados, nitrados ou nitrosados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6.1    :Ácidos monocarboxílicos acíclicos não saturados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s anidridos, halogenetos, peróxidos e peráci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 seus derivados: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6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orbato de potássio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6.3    :Ácidos monocarboxílicos aromáticos, seu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idridos, halogenetos, peróxidos, perácidos 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s derivado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6.32   :Peróxido de benzoíla e cloreto de benzoíl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6.32.10:Peróxido de benzoíla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      :Ácidos carboxílicos contendo funções oxigenada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plementares e seus anidridos, halogeneto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róxidos e perácidos; seus derivados halogenad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.2    :Ácidos carboxílicos de função fenol, mas sem outr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unção oxigenada, seus anidridos, halogeneto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róxidos, perácidos e seus derivados: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.21   :Ácido salicílico e seus sais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.21.30:Salicilato de bismut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1      :Compostos de função amina.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1.1    :Monoaminas acíclicas e seus derivados; sais dest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1.11.00:Mono-, di- ou trimetilamina e seus sai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1.5    :Poliaminas aromáticas e seus derivados; sai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tes produt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1.51   :o-, m-, p-Fenilenodiamina, diaminotoluenos, e seu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rivados; sais destes produto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1.51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,N'Di-sec-butil-p- fenilenodiamina.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-(1,3-Dimetilbutil)-N'-p-fenilenodiami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a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      :Compostos aminados de funções oxigenadas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1    :Aminoálcoois, seus éteres e seus ésteres, excet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e funções oxigenadas diferentes; sais deste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11.00:Monoetanolamina e seus sais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12   :Dietanolamina e seus sai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12.10:Dietanolamina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13.00:Trietanolamina e seus sais                        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13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4    :Aminoácidos e seus ésteres, exceto os de funçõe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as diferentes; sais destes produtos: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4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4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Ácido etilenodiaminotetracético (EDTA)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4      :Compostos de função carboxiamida; compostos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unção amida do ácido carbônico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4.10.00:Amidas (incluídos os carbamatos) acíclicas e seu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rivados; sais destes produto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Ureídas de cadeia aberta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Dicarbamato de 2-metil-2-propil-1,3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propanodiol (Meprobamato)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0      :Tiocompostos orgân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0.30   :Mono-, di- ou tetrassulfetos de tiourama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0.3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onossulfeto de tetrametiltiourama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1      :Outros compostos organo-inorgânicos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1.0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ercaptido de octil estanho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4      :Ácidos nucléicos e seus sais; outros composto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eterocíclic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4.20   :Compostos que contêm uma estrutura de ciclo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enzotiazol (hidrogenados ou não) sem outra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densaçõe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4.2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-ciclohexil-benzotiazol-sulfenamida.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-terbutil-benzotiazol-sulfenamida.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-oxidietileno-benzotiazol-sulfenamida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al sódico de mercaptobenzotiazol.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201      :Extratos tanantes de origem vegetal; taninos 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s sais, éteres, ésteres e outros derivados.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201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201.90.20:Tanin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2      :Carvão ativado; matérias minerais naturai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tivadas; negro de origem animal, incluído 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gotad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2.10.00:Carvaõ ativado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6      :Colofônias e ácidos resínicos, e seus derivados;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sência de colofônia e óleos de colofônia; gom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undidas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6.10   :Colofônias e ácidos resínico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6.10.10:Colofôni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12      :Preparações denominadas "aceleradores de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ulcanização"; plastificantes compostos para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rracha ou plásticos, não especificados nem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reendidos em outras posições; preparaçõ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tioxidantes e outros estabilizadores composto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borracha ou plásticos.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12.30   :Preparações antioxidantes e outros estabilizador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ostos, para borracha ou plástico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12.30.1 :Para borracha: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12.30.11:Preparações antioxidante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rivados N-substituídos de P-fenileno_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amina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2,2,4-trimetil-1,2-diidroquinoleína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olimerizada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24      :Aglutinantes preparados para moldes ou par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úcleos de fundição; produtos químicos e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ções das indústrias químicas ou da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dústrias conexas (incluídos os constituídos por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s de produtos naturais), não especifica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m compreendidos em outras posições; produto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iduais das indústrias químicas ou da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dústrias conexas, não especificados nem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24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24.90.9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24.90.9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Diisocianato de difenilmetano (MDI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polimérico)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Polióis oleoquímicos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2      :Polímeros de propileno ou de outras olefinas, em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ormas primária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2.30.00:Copolímeros de propilen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3      :Polímeros de estireno, em formas primárias.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3.1    :Poliestireno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3.1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3.1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7      :Poliacetais, outros poliéteres e resinas epóxida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m formas primárias; policarbonatos, resina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quídicas, poliésteres alílicos e outr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liésteres, em formas primárias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7.60.00:Tereftalato de polietileno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0      :Silicones em formas primárias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0.00.00:Silicones em formas primárias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      :Borracha sintética e borracha artificial derivada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 óleos, em formas primárias ou em chapa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olhas ou tiras; misturas dos produtos da posiçã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40.01 com produtos da presente posição, em form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márias ou em chapas, folhas ou tiras.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1    :Borracha de estireno-butadieno (SBR); borracha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ireno-butadieno carboxilada (XSBR):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1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19.1 :De borracha de estireno-butadieno (SBR)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19.11:Em chapas, folhas ou tira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20   :Borracha de butadieno (BR)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20.9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20.99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E PELO CHILE - INCLUS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9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99.9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2.99.99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orracha estireno-isopreno-estiren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IS)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INCLUSOES NO ANEXO 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0      :Óxidos de boro; ácidos bórico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0.00.2 :Ácidos bórico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0.00.21:Ácido ortobórico (ácido bórico)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ência outorgada pela Argentin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3      :Sulfatos; alumes; peroxossulfatos (persulfatos)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3.1    :Sulfatos de sódio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3.11.00:Sulfato dissódic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ência outorgada pela Argentin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      :Boratos; peroxoboratos (perboratos)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1    :Tetraborato dissódico (bórax refinado):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11.00:Anidro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5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a partir de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19.00:Outr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5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a partir de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20   :Outros borat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20.10:De sód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5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a partir de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      :Ácidos carboxílicos contendo funções oxigena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lementares e seus anidridos, halogenet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e perácidos; seus derivados halogenad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    :Ácidos carboxílicos de função álcool, mas sem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 função oxigenada, seus anidri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etos, peróxidos, perácidos e seu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3   :Sais e ésteres do ácido tartárico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3.10:Tartarato de cálci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6      :Colofônias e ácidos resínicos, e seus derivados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sência de colofônia e óleos de colofônia; gom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didas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A ARGENTINA E PELO BRASIL - INCLUSOES NO ANEXO 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6.10   :Colofônias e ácidos resínico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6.10.10:Colofôni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5% - Em vigor até 31/12/2005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Em vigor a partir de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8      :Inseticidas, rodenticidas, fungicidas, herbicida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ibidores de germinação e reguladore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rescimento para plantas, desinfetantes e produt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apresentados em quaisquer formas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lagens para venda a retalho ou com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ções ou ainda sob a forma de artigos, tai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o fitas, mechas e velas sulfuradas e papel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ta-mosca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8.20   :Fungicid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8.20.9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08.20.91:À base de compostos de cobre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7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Fungicida cúprico à base de oxicloreto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de cobre com conteúdo de 35 a 50%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cobre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Fungicidas agrícolas com mais de 50%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de sais de cobre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70% - Em vigor até 31/12/2003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0% - Em vigor de 01/01/04 até 31/12/04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de 01/01/05 até 31/12/05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6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9      :Resinas amínicas, resinas fenólicas e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liuretanos, em formas primárias.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9.10.00:Resinas uréicas; resinas de tiouréia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ós de moldagem de uréia formaldeíd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agada pela Argentin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0% - Em vigor até 31/12/2004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de 01/01/05 até 31/12/05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 - INCLUSOES NO ANEXO 5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3      :Sais e hidróxidos de amônio quaternários;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ecitinas e outros fosfoaminolipídios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3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quil dimetil betaína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Em vigor até 31/12/2005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Em vigor a partir de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      :Iniciadores de reação, aceleradores de reação 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ções catalíticas, não especificados ne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8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% - Em vigor até 31/12/2004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de 01/01/05 até 31/12/05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      :Polímeros de propileno ou de outras olefinas, em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rimária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.10.00:Polipropilen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      :Polímeros de estireno, em formas primárias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    :Poliestireno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1.00:Expansível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      :Poliacetais, outros poliéteres e resinas epóxida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 formas primárias; policarbonatos, resin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lquídicas, poliésteres alílicos e outr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ésteres, em formas primária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.9    :Outros poliéstere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.91.00:Não saturad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8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para "chips" de poliéste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fibras ou fio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% - Em vigor até 31/12/2004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de 01/01/05 até 31/12/05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      :Resinas amínicas, resinas fenólicas e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uretanos, em formas primária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.50.00:Poliuretan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8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% - Em vigor até 31/12/2004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2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INCLUSOES NO ANEXO 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9.5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de 01/01/05 até 31/12/05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6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2      :Celulose e seus derivados químicos, não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pecificados nem compreendidos em outra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, em formas primárias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2.20   :Nitratos de celulose (incluídos os colódios)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20.20:Plastificad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30:00Z</dcterms:created>
  <dc:creator>Mreca</dc:creator>
  <dc:description/>
  <dc:language>en-US</dc:language>
  <cp:lastModifiedBy>ketchebarne</cp:lastModifiedBy>
  <dcterms:modified xsi:type="dcterms:W3CDTF">2002-11-12T16:30:00Z</dcterms:modified>
  <cp:revision>2</cp:revision>
  <dc:subject/>
  <dc:title>                                                                5</dc:title>
</cp:coreProperties>
</file>