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1 – Modificações ao Anexo 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ag.  3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…………pag.  4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2 - Inclusões ao Anexo 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ág.  5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…………pág.  8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3 - Inclusões ao Anexo 5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ág. 11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...……….pág. 12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4 - Inclusões ao Anexo 7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a Argentina …………pág. 12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ferências outorgadas pelo Chile ………………pág. 127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I.5 - Modificação ao Anexo 13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equisitos específicos de origem aplicáveis à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importações  realizadas   pela   Argentina    d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odutos do setor automotivo …………………….pág. 13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  <w:r>
        <w:br w:type="page"/>
      </w:r>
    </w:p>
    <w:p>
      <w:pPr>
        <w:pStyle w:val="Textosinformato"/>
        <w:jc w:val="center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1.00:Com banda de rodagem em forma de espinha de peix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ou semelhant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8430 ou da subposição 8479.10 com s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de largura superior ou igual a 1.143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(45"), para aros de diâmetro sup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1.143 mm (45"); radiais para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"dumpers" concebidos para serem utiliz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fora de rodovias, com seção de lar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ura superior ou igual a 940 mm (37")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aros de diâmetr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1.148 mm (57")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40:Tubos ou mangueira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 forma própria; outras obras de pasta de papel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de rigidez dielétrica superior ou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600V (Norma ASTM D 202 ou eq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alente) e peso inferior ou igual a 60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/m2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4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      :Outros tubos e perfis ocos (por exemplo: soldad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bitados, agrafados, ou com os bor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implesmente aproximados), de ferro ou aço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.50.00:Outros, soldados, de seção circular, de outr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ligas de aç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ferro fundido  maleável, qu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eja de fundição nodular (Dáctil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ron) de diâmtro interior superior 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,8 mm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      :Cordas, cabos, tranças (entrançados*), linga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ferro ou aço,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solados para usos elétrico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.10.00:Cordas e cab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ios de aço revestidos com bron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ze ou latão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10.00:De cobre refinado (afinado)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1.00:À base de cobre-zinco (latão)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6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616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3.00:De cilindrada superior a 250 cm3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 1.000 cm3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1.00:Reconhecíveis como exclusiva ou principalm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stinadas aos motores de pistão, de ignição por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elha (faísca)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10.00:Bombas de vácu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30.00:Compressores dos tipos utilizados nos equipament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frigoríficos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tocompressores herméticos com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pacidade superior ou igual a 4.700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rigorias/h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8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mpressores de ar exceto: estacionário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istão, de parafuso ou de lóbulos p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alelos (tipo "Roots"); turboalimentad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8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de ar para motores das posições 8407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8408 acionados pelos gases de escap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ento dos mesmos; compressores centrífu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os de gases (exceto ar), exceto de pis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tão ou de parafuso; outros compressores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gases (exceto ar) e turbocompressore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r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éis de segmento para compres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ores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8    :Outros aparelhos e dispositiv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8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8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2.00:Outros macacos, hidráulico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3      :Máquinas e aparelhos para colheita ou debulh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dutos agrícolas,incluídas as enfardadeira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lha ou forragem; cortadores de grama (relva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ifeiras; máquinas para limpar ou selecionar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vos, frutas ou outros produtos agrícolas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s da posição 84.37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cortadores de relva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3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10.00:Válvulas redutoras de pressã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30.00:Válvulas de retenç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40.00:Válvulas de segurança ou de alívi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80   :Outros dispositiv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8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álvulas de expansão termostáticas ou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essostáticas; válvulas solenóides;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álvulas tipo esfera; válvulas tipo bo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oleta; outras,exceto dos tipos utiliz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em refrigeração ou em equipamentos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gás e válvulas tipo aerossol, válvula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ipo gaveta, válvulas tipo globo e vál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ulas tipo macho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válvulas tipo aerossol ou dos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spositivos dos tipos utilizados em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anheiros e cozinhas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10.00:Ârvores (veios) de transmissão [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] e manivela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árvores (veios) de transmissã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ovidas de acoplamentos dentados com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ntalhes de proteção contra sobrecarga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comprimento superior ou igual a 1.500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e diâmetro do eix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400 mm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40.00:Engrenagens e rodas de fricção, exceto rod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ntadas simples e outros órgãos elementa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missão; eixos de esferas ou de role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, redutores, multiplic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variadores de velocidade, incluídos 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versores de torque (binários)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40.00:Outros motores de corrente alternada, monofásic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      :Transformadores elétricos, conversores elétri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áticos (retificadores, por exemplo), bobin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atância e de auto-indução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.40.00:Conversores estático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arregadores de acumulad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tificadores, exceto  carregadores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cumuladores; conversores de corre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e contínua; equipamento de alimentação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interrupta de energia (UPS ou "no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reak");conversores eletrônicos de fr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üência, para variação de velocidade 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otores elétricos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2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1.00:De tântal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SMD -"Surface Mounted Device")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2.00:Eletrolíticos de alumínio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2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3.00:Com dielétrico de cerâmica, de uma só camad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- "Surface Mounted Device")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30.00:Condensadores variáveis ou ajustá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10.00:Resistências fixas de carbono, aglomeradas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mada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40.00:Outras resistências variáveis (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reostatos e os potenciômetros)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istências não lineares, semicondu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as, exceto termistores e varist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otenciômetros de carvão, exceto do tipo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utilizados para determinar o ângulo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bertura da borboleta, em sistemas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jeção de combustível controlados el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nicamente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1.00:Para tensão não superior a 60 V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50.00:Outros interruptores, seccionadores e comut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unidade chaveadora de conversor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subida ou descida para sistema de t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ecomunicações via satélite; unidad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aveadora de amplificador de alta po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ência (HPA) para sistema de telecomuni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ções via satélite; comutadores codifi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dores digitais, próprios para montagem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m circuitos impressos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9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tomadas de contato deslizant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m condutores aéreos; conectores par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rcuitos impresso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8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ircuitos impressos com compo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entes elétricos ou eletrônicos monta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: de disjuntores para tensão sup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72,5 kV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elétrodos; base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40.00:Caixas de marchas (velocidades)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10.00:Para medida ou controle da vazão (caudal) ou 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nível dos líquid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20.00:Para medida ou controle da press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10.00:Contadores de voltas, contadores de produçã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axímetros, totalizadores de caminho percorrid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dômetros e contadores semelhante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20.00:Indicadores de velocidade e tacômetros;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estroboscópi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dicadores de velocidade e tacômetros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alisadores lógicos de circ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digitais; analisadores de espectr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freqüência; freqüencímetros; fasím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4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MODIFICAC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quipamento digital para contr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e de veículos ferroviários, instrume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e aparelhos para regulação ou o con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le automático de velocidade de mo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létricos por variação de freqüên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a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      :Isqueiros e outros acendedores, mesmo mecânicos ou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.80.00:Outros isqueiros e acendedores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      :Chapas, folhas, tiras, fitas, películas e out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rmas planas, auto-adesivas, de plásticos, mesm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rolos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não revestidos, unicamente corta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e conformados nas dimensões finais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uso de veículos ou autopeças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    :Outros, de seção circular, de outras liga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ços: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aço inoxidável de diâmetr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terior inferior ou igual a 229 mm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stacionários, de potência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ínua máxima superior ou igual a 337,5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kW (450 HP) a mais de 1.000 rpm segundo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orma DIN 6271 A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1.00:Reconhecíveis como exclusiva ou principalm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stinadas aos motores de pistão, de ignição por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elha (faísca)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30.00:Compressores dos tipos utilizados nos equipament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frigoríficos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motocompressores herméticos com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pacidade superior ou igual a 4.700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rigorias/h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8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mpressores de ar exceto: estacioná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ios, de pistão, de parafuso ou de lóbu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os paralelos (tipo "Roots"); turboali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entadores de ar para motores das posi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ções 8407 ou 8408 acionados pelos gases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escapamento dos mesmos; compressores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entrífugos de gases (exceto ar), exceto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istão ou de parafuso; outros com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essores de gases (exceto ar) e turbo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mpressores de ar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20.00:Do tipo dos utilizados para o conforto 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assageiros nos veículos automóvei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2.00:Outros, com dispositivos de refrigeraç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8    :Outros aparelhos e dispositiv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8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8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3      :Máquinas e aparelhos para colheita ou debulh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dutos agrícolas,incluídas as enfardadeira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lha ou forragem; cortadores de grama (relva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ifeiras; máquinas para limpar ou selecionar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vos, frutas ou outros produtos agrícolas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s da posição 84.37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cortadores de relva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40.00:Válvulas de segurança ou de alívi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80   :Outros dispositiv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8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álvulas de expansão termostáticas ou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essostáticas; válvulas solenóides;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álvulas tipo esfera; válvulas tipo bor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boleta; outras,exceto dos tipos utiliz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80.9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em refrigeração ou em equipamentos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 gás e válvulas tipo aerossol, válvu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las tipo gaveta, válvulas tipo globo 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álvulas tipo macho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30.00:Mancais (chumaceiras) sem rolamentos; bronze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    :Outros motores de corrente contínua; gerador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rrente contínua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1.00:De potência não superior a 750 W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2.00:De potência superior a 750 W mas não superior a 75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kW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2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3.00:Com dielétrico de cerâmica, de uma só camad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4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3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ície (SMD - "Surface Mounted Device)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4.00:Com dielétrico de cerâmica, de camadas múltip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SMD - "Surface Mounted Device")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5.00:Com dielétrico de papel ou de plástic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50.00:Outros interruptores, seccionadores e comut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unidade comutadora de convers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subida ou descida para sistema d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elecomunicações via satélite; unida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aveadora de amplificador de alta po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ência (HPA) para sistema de telecomun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ções via satélite; comutadores codi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icadores digitais, próprios para mon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agem em circuitos impresso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      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suportes, com dois ou mais aparelho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 ou 85.36, para comando elétrico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stribuição de energia elétrica, incluídos os qu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orporem instrumentos ou aparelhos do Capítul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90, bem como os aparelhos de comando numéric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ceto os aparelhos de comutação da posição 85.17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.10.00:Para tensão não superior a 1.000 V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omando numérico computadorizado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CNC); controladores programáveis;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roladores de demanda de energia elétr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.10.00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outros suportes, da posição 85.37 desprovidos 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us aparelh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ircuitos impressos com compo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entes elétricos ou eletrônicos monta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: de disjuntores para tensão supe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ior ou igual a 72,5 kV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10.00:"Faróis e projetores, em unidades selada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espessura de camada inferi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igual a 1 micrômetro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      :Máquinas e aparelhos elétricos com função própria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especificados nem compreendidos em outr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do presente Capítulo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1.00:Cartões e etiquetas de acionamento por aproxima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50.00:Eixos de transmissão com diferencial, mes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rovidos de outros órgãos de transmiss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80.00:Amortecedores de suspensão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ispositivos para comando d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celerador, freio, embreagem, direçã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MODIFICAC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8708.9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caixa de marcha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    :Termômetros e pirômetros, não combinados com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instrument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1.00:De líquido, de leitura direta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termômetros clínico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irômetros ópticos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.20.00:Para medida ou controle da press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815      :Iniciadores de reação, aceleradores de reação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eparações catalíticas, não especificado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815.1    :Catalisadores em suporte: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815.12.00:Tendo como substância ativa um metal precios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um composto de metal precios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      :Tubos e seus acessórios (por exemplo: junt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flanges, uniões), de plástico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.3    :Outros tubo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7.40.00:Acessório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      :Chapas, folhas, tiras, fitas, películas e out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rmas planas, auto-adesivas, de plásticos, mesm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rolos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19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26      :Outras obras de plásticos e obras de outr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térias das posições 39.01 a 39.14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3926.30.00:Guarnições para móveis, carroçarias ou semelhant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      :Outras formas (por exemplo: varetas, tub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erfis) e artigos [por exemplo: discos,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anilhas*)], de borracha não vulcanizada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.10:Chapas, folhas ou tiras, com trabalho diferente d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 superficie, ou cortadas de forma diferente d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quadrada ou retangular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06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(incluídos os veículos do tipo familiar ("break"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4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"station wagon")e os de corrida)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20.00:Dos tipos utilizados em ônibus ou caminh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1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8430 ou da subposição 8479.10; ra-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ais, "dumpers" concebidos para serem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tilizados fora de rodovias, com seção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largura superior ou igual a 940 mm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37"), para aros de diâmetro superior ou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1.448 mm (57")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      :Pneumáticos recauchutados ou usados, de borracha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tores, bandas de rodagem amovíveis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neumáticos e "flaps", de borracha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.90.10:"Flaps"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2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3      :Câmaras-de-ar de borracha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3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(incluídos os veículos do tipo familiar("break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"station wagon")e os de corrida), ônibu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minho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3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      :Outras obras de borracha vulcanizada n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ndurecid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10.00:De borracha alveolar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tes de veículos automóveis ou trato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es e de máquinas ou aparelhos não do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ésticos dos Capítulos 84, 85 ou 90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1.00:Revestimentos para pavimentos e capachos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6.93.00:Juntas, gaxetas e semelhant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204.0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de couro natural, cortad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 conformados nas dimensões finais para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      :Obras de cortiça natural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.90.1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      :Cortiça aglomerada (com ou sem aglutinantes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uas obra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.10:Rolh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.2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504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05      :Outros papéis e cartões, não revestidos, em rol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em folhas, não tendo sofrido trabalh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lementar nem tratamentos, exceto 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pecificados na Nota 2 do presente Capítulo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05.4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forma própria; outras obras de pasta de papel,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2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70   :Artigos moldados ou prensados, de pasta de papel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7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704      :Tapetes e outros revestimentos para pavimento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ltro, exceto os tufados e os flocados, mesm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feccionados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911      :Produtos e artefatos, de matérias têxteis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sos técnicos, indicados na Nota 7 do pres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pítulo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911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591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      :Amianto (asbesto) trabalhado, em fibras; mistur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à base de amianto ou à base de amianto e carbona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magnésio; obras destas misturas ou de amiant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por exemplo: fios, tecidos, vestuário, chapéu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tefatos de uso semelhante, calçados, juntas)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smo armadas, exceto as das posições 68.11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68.13.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10   :Amianto trabalhado, em fibras; misturas à base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mianto ou à base de amianto e carbonato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gnésio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10.10:Amianto (asbesto) trabalhado, em fibr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10.20:Misturas à base de amianto ou à base de amianto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arbonato de magnésio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2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      :Guarnições de fricção (por exemplo: placas, rol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iras, segmentos, discos, anéis, pastilhas), n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ntadas, para freios (travões), embreagen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qualquer outro mecanismo de fricção, à base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mianto (asbesto), de outras substâncias minerai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de celulose, mesmo combinadas com têxte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matérias.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10.00:Guarnições para freios (travões)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90.10:Guarnições para embreagem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5      :Obras de pedra ou de outras matérias minerai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incluídas as fibras de carbono, as obras dess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térias e as de turfa), não especificada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815.10.00:Obras de grafita ou de outros carbonos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não elétric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lusivamente para peças de injeção.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fibras de carbono e tecidos 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ibra de carbono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  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usos técnicos, de cerâmica; alquidare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melas e outros recipientes semelhantes para us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urais, de cerâmica; bilhas e outras vasilh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óprias para transporte ou embalagem,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râmica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usos técnicos: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9.9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6909.19.9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guia-fios para máquina têxtil;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guias de agulhas para cabeça de impres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ão; colméia de cerâmica à base de alu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ina (A12O3), sílica (SiO2) e óxido 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agnésio (MgO) de depuradores por con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são catalítica de gases de escape de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ículos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1.10:Curv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1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7.2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9      :Espelhos de vidro, mesmo emoldurados, incluídos 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pelhos retrovisore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09.10.00:Espelhos retrovisores para veículo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14      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014.00.00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5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3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não revestidos, unicamente corta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e conformados nas dimensões finais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uso de veículos ou autopeças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    :Outros, de seção circular, de outras liga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ços: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1.00:Estirados ou laminados, a fr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aço inoxidável de diâmetr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terior inferior ou igual a 229 mm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11.00:De ferro fundido não maleável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2    :Outros, de aços inoxidávei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2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2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9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07.93.00:Acessórios para soldar topo a top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      :Correntes, cadeias, e suas partes, de ferr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    :Correntes de elos articulados e suas partes: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1.00:Correntes de ro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2   :Outras corrent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2.10:De transmissão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2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5.20.00:Correntes antiderrapante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7      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7.00.00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tachas, pontas e dentes para má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quinas têxteis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      :Parafusos, pinos ou pernos, roscados, porc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ira-fundos, ganchos roscados, rebites, chavet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vilhas, contrapinos ou troços, arruel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anilhas*) (incluídas as de pressão) e artefat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de ferro fundido, ferro ou aço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1    :Artefatos roscados: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13.00:Ganchos e armelas (pitões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16.00:Porc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    :Artefatos não roscados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1.00:Arruelas (anilhas*) de pressão e outras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(anilhas*) de segurança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2.00:Outras arruelas (anilhas*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3.0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18.24.00:Chavetas, cavilhas e contrapinos ou troç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      :Outras obras, moldadas ou fundidas, de ferr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.10.00:De ferro fundido, não maleável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5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      :Outras obras de ferro ou aç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.1    :Simplesmente forjadas ou estampadas: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326.20.00:Obras de fios de ferro ou aç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.22.00:À base de cobre-níquel (cuproníquel) ou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bre-níquel-zinco ("maillechort"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2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luvas (mangas)], de cobre.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2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2.20.00:De ligas de cobre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      :Tachas, pregos, percevejos, escápulas e artefa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de cobre, ou de ferro ou aço com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beça de cobre; parafusos, pinos ou perno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oscados, porcas, ganchos roscados, rebite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havetas, cavilhas, contrapinos ou troço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ruelas (anilhas*) (incluída as de pressão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tefatos semelhantes, de cobre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    :Outros artefatos, não roscados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1.00:Arruelas (anilhas*) (incluídas as de pressão)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9.1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2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3    :Outros artefatos, roscad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32.00:Outros parafusos; pinos ou pernos e porca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5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6      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6.00.00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9      :Outras obras de cobre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41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      :Tubos de alumínio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.10.00:De alumínio não ligado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.20.00:De ligas de alumíni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8.2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9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09.00.00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3      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3.00.00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7616.10.00:Tachas, pregos, escápulas, parafusos, pino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ernos, roscados, porcas, ganchos roscad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bites, chavetas, cavilhas, contrapino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roços, arruelas (anilhas*) e artefat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      :Cadeados, fechaduras e ferrolhos (de chave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gredo ou elétricos), de metais comuns; fec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mações com fecho, com fechadura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ns; chaves para estes artigos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ns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20.00:Fechaduras dos tipos utilizados em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50.00:Fechos e armações com fecho, com fechadur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1.70.00:Chaves apresentadas isoladamente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      :Guarnições, ferragens e artigos semelhante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tais comuns para móveis, portas, escada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janelas, persianas, carroçarias, artig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leiro, malas, cofres, caixas de segurança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obras semelhantes; pateras, porta-chapéu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bides e artigos semelhantes, de metais comuns;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4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odízios com armação de metais comuns; fech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utomáticos para portas, de metais comun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.10.00:Dobradiças de qualquer tipo (incluídos os gonzo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as chaneiras)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2.30.00:Outras guarnições, ferragens e artig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semelhantes, para veículos automó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ção submarina de petróleo ou gás,const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uídos por camadas flexíveis de aço 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madas de plástico de diâmetro interior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uperior a 254 mm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7      :Tubos flexíveis de metais comuns, mesmo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cessório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7.10.00:De ferro ou aç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.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ção submarina de petróleo ou gás, cons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ituídos por camadas flexíveis de aço e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madas de plástico, de diâmetro inte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rior superior a 254 mm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7.90.00:De outros metais comun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8      :Fechos, armações com fecho, fivela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ivelas-fecho, grampos, colchetes, ilhose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tefatos semelhantes, de metais comuns, para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stuário, calçados, toldos, bolsas, artigo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iagem e para quaisquer outras confecçõe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quipamentos; rebites tubulares ou de has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endida, de metais comuns; contas e lantejoula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metais comuns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08.10.00:Grampos, colchetes e ilhose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10      :Placas indicadoras, placas sinalizadoras,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10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310.00.00:Placas indicadoras, placas sinalizadoras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7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.20.00:Motores dos tipos utilizados para propulsão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veículos do Capítulo 87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8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stacionários, de potência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ínua máxima superior ou igual a 337,5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kW (450 HP) a mais de 1.000 rpm segundo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orma DIN 6271 A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0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      :Outros motores e máquinas motrizes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9.0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2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3    :Motores pneumát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3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propulsores a reação; de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áquinas de vapor com movimento retilí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eo (cilindros)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1    :Bombas com dispositivo medidor ou concebidas para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portá-lo: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20.00:Bombas manuais, exceto as das subposiçõe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8413.11 e 8413.19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30.00:Bombas para combustíveis, lubrificantes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líquidos de arrefecimento, próprias para mo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ignição por centelha (faísca) ou por compress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microventiladores com área d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rcaça inferior a 90 cm2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20.00:Do tipo dos utilizados para o conforto 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assageiros nos veículos automóvei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2.00:Outros, com dispositivos de refrigeraç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83.00:Sem dispositivo de refrigeração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8      :Refrigeradores, congeladores ("freezers"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teriais, máquinas e aparelhos para a produçã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rio, com equipamento elétrico ou outro; bomb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lor, excluídas as máquinas e aparelh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-condicionado da posição 84.15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8.6    :Outros materiais, máquinas e aparelhos, para 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dução de frio; bombas de calor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8.61.00:Grupos de compressão cujo condensador sej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nstituído por um trocador (permutador) de cal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quipamentos para refrigeração ou para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r condicionado,com capacidade inferi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igual a 30.000 frigorias/h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9.50.00:Trocadores (permutadores) de calor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placas e tubulares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    :Aparelhos para filtrar ou depurar líquido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3.00:Para filtrar óleos minerais nos motores de igni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3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hemodializadores; aparelho d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smose inversa; e filtros-prensa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31.00:Filtros de entrada de ar para motores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4      :Aparelhos mecânicos (mesmo manuais) para projetar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spersar ou pulverizar líquidos ou pós;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tintores, mesmo carregados; pistola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erográficas e aparelhos semelhantes; máquina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de jato de areia, de jato de vapor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de jato semelhante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aparelhos da subposição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8424.10 ou de aparelhos manuais para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gricultura ou horticulutura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5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6      :Cábreas; guindastes incluídos os de cabos; pont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olantes, pórticos de descarga ou de movimentação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ntes-guindastes, carros-pórticos,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rros-guindast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6.9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6.91.00:Próprios para serem montados em veícul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rodoviári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      :Outras máquinas e aparelhos de terraplenagem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ivelamento, raspagem, escavação, compactaçã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tração ou perfuração da terra, de minera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inérios; bate-estacas e arranca-estacas;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mpa-neve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.6    :Outras máquinas e aparelhos, exceto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utopropulsores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.69.0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6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0.6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quipamentos frontais para esc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o-carregadoras ou carregadoras, com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pacidade de carga superior a 4 m3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s posições 84.25 a 84.30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20.00:Das máquinas e aparelhos da posição 84.27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de outras empilhadeiras não auto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opulsadas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3    :Das máquinas e aparelhos da posição 84.28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4    :Das máquinas e aparelhos das posições 84.26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4.29 ou 84.30: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41.00:Caçambas (baldes*), mesmo de mandíbulas, pá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ganchos e tenazes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31.42.00:Lâminas para "bulldozers" ou "angledozer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73      :Partes e acessórios (exceto estojos, capa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) reconhecíveis como exclusiva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o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s posições 84.69 a 84.72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73.30.00:Partes e acessórios das máquinas da posição 8471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ircuitos impressos com componentes elé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ricos ou eletrônicos montados, exceto: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lacas-mãe (mother boards) e placas d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icroprocessamento com dispositivo de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ssipação de calor, inclusive em cartu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1.20.00:Válvulas para transmissões óleo-hidráulica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neumátic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      :Rolamentos de esferas, de roletes ou de agulh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10.00:Rolamentos de esfer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20.00:Rolamentos de roletes cônicos, 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njuntos constituídos por cones e roletes cônic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30.00:Rolamentos de roletes em forma de tonel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40.00:Rolamentos de agulh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50.00:Rolamentos de roletes cilíndricos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80.00:Outros, incluídos os rolamentos combina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91.00:Esferas, roletes e agulha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ara canetas esferográficas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2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20.00:Mancais (chumaceiras) com rolamentos incorpor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30.00:Mancais (chumaceiras) sem rolamentos; bronze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50.00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adernai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60.00:Embreagens e dispositivos de acoplamento,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6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incluídas as juntas de articula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      :Juntas metaloplásticas; jogos ou sortido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juntas de composições diferentes, apresent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olsas, envelopes ou embalagens semelhan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juntas de vedação, mecânica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.10.00:Juntas metaloplástic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.20.00:Juntas de vedação, mecânica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5      :Partes de máquinas ou de aparelhos, n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specificadas nem compreendidas em outr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o presente Capítulo, não contendo conex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as, partes isoladas eletricamente, bobina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atos nem quaisquer outros elementos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racterísticas elétr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85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10.00:Motores de potência não superior a 37,5 W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corrente contínua de pass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nferior ou igual a 1,8°; universais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20.00:Motores universais de potência superior a 37,5 W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    :Outros motores de corrente contínua; gerador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rrente contínua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1.00:De potência não superior a 750 W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1.32.00:De potência superior a 750 W mas não superior a 75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kW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2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      :Eletroímãs; ímãs permanentes e artefat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tinados a tornarem-se ímãs permanentes apó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agnetização; placas, mandris e dispositiv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magnéticos ou eletromagnético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ixação; acoplamentos, embreagens, variadore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elocidade e freios, eletromagnéticos; cabeça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vação eletromagnét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1    :Ímãs permanentes e artefatos destinados 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rnarem-se ímãs permanentes após magnetização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20.00:Acoplamentos, embreagens, variadores de veloc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e freios, eletromagnét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freios (travões) que atuam por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orrente de Foucault do tipo dos utili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zados nos veículos das posições 8701 a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8705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5.90.00:Outros, incluídas as parte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eletroímãs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10.00:De chumbo, do tipo utilizado para o arranque d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motores de pistã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20.00:Outros acumuladores de chumb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eso inferior ou igual a 1.000 kg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30.00:De níquel-cádmio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eso inferior ou igual a 2.500 kg,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 das de capacidade inferior ou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igual a 15 Ah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40.00:De níquel-ferr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80.00:Outros acumuladore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      :Aparelhos e dispositivos elétricos de igniçã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arranque para motores de ignição por centelh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faísca) ou por compressão (por exemplo, magne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ínamos-magnetos, bobinas de ignição, vel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gnição ou de aquecimento, motores de arranque)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eradores (dínamos e alternadores, por exemplo)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juntores-disjuntores utilizados com este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10.00:Velas de ignição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20.00:Magnetos; dínamos-magnetos; volantes magnético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30.00:Distribuidores; bobinas de igni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40.00:Motores de arranque, mesmo funcionando co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gerador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50.00:Outros gerador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80.00:Outros aparelhos e dispositiv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.30.00:Aparelhos de sinalização acústica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.40.00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desembaçad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4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8      :Microfones e seus suportes; alto-falant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ntados nos seus receptáculos; fones de ouvi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auscultadores), mesmo combinados com microfone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mplificadores elétricos de audiofreqüência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elétricos de amplificação de som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alto-falantes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0      :Aparelhos elétricos de sinalização (excluídos 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transmissão de mensagens), de segurança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ole e de comando, para vias férrea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elhantes, vias terrestres ou fluviais,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áreas ou parques de estacionamento, instalaç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rtuárias ou para aeródromos (exceto os d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ão 86.08)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0.8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igitais para controle de tráfe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go de automotores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1      :Aparelhos elétricos de sinalização acústic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isual (por exemplo: campainhas, sirenas, quad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, aparelhos de alarme para prote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a roubo ou incêndio), exceto os das posiçõ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85.12 ou 85.30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4.00:Com dielétrico de cerâmica, de camadas múltip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SMD -"Surface Mounted Device")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2.25.00:Com dielétrico de papel ou de plástic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    :Resistências variáveis bobinadas (incluídos os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ostatos e os potenciômetros)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3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potenciômetros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4.00.00:Circuitos impresso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5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itos elétricos (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tadores, corta-circuito, pára-raios,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mitadores de tensão, eliminadores de onda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madas de corrente, caixas de junção),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ensão superior a 1.000 volt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corrente nominal superior a 1.600 A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não automáticos e automáticos de conta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os imersos em um meio líquido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10.00:Fusíveis e corta-circuito de fusí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20.00:Disjuntor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6    :Suportes para lâmpadas, tomadas de corren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machos-e-fêmeas, etc.)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6.61.00:Suportes para lâmpad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      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suportes, com dois ou mais aparelho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 ou 85.36, para comando elétrico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stribuição de energia elétrica, incluídos os que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orporem instrumentos ou aparelhos do Capítul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90, bem como os aparelhos de comando numéric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ceto os aparelhos de comutação da posição 85.17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7.10.00:Para tensão não superior a 1.000 V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omando numérico computadorizado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CNC); controladores programáveis; con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troladores de demanda de energia elétr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a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8.10.00:Quadros, painéis, consoles, cabinas, armário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outros suportes, da posição 85.37 desprovidos 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us aparelh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10.00:"Faróis e projetores, em unidades selada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21.00:Halógenos, de tungstênio (volfrâmio)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a tensão inferior ou igual a 15 V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    :Lâmpadas e tubos de descarga, exceto de rai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ultravioleta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9.10:Para produção de luz-relâmpago ("flash")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39.3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1      :Díodos, transistores e dispositivos semelhant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icondutores; dispositivos fotossensívei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emicondutores, incluídas as célul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tovoltaicas, mesmo montadas em módulos ou 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inéis; díodos emissores de luz; cristai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iezoelétricos montados.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1.40.00:Dispositivos fotossensíveis semicondutor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incluídas as células fotovoltaicas, mesmo montad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 módulos ou em painéis; díodos emissores de luz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odos, emissores de luz (LED), exceto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:          :                                                  :                           (SMD ' "Surface Mounted Device") e dio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os "laser"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1    :Circuitos integrados monolíticos, digitai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13.00:Semicondutores de óxido metálico (tecnologia MOS)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ontados, próprios para montagem em su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erfície (SMD - "Surface Mounted Devi-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e") exceto memórias microprocessadores,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microcontroladores, co-processadores e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ircuitos do tipo "chipset"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espessura de camada inferior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igual a 1 micrômetro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2.50.00:Microconjuntos eletrôn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      :Máquinas e aparelhos elétricos com função própria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não especificados nem compreendidos em outr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do presente Capítulo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3.81.00:Cartões e etiquetas de acionamento por aproxima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      :Fios, cabos (incluídos os cabos coaxiais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dutores, isolados para usos elétric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incluídos os envernizados ou oxida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nodicamente), mesmo com peças de conexão; cab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ibras ópticas, constituídos de fibr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mbainhadas individualmente, mesmo com condut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 ou munidos de peças de conex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20.00:Cabos coaxiais e outros condutores elétric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coaxiais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   :Jogos de fios para velas de ignição e outros jogos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fios dos tipos utilizados em quaisquer veícul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.10:Com peças de conex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3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4    :Outros condutores elétricos, para tensão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superior a 80 V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41.00:Munidos de peças de conexão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4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5      :Elétrodos de carvão, escovas de carvão, carv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lâmpadas ou para pilhas e outros artigo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rafita ou de carvão, com ou sem metal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5.20.00:Escova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6      :Isoladores de qualquer matéria, para us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6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      :Peças isolantes inteiramente de matéria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solantes, ou com simples peças metálica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montagem (suportes roscados, por exemplo)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orporadas na massa, para máquinas, aparel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alações elétricas, exceto os isoladores d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ão 85.46; tubos isoladores e suas peça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igação, de metais comuns, isolados interiormente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.10.00:Peças isolantes de cerâmica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.20.00:Peças isolantes de plástico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547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      :Carroçarias para os veículos automóvei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, incluídas as cabinas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.10.00:Para os veículos da posição 87.03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.90.00:Outra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79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7.9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10.00:Pára-choques e suas parte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2    :Outras partes e acessórios de carroçari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(incluídas as cabinas)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21.00:Cintos de segurança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3    :Freios (travões) e servo-freios, e suas partes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31.00:Guarnições de freios (travões) montad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50.00:Eixos de transmissão com diferencial, mes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rovidos de outros órgãos de transmiss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60.00:Eixos, exceto de transmissão, e suas part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70.00:Rodas, suas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80.00:Amortecedores de suspensão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2.00:Silenciosos e tubos de escape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3.00:Embreagens e suas parte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4.00:Volantes, barras e caixas, de direção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9.0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8.9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ispositivos para comando de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celerador, freio, embreagem, direçã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ou caixa de marchas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16      :Reboques e semi-reboques, para quaisquer veículos;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veículos não autopropulsores; suas par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em trem rolante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    :Termômetros e pirômetros, não combinados com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os instrument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1.00:De líquido, de leitura direta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termômetros clínicos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 pirômetros ópticos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5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.80.00:Outros instrumentos e aparelh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6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7      :Instrumentos e aparelhos para análises físicas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químicas [por exemplo: polarímetro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refratômetros, espectrômetros, analisadores de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7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ses ou de fumaça (fumos*)]; instrumento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parelhos para ensaios de viscosidade, porosidade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ilatação, tensão superficial ou semelhante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edidas calorimétricas, acústicas ou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fotométricas (incluídos os indicadores de temp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xposição); micrótomos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7.90.00:Micrótomos;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espectrômetros de emissão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óptica (emissão atômica), de espectógra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os de emissão óptica (emissão atômica),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olarógrafos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8      :Contadores de gases, líquidos ou de eletri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cluídos os aparelhos para sua aferiç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8.20.00:Contadores de líquido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eso inferior ou igual a 50 kg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29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.3    :Outros aparelhos e instrumentos para medid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ole da tensão, intensidade, resistência ou da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tência, sem dispositivo registrador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Voltímetros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0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de instrumentos e aparelhos das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subposições 9030.10, 9030.82 ou 9030.83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      :Instrumentos, aparelhos e máquinas de medida ou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2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ontrole, não especificados nem compreendidos em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outras posições do presente Capítulo; proje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de perfi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.80.00:Outros instrumentos, aparelhos e máquin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rugosímetros; máquinas para medi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ição tridimensional; metros padrões;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aparelhos para análise de têxteis, com-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utadorizados; células de carga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031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bancos de ensaio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20.00:Manostatos (pressostatos)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      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.00.00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      :Maquinismos de aparelhos de relojoaria, comple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montados, exceto os de pequeno volume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    :Funcionando eletricamente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      :Outras partes e acessórios de aparelhos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lojoari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10.00:Molas, incluídas as espirai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oroas; hastes; básculas; rodas;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      :Assentos (exceto os da posição 94.02), mesm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formáveis em camas, e suas parte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20.00:Assentos dos tipos utilizados em veículos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83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2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      :Vassouras e escovas, mesmo constituindo part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áquinas, de aparelhos ou de veículos, vassou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cânicas de uso manual, exceto as motorizada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anadores; cabeças preparadas para escov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ncéis e para artigos semelhantes; bonecas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los para pintura; rodos de borracha ou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flexíveis semelhantes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.50.00:Outras escovas que constituam partes de máquin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parelhos ou de veículo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      :Isqueiros e outros acendedores, mesmo mecânicos ou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815      :Iniciadores de reação, aceleradores de reação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eparações catalíticas, não especificado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815.1    :Catalisadores em suporte: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815.12.00:Tendo como substância ativa um metal precios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 composto de metal precios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      :Tubos e seus acessórios (por exemplo: junt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flanges, uniões), de plástico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.3    :Outros tubo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17.40.00:Acessório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26      :Outras obras de plásticos e obras de outr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das posições 39.01 a 39.14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3926.30.00:Guarnições para móveis, carroçarias ou semelhant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      :Outras formas (por exemplo: varetas, tub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erfis) e artigos [por exemplo: discos,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anilhas*)], de borracha não vulcanizada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.10:Chapas, folhas ou tiras, com trabalho diferente d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superficie, ou cortadas de forma diferente d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quadrada ou retangular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06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3.00:Correias de transmissão sem fim, síncronas, com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60 cm, mas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50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4.00:Correias de transmissão sem fim, síncronas, com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4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150 cm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98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incluídos os veículos do tipo familiar ("break"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"station wagon")e os de corrida)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20.00:Dos tipos utilizados em ônibus ou caminh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1.00:Com banda de rodagem em forma de espinha de peix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ou semelhant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para máquinas das posições 8429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8430 ou da subposição 8479.10 com s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de largura superior ou igual a 1.143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(45"), para aros de diâmetro sup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1.143 mm (45"); radiais para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"dumpers" concebidos para serem utiliz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fora de rodovias, com seção de lar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ura superior ou igual a 940 mm (37")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aros de diâmetr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1.448 mm (57")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1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8430 ou da subposição 8479.10; ra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ais, "dumpers" concebidos para serem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tilizados fora de rodovias, com seçã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largura superior ou igual a 940 mm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37"), para aros de diâmetro superior ou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1.448 mm (57")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      :Pneumáticos recauchutados ou usados, de borracha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tores, bandas de rodagem amovíveis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neumáticos e "flaps", de borracha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.90.10:"Flaps"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2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3      :Câmaras-de-ar de borracha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3.10.00:Dos tipos utilizados em automóveis de passagei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incluídos os veículos do tipo familiar("break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"station wagon")e os de corrida), ônibu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caminho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4013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      :Outras obras de borracha vulcanizada nã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ndurecid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10.00:De borracha alveolar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tes de veículos automóveis ou tra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 de máquinas ou aparelhos, não d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ésticos, dos Capítulos 84, 85 ou 90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91.00:Revestimentos para pavimentos e capach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6.93.00:Juntas, gaxetas e semelhant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40:Tubos ou mangueira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204.0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de couro natural, cortad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 conformados nas dimensões finais para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      :Obras de cortiça natural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.90.1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      :Cortiça aglomerada (com ou sem aglutinantes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as obra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.10:Rolh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.20:Juntas, discos, arruelas e outros artigos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504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05      :Outros papéis e cartões, não revestidos, em rol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em folhas, não tendo sofrido trabalho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lementar nem tratamentos, exceto 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ecificados na Nota 2 do presente Capítulo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05.4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 forma própria; outras obras de pasta de papel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20.00:Papel-filtro e cartão-filtro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70   :Artigos moldados ou prensados, de pasta de papel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7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823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de rigidez dielétrica superior ou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600V (Norma ASTM D 202 ou eq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alente) e de peso inferior ou igual a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60 g/m2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704      :Tapetes e outros revestimentos para pavimento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ltro, exceto os tufados e os flocados, mesm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feccionados.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8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911      :Produtos e artefatos, de matérias têxteis, pa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sos técnicos, indicados na Nota 7 do present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pítulo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911.90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591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      :Amianto (asbesto) trabalhado, em fibras; mistur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à base de amianto ou à base de amianto e carbona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magnésio; obras destas misturas ou de amiant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por exemplo: fios, tecidos, vestuário, chapéu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de uso semelhante, calçados, juntas)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smo armadas, exceto as das posições 68.11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68.13.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.10   :Amianto trabalhado, em fibras; misturas à base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mianto ou à base de amianto e carbonato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gnésio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.10.10:Amianto (asbesto) trabalhado, em fibr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2.10.20:Misturas à base de amianto ou à base de amianto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rbonato de magnésio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2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3      :Guarnições de fricção (por exemplo: placas, rol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iras, segmentos, discos, anéis, pastilhas), n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ntadas, para freios (travões), embreagen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qualquer outro mecanismo de fricção, à base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mianto (asbesto), de outras substâncias minerai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de celulose, mesmo combinadas com têxte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matérias.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3.10.00:Guarnições para freios (travões)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90   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90.10:Guarnições para embreagem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3.90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6815      :Obras de pedra ou de outras matérias minerai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incluídas as fibras de carbono, as obras dess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e as de turfa), não especificadas n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815.10.00:Obras de grafita ou de outros carbonos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não elétric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lusivamente para peças de injeçã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letrônica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ibras de carbono e tecidos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ibra de carbono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  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usos técnicos, de cerâmica; alquidare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melas e outros recipientes semelhantes para us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urais, de cerâmica; bilhas e outras vasilha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óprias para transporte ou embalagem,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râmica.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.1    :Aparelhos e artefatos para usos químicos ou par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usos técnicos: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.1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6909.1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guia-fios para máquina têxtil;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uias de agulhas para cabeça de impres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ão; colméia de cerâmica à base de alu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ina (A12O3), sílica (SiO2) e óxido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agnésio (MgO) de depuradores por con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são catalítica de gases de escape 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ículos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.10:Curv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.1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1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1   :De dimensões e formatos que permitam a su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7.21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9      :Espelhos de vidro, mesmo emoldurados, incluídos 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elhos retrovisore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09.10.00:Espelhos retrovisores para veículo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14      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014.00.00:Artefatos de vidro para sinalização e elemento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óptica de vidro (exceto os da posição 70.15), nã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      :Outros tubos e perfis ocos (por exemplo: soldad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bitados, agrafados, ou com os bor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implesmente aproximados), de ferro ou aço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6.50.00:Outros, soldados, de seção circular, de outr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ligas de aços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1.00:De ferro fundido não maleável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erro fundido maleável, que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eja de fundição nodular (Dáctil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ron) de diâmetro interior superior 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,8 mm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2    :Outros, de aços inoxidávei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2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2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1.00:Flang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2.00:Cotovelos, curvas e luvas (mangas), rosca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3.00:Acessórios para soldar topo a top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07.9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      :Cordas, cabos, tranças (entrançados*), lingas 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ferro ou aço,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solados para usos elétrico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2.10.00:Cordas e cab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fios de aço revestidos com bronz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latão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      :Correntes, cadeias, e suas partes, de ferr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    :Correntes de elos articulados e suas partes: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1.00:Correntes de rol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2   :Outras corrent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2.10:De transmissão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2.9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5.20.00:Correntes antiderrapante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7      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7.00.00:Tachas, pregos, percevejos, escápulas, gramp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ondulados ou biselados e artefatos semelhantes,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tachas, pontas e dentes para má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inas têxteis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      :Parafusos, pinos ou pernos, roscados, porc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ira-fundos, ganchos roscados, rebites, chavet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vilhas, contrapinos ou troços, arruel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anilhas*) (incluídas as de pressão) e artefat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de ferro fundido, ferro ou aço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1    :Artefatos roscados: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13.00:Ganchos e armelas (pitões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16.00:Porc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    :Artefatos não roscados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1.00:Arruelas (anilhas*) de pressão e outras arruel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anilhas*) de segurança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2.00:Outras arruelas (anilhas*)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3.0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18.24.00:Chavetas, cavilhas e contrapinos ou troç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5      :Outras obras, moldadas ou fundidas, de ferr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5.10.00:De ferro fundido, não maleável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325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325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326      :Outras obras de ferro ou aç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6.1    :Simplesmente forjadas ou estampadas: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6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326.20.00:Obras de fios de ferro ou aç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10.00:De cobre refinado (afinado)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1.00:À base de cobre-zinco (latão)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7411.22.00:À base de cobre-níquel (cuproníquel) ou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bre-níquel-zinco ("maillechort"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2      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cobre.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2.20.00:De ligas de cobre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      :Tachas, pregos, percevejos, escápulas e artefa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semelhantes, de cobre, ou de ferro ou aço com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eça de cobre; parafusos, pinos ou perno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scados, porcas, ganchos roscados, rebites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havetas, cavilhas, contrapinos ou troço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ruelas (anilhas*) (incluída as de pressão)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cobre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    :Outros artefatos, não roscados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1.00:Arruelas (anilhas*) (incluídas as de pressão)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9.10:Rebite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2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3    :Outros artefatos, roscad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32.00:Outros parafusos; pinos ou pernos e porca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5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6      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6.00.00:Molas de cobre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9      :Outras obras de cobre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41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8      :Tubos de alumínio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8.10.00:De alumínio não ligado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8.20.00:De ligas de alumíni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9      :Acessórios para tubos [por exemplo: uniões,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9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09.00.00:Acessórios para tubos [por exemplo: uniõ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tovelos, luvas (mangas)], de alumínio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3      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3.00.00:Recipientes para gases comprimidos ou liquefei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alumínio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.10.00:Tachas, pregos, escápulas, parafusos, pino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ernos, roscados, porcas, ganchos roscad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bites, chavetas, cavilhas, contrapino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oços, arruelas (anilhas*) e artefato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7616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      :Cadeados, fechaduras e ferrolhos (de chave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gredo ou elétricos), de metais comuns; fec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mações com fecho, com fechadura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ns; chaves para estes artigos, de metai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ns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20.00:Fechaduras dos tipos utilizados em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50.00:Fechos e armações com fecho, com fechadur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1.70.00:Chaves apresentadas isoladamente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2      :Guarnições, ferragens e artigos semelhante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tais comuns para móveis, portas, escada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janelas, persianas, carroçarias, artig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leiro, malas, cofres, caixas de segurança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obras semelhantes; pateras, porta-chapéu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ides e artigos semelhantes, de metais comuns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dízios com armação de metais comuns; fech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máticos para portas, de metais comuns.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2.10.00:Dobradiças de qualquer tipo (incluídos os gonzo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s chaneiras)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2.30.00:Outras guarnições, ferragens e artig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emelhantes, para veículos automó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submarina de petróleo ou gás, cons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ituídos por camadas flexíveis de aç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 camadas de plástico, de diâmetro supe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ior a 254 mm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7      :Tubos flexíveis de metais comuns, mesmo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cessório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7.10.00:De ferro ou aç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.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os tipos utilizados na explot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submarina de petróleo ou gás consti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uídos por camadas flexíveis de aço 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madas de plástico, de diâmetro inte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ior superior a 254 mm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7.90.00:De outros metais comun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8      :Fechos, armações com fecho, fivela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ivelas-fecho, grampos, colchetes, ilhose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tefatos semelhantes, de metais comuns, para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stuário, calçados, toldos, bolsas, artigo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viagem e para quaisquer outras confecçõe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quipamentos; rebites tubulares ou de has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endida, de metais comuns; contas e lantejoula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metais comuns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08.10.00:Grampos, colchetes e ilhose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10      :Placas indicadoras, placas sinalizadoras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9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310.00.00:Placas indicadoras, placas sinalizadoras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lacas-endereços e placas semelhantes, número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3.00:De cilindrada superior a 250 cm3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 1.000 cm3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onocilíndricos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7.90.00:Outros mot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8.20.00:Motores dos tipos utilizados para propulsão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veículos do Capítulo 87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09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      :Outros motores e máquinas motrizes.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2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3    :Motores pneumáticos: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31.00:De movimento retilíneo (cilindros)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9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ropulsores a reação; de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áquinas de vapor de movimento retilí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eo (cilindros)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1    :Bombas com dispositivo medidor ou concebidas para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ortá-lo: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1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20.00:Bombas manuais, exceto as das subposiçõe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8413.11 e 8413.19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30.00:Bombas para combustíveis, lubrificantes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líquidos de arrefecimento, próprias para mo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ignição por centelha (faísca) ou por compress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50.00:Outras bombas volumétricas alternativ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otência superior a 3,73 kW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5 HP) e inferior ou igual a 447,42 kW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600 HP) excluídas as para oxigênio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íquido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60.00:Outras bombas volumétricas rotativ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70.00:Outras bombas centrífuga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letrobombas  centrífugas, exceto  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ubmersíveis, de vazão superior 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00 l/min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1.00:De bomba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gases e ventiladores; coifas aspirantes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10.00:Bombas de vácu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5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microventiladores com área d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rcaça inferior a 90 cm2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éis de pistão para compress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.83.00:Sem dispositivo de refrigeração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8      :Refrigeradores, congeladores ("freezers"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eriais, máquinas e aparelhos para a produçã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rio, com equipamento elétrico ou outro; bomb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lor, excluídas as máquinas e aparelhos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-condicionado da posição 84.15.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8.6    :Outros materiais, máquinas e aparelhos, para 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dução de frio; bombas de calor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8.61.00:Grupos de compressão cujo condensador seja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nstituído por um trocador (permutador) de cal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quipamentos para refrigeração ou para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r condicionado, com capacidade inferior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u igual a 30.000 frigorias/hora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mperatura, tais como o aquecimento, cozimento,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9.50.00:Trocadores (permutadores) de calor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lacas e tubulares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2    :Aparelhos para filtrar ou depurar líquido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23.00:Para filtrar óleos minerais nos motores de ignição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hemodializadores; aparelhos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osmose inversa; e filtros-prensa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1.31.00:Filtros de entrada de ar para motores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4      :Aparelhos mecânicos (mesmo manuais) para projetar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ispersar ou pulverizar líquidos ou pós;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tintores, mesmo carregados; pistola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erográficas e aparelhos semelhantes; máquina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de jato de areia, de jato de vapor 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de jato semelhante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aparelhos da subposição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424.10 ou de aparelhos manuais par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gricultura ou horticultura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2.00:Outros macacos, hidráulico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5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6      :Cábreas; guindastes incluídos os de cabos; pont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lantes, pórticos de descarga ou de movimentação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ntes-guindastes, carros-pórticos,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rros-guindast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6.9    :Outras máquinas e aparelhos: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26.91.00:Próprios para serem montados em veícul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rodoviári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0      :Outras máquinas e aparelhos de terraplenagem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nivelamento, raspagem, escavação, compactação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tração ou perfuração da terra, de minerai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inérios; bate-estacas e arranca-estacas;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mpa-neve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0.6    :Outras máquinas e aparelhos, exceto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propulsores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0.6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equipamentos frontais para esca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o-carregadoras ou carregadoras, com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apacidade de carga superior a 4 m3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      :Partes reconhecíveis como exclusiva ou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a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84.25 a 84.30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20.00:Das máquinas e aparelhos da posição 84.27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de outras empilhadeiras não aut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opulsadas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3    :Das máquinas e aparelhos da posição 84.28: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4    :Das máquinas e aparelhos das posições 84.26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4.29 ou 84.30: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41.00:Caçambas (baldes*), mesmo de mandíbulas, pá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ganchos e tenazes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31.42.00:Lâminas para "bulldozers" ou "angledozers"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73      :Partes e acessórios (exceto estojos, capa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) reconhecíveis como exclusiva ou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73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destinados às máquinas e aparelh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84.69 a 84.72.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73.30.00:Partes e acessórios das máquinas da posição 8471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rcuitos impressos com componentes elé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icos ou eletrônicos montados, exceto: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lacas-mãe (mother boards) e placas de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icroprocessamento com dispositivo d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ssipação de calor, inclusive em cartu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10.00:Válvulas redutoras de pressã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20.00:Válvulas para transmissões óleo-hidráulicas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neumátic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30.00:Válvulas de retenç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de válvulas tipo aerossol ou dos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spositivos dos tipos utilizados em b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heiros e cozinhas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      :Rolamentos de esferas, de roletes ou de agulhas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10.00:Rolamentos de esfer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20.00:Rolamentos de roletes cônicos, 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njuntos constituídos por cones e roletes cônic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30.00:Rolamentos de roletes em forma de tonel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40.00:Rolamentos de agulha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50.00:Rolamentos de roletes cilíndricos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80.00:Outros, incluídos os rolamentos combinado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91.00:Esferas, roletes e agulha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ara canetas esferográficas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2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10.00:Ârvores (veios) de transmissão [incluídas 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árvores de excêntricos (cames) e virabrequin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cambotas)] e manivelas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árvores (veios) de transmissã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ovidas de acoplamentos dentados com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ntalhes de proteção contra sobrecarga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comprimento superior ou igual a 1.500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m e diâmetro do eixo superior ou igual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400 mm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20.00:Mancais (chumaceiras) com rolamentos incorporad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40.00:Engrenagens e rodas de fricção, exceto roda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ntadas simples e outros órgãos elementa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missão; eixos de esferas ou de role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ixas de transmissão, redutores, multiplicad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variadores de velocidade, incluídos 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versores de torque (binários)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50.00:Volantes e polias, incluídas as polias par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dernai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60.00:Embreagens e dispositivos de acoplamento,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6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incluídas as juntas de articula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      :Juntas metaloplásticas; jogos ou sortido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juntas de composições diferentes, apresent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bolsas, envelopes ou embalagens semelhantes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juntas de vedação, mecânicas.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.10.00:Juntas metaloplástic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.20.00:Juntas de vedação, mecânica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5      :Partes de máquinas ou de aparelhos, não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ecificadas nem compreendidas em outras posiçõe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o presente Capítulo, não contendo conexõ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as, partes isoladas eletricamente, bobina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atos nem quaisquer outros elementos com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racterísticas elétr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85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10.00:Motores de potência não superior a 37,5 W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corrente contínua de pass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ferior ou igual a 1,8°; universais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20.00:Motores universais de potência superior a 37,5 W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1.40.00:Outros motores de corrente alternada, monofásic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      :Transformadores elétricos, conversores elétric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táticos (retificadores, por exemplo), bobinas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atância e de auto-indução.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.40.00:Conversores estáticos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arregadores de acumulad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tificadores, exceto carregadores de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4.4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cumuladores; conversores de corrent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tínua; equipamento de alimentaçã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interrupta de energia (UPS ou "no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break"); conversores eletrônicos de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reqüência, para variação de velocida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motores elétricos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      :Eletroímãs; ímãs permanentes e artefat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tinados a tornarem-se ímãs permanentes apó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gnetização; placas, mandris e dispositiv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magnéticos ou eletromagnéticos,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ixação; acoplamentos, embreagens, variadore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locidade e freios, eletromagnéticos; cabeça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vação eletromagnéticas.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1    :Ímãs permanentes e artefatos destinados 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rnarem-se ímãs permanentes após magnetização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20.00:Acoplamentos, embreagens, variadores de velocida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e freios, eletromagnét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freios (travões) que atuam por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rrente de Foucault do tipo dos util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zados nos veículos das posições 8701 a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5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5.90.00:Outros, incluídas as partes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letroímãs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10.00:De chumbo, do tipo utilizado para o arranque d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motores de pistão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20.00:Outros acumuladores de chumbo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eso inferior ou igual a 1.000 kg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30.00:De níquel-cádmio                                  :                                                                    :</w:t>
      </w:r>
    </w:p>
    <w:p>
      <w:pPr>
        <w:pStyle w:val="Textosinformato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sz w:val="16"/>
          <w:szCs w:val="16"/>
        </w:rPr>
        <w:t>10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3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eso inferior ou igual a 2.500 kg,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 as de capacidade inferior ou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gual a 15 Ah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40.00:De níquel-ferro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07.80.00:Outros acumuladore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      :Aparelhos e dispositivos elétricos de ignição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arranque para motores de ignição por centelha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faísca) ou por compressão (por exemplo, magnetos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ínamos-magnetos, bobinas de ignição, vela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gnição ou de aquecimento, motores de arranque)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eradores (dínamos e alternadores, por exemplo)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juntores-disjuntores utilizados com este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10.00:Velas de ignição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20.00:Magnetos; dínamos-magnetos; volantes magnético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30.00:Distribuidores; bobinas de ignição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40.00:Motores de arranque, mesmo funcionando com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geradores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50.00:Outros geradore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80.00:Outros aparelhos e dispositiv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.30.00:Aparelhos de sinalização acústica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.40.00:Limpadores de pára-brisas, degeladore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sembaçadore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8      :Microfones e seus suportes; alto-falantes, mesm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ntados nos seus receptáculos; fones de ouvi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auscultadores), mesmo combinados com microfone;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mplificadores elétricos de audiofreqüência;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elétricos de amplificação de som.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lto-falantes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0      :Aparelhos elétricos de sinalização (excluídos 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transmissão de mensagens), de segurança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 e de comando, para vias férreas ou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vias terrestres ou fluviais, par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áreas ou parques de estacionamento, instalaç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rtuárias ou para aeródromos (exceto os da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ão 86.08)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0.8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igitais para contole de tráf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o de automotores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1      :Aparelhos elétricos de sinalização acústic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isual (por exemplo: campainhas, sirenas, quadr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, aparelhos de alarme para prote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a roubo ou incêndio), exceto os das posiçõ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5.12 ou 85.30.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1.00:De tântal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SMD - "Surface Mounted Device")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2.00:Eletrolíticos de alumínio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0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2.30.00:Condensadores variáveis ou ajustá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10.00:Resistências fixas de carbono, aglomeradas ou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amada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3    :Resistências variáveis bobinadas (incluídos o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ostatos e os potenciômetros):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31.00:Para potência não superior a 20 W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3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potenciômetros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3.40.00:Outras resistências variáveis (incluídos 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reostatos e os potenciômetros)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istências não lineares, semicondu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as, exceto termistores e varistor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otenciômetros de carvão, exceto do tipo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utilizados para determinar o ângulo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abertura da borboleta, em sistemas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jeção de combustível controlados el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nicamente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4.00.00:Circuitos impressos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0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5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itos elétricos (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tadores, corta-circuito, pára-raios,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mitadores de tensão, eliminadores de onda,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madas de corrente, caixas de junção), para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ensão superior a 1.000 volts.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corrente nominal superior a 1.600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 não automáticos e automáticos de co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atos imersos em meio líquido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10.00:Fusíveis e corta-circuito de fusíveis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20.00:Disjuntore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41.00:Para tensão não superior a 60 V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6    :Suportes para lâmpadas, tomadas de corrent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machos-e-fêmeas, etc.)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61.00:Suportes para lâmpada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6.90.00:Outros aparelhos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tomadas de contato deslizante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m condutores aéreos; conectores par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ircuitos impresso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raios ultravioleta ou infravermelhos: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1.00:Halógenos, de tungstênio (volfrâmio)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tensão inferior ou igual a 15 V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    :Lâmpadas e tubos de descarga, exceto de raios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ultravioleta: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9   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9.10:Para produção de luz-relâmpago ("flash")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39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létrodos; bases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1      :Díodos, transistores e dispositivos semelhant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icondutores; dispositivos fotossensívei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icondutores, incluídas as célul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otovoltaicas, mesmo montadas em módulos ou em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inéis; díodos emissores de luz; cristais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ezoelétricos montados.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1.40.00:Dispositivos fotossensíveis semicondutore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incluídas as células fotovoltaicas, mesmo montad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 módulos ou em painéis; díodos emissores de luz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iodos emissores de luz (LED), exceto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SMD - "Surface Mounted Device") e di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s "laser"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.1    :Circuitos integrados monolíticos, digitais: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.13.00:Semicondutores de óxido metálico (tecnologia MOS)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ontados, próprios para montagem em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superfície (SMD - "Surface Mounted Devi-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                                                  :                           ce"), exceto memórias, microprocessad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, microcontroladores, co-processad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 circuitos do tipo "chipset"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2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2.50.00:Microconjuntos eletrônico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      :Fios, cabos (incluídos os cabos coaxiais) e outr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dutores, isolados para usos elétrico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incluídos os envernizados ou oxidados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nodicamente), mesmo com peças de conexão; cab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fibras ópticas, constituídos de fibr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inhadas individualmente, mesmo com condutore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 ou munidos de peças de conex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20.00:Cabos coaxiais e outros condutores elétric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coaxiais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30   :Jogos de fios para velas de ignição e outros jog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fios dos tipos utilizados em quaisquer veículo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30.10:Com peças de conexão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3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4    :Outros condutores elétricos, para tensão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80 V: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41.00:Munidos de peças de conexão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4.4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5      :Elétrodos de carvão, escovas de carvão, carvõe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lâmpadas ou para pilhas e outros artigos d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rafita ou de carvão, com ou sem metal, para us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5.20.00:Escovas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6      :Isoladores de qualquer matéria, para us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6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      :Peças isolantes inteiramente de matérias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solantes, ou com simples peças metálicas d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ontagem (suportes roscados, por exemplo)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orporadas na massa, para máquinas, aparelhos 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alações elétricas, exceto os isoladores da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ão 85.46; tubos isoladores e suas peça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ligação, de metais comuns, isolados interiormente.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10.00:Peças isolantes de cerâmica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20.00:Peças isolantes de plástico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547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7      :Carroçarias para os veículos automóveis da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7.01 a 87.05, incluídas as cabinas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7.10.00:Para os veículos da posição 87.03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7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10.00:Pára-choques e suas partes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2    :Outras partes e acessórios de carroçari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incluídas as cabinas):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21.00:Cintos de segurança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2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3    :Freios (travões) e servo-freios, e suas partes: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31.00:Guarnições de freios (travões) montad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40.00:Caixas de marchas (velocidades)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60.00:Eixos, exceto de transmissão, e suas parte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70.00:Rodas, suas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2.00:Silenciosos e tubos de escape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3.00:Embreagens e suas parte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8.94.00:Volantes, barras e caixas, de direção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16      :Reboques e semi-reboques, para quaisquer veículos;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os veículos não autopropulsores; suas par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em trem rolante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5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10.00:Para medida ou controle da vazão (caudal) ou do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nível dos líquidos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80.00:Outros instrumentos e aparelh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6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7      :Instrumentos e aparelhos para análises físicas ou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químicas [por exemplo: polarímetros,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fratômetros, espectrômetros, analisadores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ses ou de fumaça (fumos*)]; instrumentos e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parelhos para ensaios de viscosidade, porosidade,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dilatação, tensão superficial ou semelhantes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edidas calorimétricas, acústicas ou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fotométricas (incluídos os indicadores de tempo de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posição); micrótomos.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7.90.00:Micrótomos; partes e acessórios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espectrômetros de emissã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óptica (emissão atômica), de espectró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grafos de emissão óptica (emissão atô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mica), de polarógrafos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8      :Contadores de gases, líquidos ou de eletricidade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cluídos os aparelhos para sua aferição.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8.20.00:Contadores de líquidos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peso inferior ou igual a 50 kg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10.00:Contadores de voltas, contadores de produção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axímetros, totalizadores de caminho percorrid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dômetros e contadores semelhantes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20.00:Indicadores de velocidade e tacômetros;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estroboscópios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Indicadores de velocidade e tacômetros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29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3    :Outros aparelhos e instrumentos para medida ou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 da tensão, intensidade, resistência ou da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otência, sem dispositivo registrador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3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voltímetros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6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89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analisadores lógicos de circu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digitais; analisadores de espectro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freqüência; freqüencímetros; fasíme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s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0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instrumentos e aparelhos das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subposições 9030.10, 9030.82 ou 9030.83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1      :Instrumentos, aparelhos e máquinas de medida ou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não especificados nem compreendidos em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tras posições do presente Capítulo; projetore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perfis.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1.80.00:Outros instrumentos, aparelhos e máquina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rugosímetros, máquinas de medi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ção tridimensional;metros padrões; apa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lhos para análise de têxteis, computa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orizados; células de carga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1.90.00:Partes e acessórios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bancos de ensaio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1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20.00:Manostatos (pressostatos)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    :Outros instrumentos e aparelhos: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8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equipamento digital para contro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e de veículos ferroviários; instrumen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os e aparelhos para regulação ou con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trole automático de velocidade de moto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es elétricos por variação de freqüência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90.00:Partes e acessórios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032.9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      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4.00.00:Relógios para painéis de instrumentos e relógio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emelhantes, para automóveis, veículos aéreos,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      :Maquinismos de aparelhos de relojoaria, completo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 montados, exceto os de pequeno volume.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    :Funcionando eletricamente: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09.19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      :Outras partes e acessórios de aparelhos de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elojoaria.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10.00:Molas, incluídas as espirais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114.90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coroas; hastes; básculas, rodas;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rotores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      :Assentos (exceto os da posição 94.02), mesm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formáveis em camas, e suas partes.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20.00:Assentos dos tipos utilizados em veículos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401.90.9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      :Vassouras e escovas, mesmo constituindo partes de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áquinas, de aparelhos ou de veículos, vassouras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cânicas de uso manual, exceto as motorizadas,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spanadores; cabeças preparadas para escova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incéis e para artigos semelhantes; bonecas e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rolos para pintura; rodos de borracha ou de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atérias flexíveis semelhantes.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9603.50.00:Outras escovas que constituam partes de máquinas,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aparelhos ou de veículos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      :Isqueiros e outros acendedores, mesmo mecânicos ou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18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INCLUSOES AO ANEXO 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      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.80.00:Outros isqueiros e acendedores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1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1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nferência superior a 60 cm, mas não superi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 18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2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ircunferência superior a 180 cm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 24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3.00:Correias de transmissão sem fim, síncronas, com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60 cm, mas não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50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4.00:Correias de transmissão sem fim, síncronas, com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uma circunferência superior a 150 cm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superior a 198 cm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4010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50.00:Outras bombas volumétricas alternativa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xceto: de potência superior a 3,73 kW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5HP) e inferior ou igual a 447,42 kW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(600HP) excluídas as para oxigênio lí-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ido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60.00:Outras bombas volumétricas rotativas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70.00:Outras bombas centrífugas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Eletrobombas  centrífugas, exceto  as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não submersíveis, de vazão superior a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00 l/min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413.91.00:De bombas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2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13.9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21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INCLUSOES AO ANEXO 5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1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nferência superior a 60 cm, mas não superior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 18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2.00:Correias de transmissão sem fim, de seção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ircunferência superior a 180 cm, mas não superior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a 240 cm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4010.2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421.99.00:Outra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3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      :Tratores (exceto os carros-tratores da posi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9)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.20.00:Tratores rodoviários para semi-reboqu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s itens 8704.10.00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22.00, 8704.23.00, 8704.32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90.00, 8705.10.00, 8705.2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5.30.00, 8705.40.00, 8705.9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6.00.00, de acordo com o seguint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ronograma: 2002- 300 unidades; 2003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50 unidades; 2004- 400 unidades; 2005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0 unidades; 2006- Livre Comércio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ver preferências outorgadas n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nexo 10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      :Veículos automóveis para transporte de dez pesso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mais, incluído o motorista (condutor*)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10.00:Com motor de pistão, de ignição por compress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diesel ou semidiesel)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 item 8702.90.00,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formidade com o seguinte cronograma: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2 a 2005, 400 unidades anuais; 2006-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Livre Comércio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      :Automóveis de passageiros e outros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móveis principalmente concebidos par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porte de pessoas (exceto os da posiç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2), incluídos os veículos do tipo famili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"break" ou "station wagon") e os de corrida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    :Outros veículos com motor de pistão alternativ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ignição por centelha (faísca):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De cilindrada não superior a 1.0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s itens 8703.22.00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23.00, 8703.24.00, 8703.31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32.00, 8703.33.00, 8703.9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21.00, 8704.31.00, de conformidade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m o seguinte cronograma: 2002- 90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unidades; 2003- 10000 unidades; 2004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11000 unidades; 2005- 12000 unidades;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4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6- Livre Comércio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2.00:De cilindrada superior a 1.0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1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3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3.0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    :Outros veículos, com motor de pistão,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por compressão (diesel ou semidiesel)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1.00:De cilindrada não superior a 1.5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2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      :Veículos automóveis para transporte de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10.00:"Dumpers" concebidos para serem utilizados fo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rodovi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sz w:val="16"/>
          <w:szCs w:val="16"/>
        </w:rPr>
        <w:t>125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ssão (diesel ou semidiesel)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2.00:De peso em carga máxima superior 5 t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0 t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3.00:De peso em carga máxima superior a 20 t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elha (faísca)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2.00:De peso em carga máxima superior a 5 t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      :Veículos automóveis para usos especiais (por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emplo: auto-socorros, caminhões-guindaste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de combate a incêndio,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minhões-betoneiras, veículos para varrer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para espalhar, veículos-oficin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radiológicos), exceto os concebi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para transporte de pessoas ou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.10.00:Caminhões-guindaste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.20.00:Torres ("derricks") automóveis, para sondagem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perfuraçã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26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A ARGENTINA - INCLUSOES AO ANEXO 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2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30.00:Veículos de combate a incênd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40.00:Caminhões-betoneira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aminhões para a determinação de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parâmetros físicos característicos (per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filagem) de poços petrolíferos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      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.00.00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assis correspondentes a caminhões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assis correspondente a ônibus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      :Tratores (exceto os carros-tratores da posiç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9).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1.20.00:Tratores rodoviários para semi-reboques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s itens 8704.10.00,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22.00, 8704.23.00, 8704.32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4.90.00, 8705.10.00, 8705.20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5.30.00, 8705.40.00, 8705.90.00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6.00.00, de acordo com o seguinte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ronograma: 2002- 300 unidades; 2003-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350 unidades; 2004- 400 unidades; 2005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500 unidades; 2006- Livre Comércio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ver preferências outorgadas no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Anexo 10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      :Veículos automóveis para transporte de dez pessoas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ou mais, incluído o motorista (condutor*).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10.00:Com motor de pistão, de ignição por compressão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(diesel ou semidiesel)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Quota conjunta com o item 8702.90.00, de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onformidade com o seguinte cronograma: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2 a 2005: 400 unidades anuais;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6 - Livre Comércio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2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      :Automóveis de passageiros e outros veículos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automóveis principalmente concebidos para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transporte de pessoas (exceto os da posiç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87.02), incluídos os veículos do tipo familiar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("break" ou "station wagon") e os de corrida.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    :Outros veículos com motor de pistão alternativo,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de ignição por centelha (faísca):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De cilindrada não superior a 1.0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100 % quota conjunta com os itens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22.00, 8703.23.00, 8703.24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31.00, 8703.32.00, 8703.33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8703.90.00, 8704.21.00, 8704.31.00,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de conformidade com o seguinte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ronograma: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2- 27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8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1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3- 30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4- 33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5- 36000 unidades;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2006- Livre Comércio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2.00:De cilindrada superior a 1.0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1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3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3.0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    :Outros veículos, com motor de pistão, de ignição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:          :por compressão (diesel ou semidiesel):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1.00:De cilindrada não superior a 1.500 cm3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2.00:De cilindrada superior a 1.500 cm3, mas não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.500 cm3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3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      :Veículos automóveis para transporte de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10.00:"Dumpers" concebidos para serem utilizados fora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129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de rodovias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ompressão (diesel ou semidiesel):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2.00:De peso em carga máxima superior 5 t, mas não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superior a 20 t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23.00:De peso em carga máxima superior a 20 t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    :Outros, com motor de pistão, de ignição por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entelha (faísca):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1.00:De peso em carga máxima não superior a 5 t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32.00:De peso em carga máxima superior a 5 t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4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      :Veículos automóveis para usos especiais (por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exemplo: auto-socorros, caminhões-guindastes,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de combate a incêndio,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caminhões-betoneiras, veículos para varrer,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para espalhar, veículos-oficinas,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veículos radiológicos), exceto os concebidos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principalmente para transporte de pessoas ou de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8705.10.00:Caminhões-guindaste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  <w:lang w:val="pt-BR"/>
        </w:rPr>
        <w:t>130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PREFERENCIAS OUTORGADAS PELO CHILE - INCLUSOES AO ANEXO 7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10.00:(Cont.)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20.00:Torres ("derricks") automóveis, para sondagem ou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erfuração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30.00:Veículos de combate a incêndio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40.00:Caminhões-betoneiras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5.90.00:Outros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Exceto: caminhões para a determinação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de parâmetros físicos característicos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(perfilagem) de poços petrolíferos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      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8706.00.00:Chassis com motor para os veículos automóveis das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----------:posições 87.01 a 87.05.                           :           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Chassis correspondentes a caminhões.     :</w:t>
      </w:r>
    </w:p>
    <w:p>
      <w:pPr>
        <w:pStyle w:val="Textosinformato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Chassis correspondente a ônibus          :</w:t>
      </w:r>
    </w:p>
    <w:p>
      <w:p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sectPr>
          <w:type w:val="nextPage"/>
          <w:pgSz w:orient="landscape" w:w="15840" w:h="12240"/>
          <w:pgMar w:left="1418" w:right="1418" w:gutter="0" w:header="0" w:top="238" w:footer="0" w:bottom="624"/>
          <w:pgNumType w:fmt="decimal"/>
          <w:formProt w:val="false"/>
          <w:textDirection w:val="lrTb"/>
          <w:docGrid w:type="default" w:linePitch="360" w:charSpace="0"/>
        </w:sectPr>
        <w:pStyle w:val="Textosinforma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II.5 – Modificação ao Anexo 13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equisitos específicos de origem aplicáveis às importações realizadas pela Argentina de produtos do setor automotivo.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utomóveis e comerciais leves: itens NALADI/SH 8703.21.00, 8703.22.00,8703.23.00,8703.24.00, 8703.31.00, 8703.32.00, 8703.33.00, 8703.90.00, 8704.21.00, 8704.31.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inhões:  NALADI/SH 8701.20.00, 8704.10.00, 8704.22.00, 8704.23.00, 8704.32.00, 8704.90.00, 8705.10.00, 8705.20.00,87805.30.00, 8705.40.00, 8705.90.00, 8706.00.00</w:t>
      </w:r>
    </w:p>
    <w:p>
      <w:pPr>
        <w:pStyle w:val="Normal"/>
        <w:numPr>
          <w:ilvl w:val="0"/>
          <w:numId w:val="1"/>
        </w:numPr>
        <w:ind w:left="720" w:right="-568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Ônibus: itens NALADI/SH 8702.10.00  e 8702.90.00</w:t>
      </w:r>
    </w:p>
    <w:p>
      <w:pPr>
        <w:pStyle w:val="Normal"/>
        <w:ind w:left="360" w:right="-568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5954"/>
        <w:gridCol w:w="1301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R (X) 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P (E)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3119"/>
        <w:gridCol w:w="1559"/>
        <w:gridCol w:w="1276"/>
        <w:gridCol w:w="1301"/>
      </w:tblGrid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) automóveis e veículos comerciais le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caminh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ônibu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(360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740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(15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(13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269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400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8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17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3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(13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269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Em todos os casos, as cifras registradas entre parênteses correspondem ao número de unidades às que se destina a percentagem de origem correspondente.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Índice de Conteúdo Regional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      </w:t>
      </w:r>
      <w:r>
        <w:rPr>
          <w:rFonts w:eastAsia="Symbol" w:cs="Symbol" w:ascii="Symbol" w:hAnsi="Symbol"/>
          <w:color w:val="000000"/>
        </w:rPr>
        <w:t></w:t>
      </w:r>
      <w:r>
        <w:rPr>
          <w:rFonts w:eastAsia="Arial" w:cs="Arial" w:ascii="Arial" w:hAnsi="Arial"/>
          <w:color w:val="000000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>importações CIF de peças de terceiros paíse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lang w:val="pt-BR"/>
        </w:rPr>
        <w:t xml:space="preserve">ICR ={ 1 </w:t>
      </w:r>
      <w:r>
        <w:rPr>
          <w:rFonts w:cs="Arial" w:ascii="Arial" w:hAnsi="Arial"/>
          <w:color w:val="000000"/>
          <w:vertAlign w:val="superscript"/>
          <w:lang w:val="pt-BR"/>
        </w:rPr>
        <w:t xml:space="preserve"> _   ________________________________________________________________  </w:t>
      </w:r>
      <w:r>
        <w:rPr>
          <w:rFonts w:cs="Arial" w:ascii="Arial" w:hAnsi="Arial"/>
          <w:color w:val="000000"/>
          <w:lang w:val="pt-BR"/>
        </w:rPr>
        <w:t xml:space="preserve">} x 100  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Arial" w:ascii="Arial" w:hAnsi="Arial"/>
          <w:color w:val="000000"/>
          <w:lang w:val="pt-BR"/>
        </w:rPr>
        <w:t xml:space="preserve"> X 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val="pt-BR"/>
        </w:rPr>
      </w:pPr>
      <w:r>
        <w:rPr>
          <w:rFonts w:eastAsia="Arial" w:cs="Arial" w:ascii="Arial" w:hAnsi="Arial"/>
          <w:color w:val="000000"/>
          <w:lang w:val="pt-BR"/>
        </w:rPr>
        <w:t xml:space="preserve">                                              </w:t>
      </w:r>
      <w:r>
        <w:rPr>
          <w:rFonts w:cs="Arial" w:ascii="Arial" w:hAnsi="Arial"/>
          <w:color w:val="000000"/>
          <w:lang w:val="pt-BR"/>
        </w:rPr>
        <w:t>Preço FOB do veículo</w:t>
      </w:r>
    </w:p>
    <w:p>
      <w:pPr>
        <w:pStyle w:val="Normal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Índice de Conteúdo de Peças</w:t>
      </w:r>
    </w:p>
    <w:p>
      <w:pPr>
        <w:pStyle w:val="BodyText2"/>
        <w:widowControl/>
        <w:rPr>
          <w:rFonts w:ascii="Arial" w:hAnsi="Arial" w:cs="Arial"/>
          <w:sz w:val="22"/>
          <w:lang w:val="pt-BR" w:eastAsia="es-ES"/>
        </w:rPr>
      </w:pPr>
      <w:r>
        <w:rPr>
          <w:rFonts w:cs="Arial"/>
          <w:sz w:val="22"/>
          <w:lang w:val="pt-BR"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      </w:t>
      </w:r>
      <w:r>
        <w:rPr>
          <w:rFonts w:eastAsia="Symbol" w:cs="Symbol" w:ascii="Symbol" w:hAnsi="Symbol"/>
          <w:color w:val="000000"/>
        </w:rPr>
        <w:t></w:t>
      </w:r>
      <w:r>
        <w:rPr>
          <w:rFonts w:eastAsia="Arial" w:cs="Arial" w:ascii="Arial" w:hAnsi="Arial"/>
          <w:color w:val="000000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 xml:space="preserve">Valor (MERCOSUL + Chile) das peças d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lang w:val="pt-BR"/>
        </w:rPr>
      </w:pPr>
      <w:r>
        <w:rPr>
          <w:rFonts w:eastAsia="Arial" w:cs="Arial" w:ascii="Arial" w:hAnsi="Arial"/>
          <w:color w:val="000000"/>
          <w:lang w:val="pt-BR"/>
        </w:rPr>
        <w:t xml:space="preserve">                               </w:t>
      </w:r>
      <w:r>
        <w:rPr>
          <w:rFonts w:cs="Arial" w:ascii="Arial" w:hAnsi="Arial"/>
          <w:color w:val="000000"/>
          <w:lang w:val="pt-BR"/>
        </w:rPr>
        <w:t>um veículo antes de imposto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lang w:val="pt-BR"/>
        </w:rPr>
        <w:t xml:space="preserve">ICP ={  </w:t>
      </w:r>
      <w:r>
        <w:rPr>
          <w:rFonts w:cs="Arial" w:ascii="Arial" w:hAnsi="Arial"/>
          <w:color w:val="000000"/>
          <w:vertAlign w:val="superscript"/>
          <w:lang w:val="pt-BR"/>
        </w:rPr>
        <w:t xml:space="preserve"> ___________________________________________________________________  </w:t>
      </w:r>
      <w:r>
        <w:rPr>
          <w:rFonts w:cs="Arial" w:ascii="Arial" w:hAnsi="Arial"/>
          <w:color w:val="000000"/>
          <w:lang w:val="pt-BR"/>
        </w:rPr>
        <w:t xml:space="preserve">} x 100  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Arial" w:ascii="Arial" w:hAnsi="Arial"/>
          <w:color w:val="000000"/>
          <w:lang w:val="pt-BR"/>
        </w:rPr>
        <w:t xml:space="preserve">  E 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lang w:val="pt-BR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 xml:space="preserve">Preço FOB do veículo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</w:t>
      </w:r>
    </w:p>
    <w:p>
      <w:pPr>
        <w:pStyle w:val="Textosinformato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2857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2.2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56:00Z</dcterms:created>
  <dc:creator>Mreca</dc:creator>
  <dc:description/>
  <dc:language>en-US</dc:language>
  <cp:lastModifiedBy>ketchebarne</cp:lastModifiedBy>
  <dcterms:modified xsi:type="dcterms:W3CDTF">2002-11-08T17:43:00Z</dcterms:modified>
  <cp:revision>3</cp:revision>
  <dc:subject/>
  <dc:title>ANEXO II</dc:title>
</cp:coreProperties>
</file>