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      :Iniciadores y aceleradores de reacción y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ciones catalíticas, no expresados ni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en otra parte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.1    :Catalizadores sobre soporte: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.12.00:Con metal precioso o sus compuestos com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stancia activa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      :Tubos y accesorios de tubería (por ejemplo: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, codos, empalmes (racores)), de plástico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    :Los demás tub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40.00:Accesorio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9      :Placas, láminas, hojas, cintas, tiras y demá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s planas, autoadhesivas, de plástic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en rollo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9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6      :Las demás manufacturas de plástico y manufactur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as demás materias de las partidas  Ns. 39.01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39.14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6.30.00:Guarniciones para muebles, carrocerías 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ila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      :Las demás formas (por ejemplo: varillas, tubo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files) y artículos (por ejemplo: disc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andelas), de caucho sin vulcanizar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10:Placas, hojas y tiras, con trabajos distintos del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ple trabajo de superficie o cortadas en  form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stinta de la cuadrada o rectangular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20:Tubo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      :Neumáticos (llantas neumáticas) nuevos de caucho.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10.00:Del tipo de los utilizados en automóvil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urismo (incluidos los vehículos de tipo familia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"break" o "station wagon"- y los de carreras)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20.00:Del tipo de los utilizados en autobuses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mione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para máquinas de las partida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429 u 8430 o de la subpartida 8479.10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adiales del tipo de los utilizados en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olquetes automotores concebido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tilizarlos fuera de la red de carrete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as,con ancho seccional superior o igual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940 mm(37") y diámetro de llanta sup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ior o igual a 1448 mm (57")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      :Neumáticos (llantas neumáticas) recauchutados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ados, de caucho; bandajes (llantas  macizas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uecas), bandas de rodadura intercambiables par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umáticos (llantas  neumáticas) y protectore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"flaps"), de caucho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.10:Protectores ("flaps")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3      :Cámaras de caucho para neumáticos (llant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umáticas)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3.10.00:Del tipo de las utilizadas en automóvil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urismo (incluidos los vehículos de tipo familia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"break" o "station wagon"- y los de carreras)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autobuses o camione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3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      :Las demás manufacturas de caucho vulcanizado sin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durecer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10.00:De caucho celular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tes de vehículos automóviles o trac-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res y de máquinas o aparatos no domés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cos de los Capítulos 84, 85 o 90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1.00:Revestimientos para el suelo y alfombr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3.00:Juntas o empaquetadura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      :Artículos para usos técnicos de cuero natural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ero regenerado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3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as y conformada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finales para uso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      :Manufacturas de corcho natural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.10:Juntas, discos, arandelas, manguitos y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rtículos de estanqueidad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      :Corcho aglomerado (incluso con aglutinante) y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ufacturas de corcho aglomerado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   :Bloques, placas, hojas y tiras; baldosas y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vestimientos similares de pared, de cualquier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;  cilindros macizos, incluidos los disc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.10:Bloques, placas, hojas y tira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10:Tapones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1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20:Juntas, discos, arandelas, manguitos y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rtículos de estanqueidad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05      :Los demás papeles y cartones, sin estucar ni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ubrir, en bobinas (rollos) o en hojas, que n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yan sido sometidos a trabajos complementarios 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tamientos distintos de los especificados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 Nota 2 de este Capítulo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05.40.00:Papel y cartón filtr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      :Los demás papeles, cartones, guata de celulosa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apa de fibras de celulosa, cortados en formato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demás artículos de pasta de papel, papel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tón, guata de celulosa o napa de fibra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lulosa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20.00:Papel y cartón filtr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   :Artículos moldeados o prensados, de pasta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pel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.1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1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20:Cartones para mecanismos Jacquard y similar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30:Patrones, modelos y plantilla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704      :Alfombras y demás revestimientos para el suelo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ieltro, excepto los de mechón insertado y l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locados, incluso confeccionado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7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704.9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      :Productos y artículos textiles para usos técnic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cionados en la Nota 7 de este Capítulo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7      :Manufacturas de asfalto o de productos simila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or ejemplo: pez de petróleo, brea)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7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      :Amianto (asbesto) en fibras trabajado; mezclas 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ase de amianto o a base de amianto y  carbonat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magnesio; manufacturas de estas mezclas o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ianto (por ejemplo: hilados,  tejidos, pren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vestir, sombreros y demás tocados, calzado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), incluso armadas, excepto  las de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68.11 ó 68.13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10   :Amianto en fibras trabajado; mezclas a base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ianto o a base de amianto y carbonat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gnes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10.10:Amianto en fibras trabajado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 y  conformado en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finales para uso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10.20:Mezclas a base de amianto o a base de amianto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 carbonato de magnesio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as y conformada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      :Guarniciones de fricción (por ejemplo: hoj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llos, tiras, segmentos, discos, arandela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aquitas)  sin montar, para frenos, embragues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alquier órgano de frotamiento, a base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ianto  (asbesto), de otras sustancias mineral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de celulosa, incluso combinados con textiles u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as  materia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10.00:Guarniciones para freno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.10:Guarniciones para embragu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5      :Manufacturas de piedra o demás materias mineral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as las fibras de carbono y su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ufacturas y las manufacturas de turba), n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resadas ni comprendidas en otra parte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5.10.00:Manufacturas de grafito o de otros carbonos, pa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usos distintos de los eléctrico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nte para piezas de inyección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ectrónica, excepto fibras de carbon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tejidos de fibra de carbono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      :Aparatos y artículos, de cerámica, para us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os o demás usos técnicos; abrevader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las  y recipientes similares, de cerámica, pa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o rural; cántaros y recipientes similares,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rámica,  para transporte o envasado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    :Aparatos y artículos para usos químicos o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os técnicos: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 guiahilos  para  maquinari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xtil; guías de agujas para cabezal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impresión; colmena de cerámica a b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e de alúmina (Al2O3), sílice (SiO2) y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óxido de magnesio (MgO) de depurador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r conversión  catalítica de gases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scape de vehículo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      :Vidrio de seguridad constituido por vidri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lado o contrachapado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    :Vidrio templado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   :De dimensiones y formatos que permitan su emple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automóviles, aeronaves, barcos u otr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hículo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.10:Curvo 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.1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    :Vidrio contrachapado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   :De dimensiones y formatos que permitan su emple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automóviles, aeronaves, barcos u otr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hículo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9      :Espejos de vidrio, enmarcados o no, incluidos l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ejos retrovisores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9.10.00:Espejos retrovisores para vehícul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14      :Vidrio para señalización y elementos de óptica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drio (excepto los de la partida N. 70.15), sin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bajar ópticamente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14.00.00:Vidrio para señalización y elementos de óptica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idrio (excepto los de la partida N. 70.15), sin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bajar ópticamente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      :Tubos y perfiles huecos, sin soldadura (sin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stura)*, de hierro o acer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    :Los demás, de sección circular, de hierro o acero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n alear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1.00:Estirados o laminados en frí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sin revestir, únicamente cortad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conformados en las dimensiones finale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hículos o autoparte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    :Los demás, de sección circular, de los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eros aleados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1.00:Estirados o laminados en frí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de diámetro exterior inferior 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, únicamente cortados y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en las dimensiones final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hículos o autoparte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de diámetro exterior inferior 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, únicamente cortados y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en las dimensiones final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hículos o autoparte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,  excepto 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ero inoxidable de diámetro exterior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o igual a 229 mm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      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racores), codos, manguitos), de fundición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ierro  o acero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    :Molde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1.00:De fundición no maleable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    :Los demás, de acero inoxidable: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1.00:Brid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2.00:Codos, curvas y manguitos, rosc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1.00:Brid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3.00:Accesorios para soldar a tope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      :Cadenas y sus partes, de fundición, hierro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ero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    :Cadenas de eslabones articulados y sus partes: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1.00:Cadenas de rodill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   :Las demás cadena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.10:De transmisión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9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20.00:Cadenas antideslizante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7      :Puntas, clavos, chinchetas (chinches), grap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untadas, onduladas o biseladas, y artícu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, de fundición, hierro o acero, inclus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cabeza de otras materias, excepto con cabez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cobre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7.00.00:Puntas, clavos, chinchetas (chinches), grap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puntadas, onduladas o biseladas, y artícu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, de fundición, hierro o acero, inclus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cabeza de otras materias, excepto con cabez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cobre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tachuelas; puntas o diente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máquinas textil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      :Tornillos, pernos, tuercas, tirafondos, escarpi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scadas, remaches, pasadores, clavija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havetas,  arandelas (incluidas las arandela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uelle (resorte)) y artículos similares,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dición, hierro  o acero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    :Artículos roscad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3.00:Escarpias y armellas, roscada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6.00:Tuerc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    :Artículos sin rosca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1.00:Arandelas de muelle (resorte) y las demá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eguridad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2.00:Las demás arandela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3.00:Remache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4.00:Pasadores, clavijas y chaveta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      :Las demás manufacturas moldeadas de fundición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ierro o acero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.10.00:De fundición no maleable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      :Las demás manufacturas de hierro o acero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1    :Forjadas o estampadas pero sin trabajar de otr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: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1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20.00:Manufacturas de alambre de hierro o acer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    :De aleaciones de cobre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2.00:A base de cobre-níquel (cuproníquel) o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bre-níquel-cinc (alpaca)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      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racores), codos, manguitos) de cobre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.10.00:De cobre refinad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.20.00:De aleaciones de cobre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      :Puntas, clavos, chinchetas (chinches), grap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untadas y artículos similares, de cobre, o con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iga de hierro o acero y cabeza de cobre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nillos, pernos, tuercas, escarpias roscada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maches, pasadores, clavijas, chavetas y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andelas (incluidas las arandelas de muell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resorte))  y artículos similares, de cobre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    :Los demás artículos sin rosca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1.00:Arandelas (incluidas las arandelas de muell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(resorte))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.10:Remache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    :Los demás artículos roscados: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2.00:Los demás tornillos; pernos y tuerca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6      :Muelles (resortes) de cobr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6.00.00:Muelles (resortes) de cobr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      :Las demás manufacturas de cobre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      :Tubos de aluminio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.10.00:De aluminio sin alear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7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TORGADAS POR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.20.00:De aleaciones de alumini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9      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racores), codos, manguitos) de aluminio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9.00.00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(racores), codos, manguitos) de aluminio.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3      :Recipientes para gas comprimido o licuado,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uminio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3.00.00:Recipientes para gas comprimido o licuado,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luminio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6      :Las demás manufacturas de aluminio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.10.00:Puntas, clavos, grapas apuntadas, tornill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ernos, tuercas, escarpias roscadas, remache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sadores,  clavijas, chavetas, arandelas y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ículos similare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      :Candados, cerraduras y cerrojos (de llave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ción o eléctricos), de metal común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erres y  monturas cierre, con cerradur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ada, de metal común; llaves de metal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ún para estos  artículos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20.00:Cerraduras del tipo de las utilizadas en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ehículos automóvile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50.00:Cierres y monturas cierre, con cerradura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orporada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6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70.00:Llaves presentadas aisladamente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      :Guarniciones, herrajes y artículos similares,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tal común, para muebles, puertas, escaler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ntanas, persianas, carrocerías, artícul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uarnicionería, baúles, arcas, cofres y demá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ufacturas de esta clase; colgadores, perchas,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portes y artículos similares, de metal común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uedas con montura de metal común; cierrapuert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áticos de metal común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.10.00:Bisagras de cualquier clase (incluidos l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ernios y demás goznes)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.30.00:Las demás guarniciones, herrajes y artícul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ilares, para vehículos automóvile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      :Tubos flexibles de metal común, incluso con su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cesori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.10.00:De hierro o acer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 cortados y  conformados  en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 dimensiones  finales  para  uso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 o  autopartes,  excepto  de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po de  los utilizados en la  explot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ón submarina del petróleo o gas cons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tuídos por  capas flexibles de acer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capas de plástico de diámetro interior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perior a 254 mm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.90.00:De los demás metales comune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8      :Cierres, monturas cierre, hebillas, hebill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erre, corchetes, ganchos, anillos para ojete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ículos similares, de metal común, par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ndas de vestir, calzado, toldos, marroquinerí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 demás artículos confeccionados; remach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ulares o con espiga hendida de metal común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entas y lentejuelas, de metal común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8.10.00:Corchetes, ganchos y anillos para ojete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10      :Placas indicadoras, placas rótulo, placa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recciones y placas similares, cifras, letr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gnos  diversos, de metal común, excepto lo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 partida N.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10.00.00:Placas indicadoras, placas rótulo, placa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irecciones y placas similares, cifras, letr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gnos  diversos, de metal común, excepto los de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10.0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 partida N.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      :Motores de émbolo (pistón) alternativo y mot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tativos, de encendido por chispa (motores 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losión)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    :Motores de émbolo (pistón) alternativo del tip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os utilizados para la propulsión de vehícul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l Capítulo 87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Monocilíndrico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90.00:Los demás motore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      :Motores de émbolo (pistón) de encendido p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sión (motores Diesel o semi-Diesel)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.20.00:Motores del tipo de los utilizados para l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ropulsión de vehículos del Capítulo 87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.90.00:Los demás motore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estacionarios de potencia con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inua máxima superior o igual a 337,5 kW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450 HP) a más de 1.000 rpm según norm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N 6271 A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motores de las 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4.07 u 84.08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      :Los demás motores y máquinas motrices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    :Motores hidráulico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1.00:Con movimiento rectilíneo (cilindros)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3    :Motores neumátic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31.00:Con movimiento rectilíneo (cilindros)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propulsores a reacción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máquinas de vapor con movimient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ctilíneo (cilindros)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      :Bombas para líquidos, incluso con dispositiv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dor incorporado; elevadores de líquid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1    :Bombas con dispositivo medidor incorporado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cebidas para llevarlo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1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20.00:Bombas manuales, excepto las de las sub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s. 8413.11 u 8413.19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30.00:Bombas de carburante, aceite o refrigerante, pa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tores de encendido por chispa o compresión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2.00:De elevadores de líquido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      :Bombas de aire o de vacío, compresores de aire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gases y ventiladores; campanas aspiran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extracción o reciclado, con ventilad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ado, incluso con filtro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5    :Ventiladore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5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microventiladores con área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carcaza inferior a 90 cm2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      :Máquinas y aparatos para acondicionamiento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ire que comprendan un ventilador con motor  y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dispositivos adecuados para modificar l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 y la humedad, aunque no regulen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paradamente el grado higrométrico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20.00:Del tipo de los utilizados en vehícul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utomóviles para sus ocupante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2.00:Los demás, con equipo de enfriamiento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3.00:Sin equipo de enfriamiento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      :Refrigeradores, congeladores y demás material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quinas y aparatos para producción de frío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nque no sean eléctricos; bombas de calor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as máquinas y aparatos para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ondicionamiento de aire de la partida N. 84.15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.6    :Los demás materiales, máquinas y aparatos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ción de frío; bombas de calor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.61.00:Grupos frigoríficos de compresión en los que el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densador esté constituido por un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tercambiador  de calor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quipos para refrigeración o aire aco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cionado con capacidad inferior o igual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30.000 frigorías/h.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      :Aparatos y dispositivos, aunque se calienten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amente, para el tratamiento de materi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ante operaciones que impliquen un cambio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, tales como calentamiento, 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refacción, destilación, rectificación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erilización, pasteurización, baño de vapor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gua, secado, evaporación, vaporización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ensación o enfriamiento, excepto los apara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mésticos; calentadores de agua de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entamiento instantáneo o de acumulación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os  eléctric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50.00:Intercambiadores de calor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placas y tubulares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      :Centrifugadoras, incluidas las secadora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ntrífugas; aparatos para filtrar o depurar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íquidos o 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2    :Aparatos para filtrar o depurar líquidos: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23.00:Para filtrar lubricantes o carburantes en 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tores de encendido por chispa o compresión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pto: equipos de ósmosis inversa;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ltros-prensa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7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TORGADAS POR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3    :Aparatos para filtrar o depurar gases: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31.00:Filtros de entrada de aire para motores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encendido por chispa o compresión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4      :Aparatos mecánicos (incluso manuales) para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yectar, dispersar o pulverizar materia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íquidas  o en polvo; extintores, incluso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rgados; pistolas aerográficas y aparat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imilares; máquinas y  aparatos de chorro de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ena o de vapor y aparatos de chorro similares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4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pto: de aparatos de la subpartid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424.10 o de  aparatos  manuales par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gricultura u horticultura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      :Polipastos; tornos y cabrestantes; gato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    :Gato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      :Grúas y aparatos de elevación sobre cable aéreo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uentes rodantes, pórticos de descarga 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ipulación, puentes grúa, carretillas puente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retillas grúa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.9    :Las demás máquinas y aparat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.91.00:Concebidos para montarlos sobre vehícul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rretera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      :Las demás máquinas y aparatos para explanar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velar, traillar ("scraping"), excavar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actar,  apisonar (aplanar), extraer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forar tierra o minerales; martinetes y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quinas para arrancar  pilotes, estacas 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; quitanieve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.6    :Las demás máquinas y aparatos, sin propulsión: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.6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equipamientos  frontales par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avadoras, cargadoras o palas carga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ras con capacidad  de carga superior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4 m3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as máquinas o aparat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partidas Ns. 84.25 a 84.30.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20.00:De máquinas o aparatos de la partida N. 84.27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las demás apiladoras que n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ean autopropulsadas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3    :De máquinas o aparatos de la partida N. 84.28: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3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    :De máquinas o aparatos de las partidas Ns. 84.26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4.29 u 84.30: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1.00:Cangilones, cucharas, cucharas de almeja, pala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garras o pinzas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2.00:Hojas de topadoras frontales ("bulldozers") o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opadoras angulares ("angledozers")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      :Partes y accesorios (excepto los estuches, fund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similares) identificables como destinad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lusiva o principalmente, a las máquinas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atos de las partidas Ns. 84.69 a 84.72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.30.00:Partes y accesorios de máquinas de la partida N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84.71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impresos con componentes eléc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icos o electrónicos montados, excepto: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lacas madre (mother boards) y placas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icroprocesamiento  con  dispositivo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ipación de calor,incluso en cartucho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Artículos de grifería y órganos similares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erías, calderas, depósitos, cubas o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inentes  similares, incluidas las válvul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ductoras de presión y las válvula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rmostática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20.00:Válvulas para transmisiones oleohidráulicas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eumátic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      :Rodamientos de bolas, de rodillos o de agujas.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10.00:Rodamientos de bola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20.00:Rodamientos de rodillos cónicos, incluidos l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nsamblados de conos y rodillos cónic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30.00:Rodamientos de rodillos en forma de tonel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40.00:Rodamientos de aguj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50.00:Rodamientos de rodillos cilíndric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80.00:Los demás, incluidos los rodamientos combina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1.00:Bolas, rodillos y aguja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Arboles de transmisión (incluidos los de lev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cigüeñales) y manivelas; cajas de cojinete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jinetes; engranajes y ruedas de fricción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usillos fileteados de bolas o rodillos;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ductores,  multiplicadores y variador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idad, incluidos los convertidores de par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antes y poleas,  incluidos los motones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ragues y órganos de acoplamiento, inclui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juntas de articulación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20.00:Cajas de cojinetes con rodamientos incorpora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30.00:Cajas de cojinetes sin rodamientos incorporados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jinet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50.00:Volantes y poleas, incluidos los motone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60.00:Embragues y órganos de acoplamiento, inclui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las juntas de articulación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4      :Juntas o empaquetaduras metaloplásticas; surti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juntas o empaquetaduras de distinta composición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sentados en bolsitas, sobres o envase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nálogos; juntas o empaquetaduras mecánicas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anqueidad.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</w:rPr>
        <w:t>8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4.10.00:Juntas o empaquetaduras metaloplástica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4.20.00:Juntas o empaquetaduras mecánicas de estanqueidad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5      :Partes de máquinas o aparatos, no expresadas ni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as en otra parte de este Capítulo,  si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exiones eléctricas, partes aislad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amente, bobinados, contactos ni ot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acterísticas eléctricas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5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      :Motores y generadores, eléctricos, excepto l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upos electrógeno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10.00:Motores de potencia inferior o igual a 37,5 W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corriente continua de pas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o igual a 1,8°; universale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20.00:Motores universales de potencia superior a 37,5 W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    :Los demás motores de corriente continua;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eneradores de corriente continua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1.00:De potencia inferior o igual a 750 W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tores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2.00:De potencia superior a 750 W pero inferior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gual a 75 kW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      :Electroimanes; imanes permanentes y artícu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tinados a ser imantados permanentemente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atos, mandriles y dispositivos magnéticos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ctromagnéticos similares, de sujeción;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oplamientos, embragues, variadores de velocidad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frenos, electromagnéticos; cabezas  elevador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ctromagnética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    :Imanes permanentes y artículos destinados a ser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mantados permanentemente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20.00:Acoplamientos, embragues, variadores de velocidad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y frenos, electromagnético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frenos que actúan por corri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Foucault  del tipo de  los utilizado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 vehículos de las partidas 8701 a 8705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90.00:Los demás, incluidas las parte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electroimanes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      :Acumuladores eléctricos, incluidos su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paradores, aunque sean cuadrados o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tangulare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10.00:De plomo, del tipo de los utilizados par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rranque de motores de émbolo (pistón)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20.00:Los demás acumuladores de plomo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peso inferior o igual a 1000 kg.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7.30.00:De níquel-cadmi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 igual a 2500 kg,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los de capacidad inferior 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15 Ah.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40.00:De níquel-hierr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80.00:Los demás acumuladore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      :Aparatos y dispositivos eléctricos de encendido 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arranque, para motores de encendido por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hispa o por compresión (por ejemplo: magneto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namomagnetos, bobinas de encendido, bujías 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cendido o calentamiento, motores de arranque)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eneradores (por ejemplo: dínamos,  alternadores)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reguladores disyuntores utilizados con es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10.00:Bujías de encendid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20.00:Magnetos; dinamomagnetos; volantes magnétic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30.00:Distribuidores; bobinas de encendido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40.00:Motores de arranque, aunque funcionen también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mo generadore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50.00:Los demás generadore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80.00:Los demás aparatos y dispositiv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      :Aparatos eléctricos de alumbrado o señalizació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excepto los artículos de la partida N. 85.39)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piaparabrisas, eliminadores de escarcha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aho, eléctricos, del tipo de los utilizados e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ípedos o vehículos automóvile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30.00:Aparatos de señalización acústica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40.00:Limpiaparabrisas y eliminadores de escarcha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aho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      :Micrófonos y sus soportes; altavoce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ltoparlantes), incluso montados en sus cajas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riculares,  incluso combinados con micrófono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plificadores eléctricos de audiofrecuencia;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quipos  eléctricos para amplificación de sonid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altavoce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0      :Aparatos eléctricos de señalización (excepto l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transmisión de mensajes), seguridad, control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mando, para vías férreas o similare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reteras, vías fluviales, áreas o parque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acionamiento, instalaciones portuarias 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eropuertos (excepto los de la partida N. 86.08)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0.80.00:Los demás aparat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igitales para control de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áfico de automotor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      :Aparatos eléctricos de señalización acústica 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sual (por ejemplo: sonerías, sirenas, table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, avisadores de protección cont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bo o incendio), excepto los de las partidas N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5.12 u 85.30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10.00:Avisadores eléctricos de protección contra robo 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endio y aparatos similare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larmas contra incendio 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obrecalentamiento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80.00:Los demás aparat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      :Condensadores eléctricos fijos, variables 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justable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    :Los demás condensadores fij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4.00:Con dieléctrico de cerámica, multicap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ptos para montaje en superficie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MD - Surface Mounted Device)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5.00:Con dieléctrico de papel o plástico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      :Resistencias eléctricas, excepto las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entamiento (incluidos reóstato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tenciómetros)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    :Las demás resistencias fijas: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    :Resistencias variables bobinadas (incluidos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óstatos y potenciómetros):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1.00:De potencia inferior o igual a 20 W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Potenciómetros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4      :Circuitos impreso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4.00.00:Circuitos impreso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5      :Aparatos para corte, seccionamiento, prote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ción, empalme o conexión de circuit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(por ejemplo: interruptore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mutadores, cortacircuitos, pararrayo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itadores de  tensión, supresores de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bretensión transitoria, tomas de corriente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jas de empalme), para una  tensión superior a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1.000 volti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5.30.00:Seccionadores e interruptore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corriente nominal inferior o igua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1.600 A no automáticos y automático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 contactos  inmersos  en  un  medi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íquido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Aparatos para corte, seccionamiento, prote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ción, empalme o conexión de circuit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(por ejemplo: interruptore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mutadores, relés, cortacircuitos, supresor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 sobretensión transitoria, clavijas y tom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rriente (enchufes), portalámparas, caja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palme), para una tensión inferior o igual 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1.000 volti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10.00:Fusibles y cortacircuitos de fusible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20.00:Disyuntor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6    :Portalámparas, clavijas y tomas de corrient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enchufe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61.00:Portalámpara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7      :Cuadros, paneles, consolas, armarios y demás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7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portes equipados con varios aparatos de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85.35 u 85.36, para control 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stribución de electricidad, incluidos los qu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en instrumentos o aparatos del Capítul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90, así como los aparatos de control numérico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os aparatos de conmutación de la partid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. 85.17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7.10.00:Para una tensión inferior o igual a 1.000 V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Controladores numéricos compu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arizados (CNC); controladores program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les;  controladores de demanda de ene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ía eléctrica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aparatos de las parti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5.35, 85.36 u 85.37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.10.00:Cuadros, paneles, consolas, armarios y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oportes de la partida N. 85.37, sin sus apara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      :Lámparas y tubos eléctricos de incandescencia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descarga, incluidos los faros o unidad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"sellados" y las lámparas y tubos de ray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ltravioletas o infrarrojos; lámparas de arco.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10.00:Faros o unidades "sellados"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    :Las demás lámparas y tubos de incandescencia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as de rayos ultravioletas o infrarrojos: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1.00:Halógenos, de volframio (tungsteno)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tensión inferior o igual a 15 V.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    :Lámparas y tubos de descarga, excepto l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yos ultravioleta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.10:Para la producción de luz relámpago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1      :Diodos, transistores y dispositiv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iconductores similares; dispositiv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iconductores  fotosensibles, incluidas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élulas fotovoltáicas, aunque estén ensambla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1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n módulos o paneles;  diodos emisores de luz;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ristales piezoeléctricos mont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1.40.00:Dispositivos semiconductores fotosensible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incluidas las células fotovoltaicas, aunque esté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sambladas en módulos o paneles; diod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isores de luz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odos  emisores de luz (LED), except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ptos para montaje en superficie (SMD)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urface Mounted Device) y diodos láse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      :Circuitos integrados y microestructur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ctrónica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1    :Circuitos integrados monolíticos digitales: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13.00:Semiconductores de óxido metálico (tecnologí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S)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ntados, aptos para montaje en super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cie  (SMD - Surface Mounted Device),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pto  memorias, microprocesadores,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icrocontroladores,  coprocesadores y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ircuitos del tipo "chipset"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2.40.00:Circuitos integrados híbrido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pto: de espesor de capa inferior o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gual a 1 micrómetro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50.00:Microestructuras electrónica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      :Máquinas y aparatos eléctricos con función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pia, no expresados ni comprendidos en otr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  de este Capítulo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20.00:Generadores de señale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8    :Las demás máquinas y aparat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81.00:Tarjetas y etiquetas de activación por proximidad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      :Hilos, cables (incluidos los coaxiales) y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uctores aislados para electricidad, aunqu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én laqueados, anodizados o provistos de piez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conexión; cables de fibras ópticas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stituidos por fibras enfundadas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8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TORGADAS POR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vidualmente, incluso con conductore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 incorporados o provistos de piez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exión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20.00:Cables y demás conductores eléctricos, coaxia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   :Juegos de cables para bujías de encendido y demá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egos de cables del tipo de los utilizados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 medios de transporte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.10:Con piezas de conexión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    :Los demás conductores eléctricos para tensión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ferior o igual a 80 V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1.00:Provistos de piezas de conexión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      :Electrodos y escobillas de carbón, carbón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ámparas o pilas y demás artículos de grafito 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carbonos, incluso con metal, para us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.20.00:Escobill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6      :Aisladores eléctricos de cualquier materia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6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      :Piezas aislantes totalmente de materia aislante 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simples piezas metálicas de ensamblado (por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jemplo: casquillos roscados) embutidas en l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sa, para máquinas, aparatos o instalacion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as, excepto los aisladores de la partid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. 85.46; tubos aisladores y sus piezas de unión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metal común, aislados interiormente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10.00:Piezas aislantes de cerámica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20.00:Piezas aislantes de plástico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      :Carrocerías de vehículos automóviles de l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87.01 a 87.05, incluidas l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bina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.10.00:De vehículos de la partida N. 87.03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rocerías  correspondientes  a  l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tidas 8702 y 8705 y las subpartida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1.20,  8704.10,  8704.21,  8704.22,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3,  8704.31,  8704.32 y 8704.9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      :Partes y accesorios de vehículos automóvil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partidas Ns. 87.01 a 87.05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10.00:Parachoques (paragolpes, defensas) y sus par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    :Las demás partes y accesorios de carrocerí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as las de cabina)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1.00:Cinturones de seguridad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Inflador de bolsa de aire par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positivos de seguridad (airbag)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    :Frenos y servofrenos, y sus partes: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1.00:Guarniciones de frenos montada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50.00:Ejes con diferencial, incluso provistos con ot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órganos de trasmisión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60.00:Ejes portadores y sus parte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70.00:Ruedas, sus partes y accesori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80.00:Amortiguadores de suspensión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    :Las demás partes y accesori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2.00:Silenciadores y tubos (caños) de escap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3.00:Embragues y sus parte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4.00:Volantes, columnas y cajas de dirección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ispositivos para comando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elerador, freno, embrague, dirección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 caja de cambios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6      :Remolques y semirremolques para cualquier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hículo; los demás vehículos no automóviles; su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s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6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in tren rodante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5      :Densímetros, areómetros, pesalíquidos e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strumentos flotantes similares, termómetr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rómetros, barómetros, higrómetros y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crómetros, aunque sean registradores, inclus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dos entre sí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    :Termómetros y pirómetros, sin combinar con ot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1.00:De líquido, con lectura directa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      :Instrumentos y aparatos para la medida o control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l caudal, nivel, presión u otras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racterísticas  variables de líquidos o gase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or ejemplo: caudalímetros, indicadores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vel, manómetros,  contadores de calor), excep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instrumentos y aparatos de las partidas Ns.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90.14, 90.15, 90.28  ó 90.32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80.00:Los demás instrumentos y aparat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7      :Instrumentos y aparatos para análisis físicos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os (por ejemplo: polarímetros,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actómetros, espectrómetros, analizador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ses o humos); instrumentos y aparatos pa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sayos de viscosidad, porosidad, dilatación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nsión superficial o similares o para medi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orimétricas, acústicas o fotométric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os los exposímetros); micrótomo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7.90.00:Micrótomos; partes y accesori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espectrómetros de emisió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óptica (emisión atómica); de espectró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rafos de emisión óptica (emisión ató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ica); de polarógrafo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8      :Contadores de gas, líquido o electricidad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idos los de calibración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8.20.00:Contadores de líquid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 igual a 50 kg.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      :Los demás contadores (por ejemplo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entarrevoluciones, contadores de producción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axímetros,  cuentakilómetros, podómetros)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ímetros y tacómetros, excepto los de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90.14  ó 90.15; estroboscopi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      :Osciloscopios, analizadores de espectro y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y aparatos para medida o control 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gnitudes eléctricas; instrumentos y apara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edida o detección de radiaciones alfa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eta, gamma, X, cósmicas o demás radiacion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onizante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    :Los demás instrumentos y aparatos para medida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 de tensión, intensidad, resistencia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tencia, sin dispositivo registrador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Voltímetros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instrumentos y aparatos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subpartidas 9030.10, 9030.82 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30.83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      :Instrumentos, aparatos y máquinas de medida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, no expresados ni comprendidos en ot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 de este Capítulo; proyectores de perfiles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80.00:Los demás instrumentos, aparatos y máquin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Rugosímetros; máquinas para m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ción tridimensional; metros patrones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paratos para análisis de textiles,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utarizados; celdas de carga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bancos de pruebas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      :Instrumentos y aparatos para regulación o control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ático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20.00:Manostatos (presostatos)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4      :Relojes de tablero de instrumentos y reloj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, para automóviles, aeronaves, barcos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más vehículo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4.00.00:Relojes de tablero de instrumentos y reloje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similares, para automóviles, aeronaves, barcos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más vehículo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      :Los demás mecanismos de relojería completos y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ntados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.1    :Eléctrico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      :Las demás partes de aparatos de relojería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.10.00:Muelles (resortes), incluidas las espiral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Coronas; tijas; básculas;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uedas; rotores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      :Asientos (excepto los de la partida N. 94.02)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los transformables en cama, y sus parte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20.00:Asientos del tipo de los utilizados en vehícul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utomóvil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90   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03      :Escobas, cepillos y brochas, aunque sean parte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máquinas, aparatos o vehículos, escob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cánicas de uso manual, excepto las de motor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nceles y plumeros; cabezas preparadas pa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ículos de cepillería; almohadillas y rodillo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pintar; rasquetas de caucho o materi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lexible  análoga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03.50.00:Los demás cepillos que constituyan part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áquinas, aparatos o vehículo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      :Encendedores y mecheros, incluso mecánicos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, y sus partes, excepto las piedras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chas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      :Iniciadores y aceleradores de reacción y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ciones catalíticas, no expresados ni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en otra parte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.1    :Catalizadores sobre soporte: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.12.00:Con metal precioso o sus compuestos com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stancia activa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      :Tubos y accesorios de tubería (por ejemplo: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, codos, empalmes (racores)), de plástico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    :Los demás tub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2.00:Los demás, sin reforzar ni combinar con ot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aterias, sin accesorio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finales para uso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40.00:Accesorio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6      :Las demás manufacturas de plástico y manufactur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as demás materias de las partidas  Ns. 39.01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39.14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6.30.00:Guarniciones para muebles, carrocerías 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ila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      :Las demás formas (por ejemplo: varillas, tubo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files) y artículos (por ejemplo: disc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andelas), de caucho sin vulcanizar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10:Placas, hojas y tiras, con trabajos distintos del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ple trabajo de superficie o cortadas en  form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stinta de la cuadrada o rectangular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20:Tubo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      :Correas transportadoras o de transmisión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ucho vulcanizado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    :Correas de transmisión: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3.00:Correas de transmisión sin fin de circunferenci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60 cm pero inferior o igual a 150  cm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muescas (sincrónicas)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4.00:Correas de transmisión sin fin de circunferenci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150 cm pero inferior o igual a 198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m, con muescas (sincrónicas)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      :Neumáticos (llantas neumáticas) nuevos de cauch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10.00:Del tipo de los utilizados en automóvil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urismo (incluidos los vehículos de tipo familia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"break" o "station wagon"- y los de carreras)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20.00:Del tipo de los utilizados en autobuses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mione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1.00:Con altos relieves en forma de taco, ángulo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ila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Para máquinas de las partida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429 u 8430 o de la subpartida 8479.10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ancho seccional superior o igual 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143 mm (45") y diámetro de llanta supe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ior o igual a 1143 mm (45"); radial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tipo de los utilizados en volquet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utomotores concebidos para utilizarl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uera de la red de carreteras con anch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eccional superior o igual a 940 mm(37")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diámetro de llanta superior o igual 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148 mm (57")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para máquinas de las partida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429 u 8430 o de la subpartida 8479.10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adiales del tipo de los utilizados en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olquetes automotores concebido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tilizarlos fuera de la red de carrete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as con ancho seccional superior o igual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940 mm (37") y diámetro de llanta su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rior o igual a 1448 mm (57")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      :Neumáticos (llantas neumáticas) recauchutados o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9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TORGADAS POR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ados, de caucho; bandajes (llantas  macizas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uecas), bandas de rodadura intercambiables par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umáticos (llantas  neumáticas) y protectore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"flaps"), de caucho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.10:Protectores ("flaps")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3      :Cámaras de caucho para neumáticos (llant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umáticas)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3.10.00:Del tipo de las utilizadas en automóvil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urismo (incluidos los vehículos de tipo familia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"break" o "station wagon"- y los de carreras)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autobuses o camione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3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      :Las demás manufacturas de caucho vulcanizado sin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durecer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10.00:De caucho celular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tes de vehículos automóviles o trac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res y de máquinas o aparatos no domés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cos de los capítulos 84, 85 o 90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1.00:Revestimientos para el suelo y alfombr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3.00:Juntas o empaquetadura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      :Artículos para usos técnicos de cuero natural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ero regenerado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3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as y conformada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4.00.40:Tubos o manguera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4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3      :Manufacturas de corcho natural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.10:Juntas, discos, arandelas, manguitos y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rtículos de estanqueidad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      :Corcho aglomerado (incluso con aglutinante) y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ufacturas de corcho aglomerado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   :Bloques, placas, hojas y tiras; baldosas y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vestimientos similares de pared, de cualquier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;  cilindros macizos, incluidos los disc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.10:Bloques, placas, hojas y tira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10:Tapon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20:Juntas, discos, arandelas, manguitos y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rtículos de estanqueidad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05      :Los demás papeles y cartones, sin estucar ni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ubrir, en bobinas (rollos) o en hojas, que n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yan sido sometidos a trabajos complementarios 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tamientos distintos de los especificados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 Nota 2 de este Capítulo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05.40.00:Papel y cartón filtro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05.4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      :Los demás papeles, cartones, guata de celulosa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apa de fibras de celulosa, cortados en formato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demás artículos de pasta de papel, papel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tón, guata de celulosa o napa de fibra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lulosa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20.00:Papel y cartón filtr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   :Artículos moldeados o prensados, de pasta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pel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.1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1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20:Cartones para mecanismos Jacquard y similar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30:Patrones, modelos y plantilla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de rigidez dieléctrica superio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 igual a 600 V  (Norma  ASTM D 202  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quivalente) y gramaje inferior o igua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60 g/m2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704      :Alfombras y demás revestimientos para el suelo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ieltro, excepto los de mechón insertado y l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locados, incluso confeccionado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7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      :Productos y artículos textiles para usos técnic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cionados en la Nota 7 de este Capítulo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.90   :Los demás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7      :Manufacturas de asfalto o de productos simila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or ejemplo: pez de petróleo, brea)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7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      :Amianto (asbesto) en fibras trabajado; mezclas 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ase de amianto o a base de amianto y  carbonat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magnesio; manufacturas de estas mezclas o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ianto (por ejemplo: hilados,  tejidos, pren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vestir, sombreros y demás tocados, calzado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), incluso armadas, excepto  las de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68.11 ó 68.13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10   :Amianto en fibras trabajado; mezclas a base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ianto o a base de amianto y carbonat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gnes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10.10:Amianto en fibras trabajado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 cortado y conformado en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finales para uso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10.20:Mezclas a base de amianto o a base de amianto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 carbonato de magnesio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finales para uso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      :Guarniciones de fricción (por ejemplo: hoj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llos, tiras, segmentos, discos, arandela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aquitas)  sin montar, para frenos, embragues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alquier órgano de frotamiento, a base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ianto  (asbesto), de otras sustancias mineral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de celulosa, incluso combinados con textiles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as  materia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10.00:Guarniciones para freno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.10:Guarniciones para embragu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5      :Manufacturas de piedra o demás materias mineral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as las fibras de carbono y su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ufacturas y las manufacturas de turba), n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resadas ni comprendidas en otra parte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5.10.00:Manufacturas de grafito o de otros carbonos, pa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usos distintos de los eléctrico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nte para piezas de inyección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ectrónica, excepto  fibras de carbon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tejidos de fibra de carbono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      :Aparatos y artículos, de cerámica, para us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os o demás usos técnicos; abrevader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las  y recipientes similares, de cerámica, pa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o rural; cántaros y recipientes similares,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rámica,  para transporte o envasado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    :Aparatos y artículos para usos químicos o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os técnicos: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guiahilos para maquinaria tex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l;  guías de agujas para cabezales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mpresión; colmena de cerámica a base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lúmina (Al2O3), sílice (SiO2) y óxid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magnesio (MgO),  de depuradores  po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versión catalítica de gases de escap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vehículo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      :Vidrio de seguridad constituido por vidrio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mplado o contrachapado.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    :Vidrio templado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   :De dimensiones y formatos que permitan su emple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automóviles, aeronaves, barcos u otr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hículo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.10:Curv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    :Vidrio contrachapado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   :De dimensiones y formatos que permitan su emple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automóviles, aeronaves, barcos u otr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hículos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9      :Espejos de vidrio, enmarcados o no, incluidos l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ejos retrovisores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9.10.00:Espejos retrovisores para vehícul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14      :Vidrio para señalización y elementos de óptica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drio (excepto los de la partida N. 70.15), sin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bajar ópticamente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14.00.00:Vidrio para señalización y elementos de óptica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idrio (excepto los de la partida N. 70.15), sin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bajar ópticamente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6      :Los demás tubos y perfiles huecos (por ejemplo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ldados, remachados, grapados o con los bord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plemente aproximados), de hierro o acero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6.50.00:Los demás, soldados, de sección circular, de l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más aceros aleado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      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racores), codos, manguitos), de fundición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ierro  o acero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    :Molde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1.00:De fundición no maleable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de fundición de  hierro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aleable que no  sea de fundició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odular (Dáctil iron) de diámetro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terior superior a 50,8 mm.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    :Los demás, de acero inoxidable: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1.00:Brid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2.00:Codos, curvas y manguitos, rosc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1.00:Brid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2.00:Codos, curvas y manguitos, rosc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3.00:Accesorios para soldar a tope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2      :Cables, trenzas, eslingas y artículos similar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hierro o acero, sin aislar para electricidad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2.10.00:Cabl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lambres de acero revestid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bronce o latón.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      :Cadenas y sus partes, de fundición, hierro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ero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    :Cadenas de eslabones articulados y sus partes: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1.00:Cadenas de rodill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   :Las demás cadena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.10:De transmisión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9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20.00:Cadenas antideslizante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7      :Puntas, clavos, chinchetas (chinches), grap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untadas, onduladas o biseladas, y artícu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, de fundición, hierro o acero, inclus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cabeza de otras materias, excepto con cabeza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7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cobre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7.00.00:Puntas, clavos, chinchetas (chinches), grap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puntadas, onduladas o biseladas, y artículo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imilares, de fundición, hierro o acero, inclus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cabeza de otras materias, excepto con cabez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cobre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tachuelas; puntas o diente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máquinas textil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      :Tornillos, pernos, tuercas, tirafondos, escarpi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scadas, remaches, pasadores, clavija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havetas,  arandelas (incluidas las arandela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uelle (resorte)) y artículos similares,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dición, hierro  o acero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    :Artículos roscad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3.00:Escarpias y armellas, roscada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6.00:Tuerc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    :Artículos sin rosca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1.00:Arandelas de muelle (resorte) y las demá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eguridad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2.00:Las demás arandela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3.00:Remache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4.00:Pasadores, clavijas y chaveta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      :Las demás manufacturas moldeadas de fundición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ierro o acero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.10.00:De fundición no maleable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      :Las demás manufacturas de hierro o acero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1    :Forjadas o estampadas pero sin trabajar de otr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: 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1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20.00:Manufacturas de alambre de hierro o acer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10.00:De cobre refinad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l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iones finales para uso de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    :De aleaciones de cobre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1.00:A base de cobre-cinc (latón)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l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iones finales para uso de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2.00:A base de cobre-níquel (cuproníquel) o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bre-níquel-cinc (alpaca)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l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iones finales para uso de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l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iones finales para uso de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      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racores), codos, manguitos) de cobre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.10.00:De cobre refinad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.20.00:De aleaciones de cobre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      :Puntas, clavos, chinchetas (chinches), grap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untadas y artículos similares, de cobre, o con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iga de hierro o acero y cabeza de cobre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nillos, pernos, tuercas, escarpias roscada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maches, pasadores, clavijas, chavetas y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andelas (incluidas las arandelas de muell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resorte))  y artículos similares, de cobre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    :Los demás artículos sin rosca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1.00:Arandelas (incluidas las arandelas de muell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(resorte))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.10:Remache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    :Los demás artículos roscados: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2.00:Los demás tornillos; pernos y tuerca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6      :Muelles (resortes) de cobr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6.00.00:Muelles (resortes) de cobr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      :Las demás manufacturas de cobre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      :Tubos de aluminio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.10.00:De aluminio sin alear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finales para uso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.20.00:De aleaciones de alumini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y conformados en l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iones finales para uso de vehí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los o autopartes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9      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racores), codos, manguitos) de aluminio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9.00.00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(racores), codos, manguitos) de aluminio.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</w:rPr>
        <w:t>10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09.0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3      :Recipientes para gas comprimido o licuado,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uminio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3.00.00:Recipientes para gas comprimido o licuado,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luminio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6      :Las demás manufacturas de aluminio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.10.00:Puntas, clavos, grapas apuntadas, tornill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ernos, tuercas, escarpias roscadas, remache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sadores,  clavijas, chavetas, arandelas y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ículos similare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      :Candados, cerraduras y cerrojos (de llave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ción o eléctricos), de metal común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erres y  monturas cierre, con cerradur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ada, de metal común; llaves de metal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ún para estos  artículos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20.00:Cerraduras del tipo de las utilizadas en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ehículos automóvile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50.00:Cierres y monturas cierre, con cerradura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orporada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6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70.00:Llaves presentadas aisladamente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      :Guarniciones, herrajes y artículos similares,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tal común, para muebles, puertas, escaler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ntanas, persianas, carrocerías, artícul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uarnicionería, baúles, arcas, cofres y demá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ufacturas de esta clase; colgadores, percha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portes y artículos similares, de metal común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uedas con montura de metal común; cierrapuert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áticos de metal común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.10.00:Bisagras de cualquier clase (incluidos l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ernios y demás goznes)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.30.00:Las demás guarniciones, herrajes y artícul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ilares, para vehículos automóvile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      :Tubos flexibles de metal común, incluso con su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cesori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.10.00:De hierro o acer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finales para uso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, excepto del tipo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los utilizados en la explotación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bmarina del petróleo o gas, consti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ídos por capas flexibles de acer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capas de plástico de diámetro interior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perior a 254 mm.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.90.00:De los demás metales comune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l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iones finales para uso de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8      :Cierres, monturas cierre, hebillas, hebill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erre, corchetes, ganchos, anillos para ojete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ículos similares, de metal común, par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ndas de vestir, calzado, toldos, marroquinerí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 demás artículos confeccionados; remach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ulares o con espiga hendida de metal común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entas y lentejuelas, de metal común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8.10.00:Corchetes, ganchos y anillos para ojete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10      :Placas indicadoras, placas rótulo, placa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recciones y placas similares, cifras, letr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gnos  diversos, de metal común, excepto lo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 partida N.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10.00.00:Placas indicadoras, placas rótulo, placa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irecciones y placas similares, cifras, letr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gnos  diversos, de metal común, excepto lo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 partida N.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      :Motores de émbolo (pistón) alternativo y mot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tativos, de encendido por chispa (motores 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losión)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    :Motores de émbolo (pistón) alternativo del tip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os utilizados para la propulsión de vehículos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0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l Capítulo 87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3.00:De cilindrada superior a 250 cm3 pero inferior 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igual a 1000 cm3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pto monocilíndricos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monocilíndricos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90.00:Los demás motore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      :Motores de émbolo (pistón) de encendido p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sión (motores Diesel o semi-Diesel)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.20.00:Motores del tipo de los utilizados para l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ropulsión de vehículos del Capítulo 87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motores de las 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4.07 u 84.08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      :Los demás motores y máquinas motrices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    :Motores hidráulico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1.00:Con movimiento rectilíneo (cilindros)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3    :Motores neumátic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31.00:Con movimiento rectilíneo (cilindros)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propulsores a reacción;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áquinas de vapor con movimiento rect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íneo (cilindros)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      :Bombas para líquidos, incluso con dispositiv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dor incorporado; elevadores de líquidos.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1    :Bombas con dispositivo medidor incorporado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cebidas para llevarlo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1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20.00:Bombas manuales, excepto las de las sub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s. 8413.11 u 8413.19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30.00:Bombas de carburante, aceite o refrigerante, pa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tores de encendido por chispa o compresión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50.00:Las demás bombas volumétricas alternativa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pto de potencia superior a 3,73 kW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5 HP) e inferior o igual a  447,42 kW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600 HP),  excluídas las  para oxígen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íquido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60.00:Las demás bombas volumétricas rotativ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70.00:Las demás bombas centrífuga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ectrobombas sumergibles; las demás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udal superior a 300 l/min.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1.00:De bomb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2.00:De elevadores de líquido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      :Bombas de aire o de vacío, compresores de aire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gases y ventiladores; campanas aspiran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extracción o reciclado, con ventilad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ado, incluso con filtro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10.00:Bombas de vací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5    :Ventiladore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5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microventiladores con área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caza inferior a 90 cm2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ros de émbolo (pistón)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resores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      :Máquinas y aparatos para acondicionamiento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ire que comprendan un ventilador con motor  y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dispositivos adecuados para modificar l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 y la humedad, aunque no regulen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paradamente el grado higrométrico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3.00:Sin equipo de enfriamiento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      :Refrigeradores, congeladores y demás material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quinas y aparatos para producción de frío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nque no sean eléctricos; bombas de calor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as máquinas y aparatos para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ondicionamiento de aire de la partida N. 84.15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.6    :Los demás materiales, máquinas y aparatos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ción de frío; bombas de calor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.61.00:Grupos frigoríficos de compresión en los que el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densador esté constituido por un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tercambiador  de calor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quipos para refrigeración o aire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ondicionado con capacidad inferior 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30.000 frigorías/h.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      :Aparatos y dispositivos, aunque se calienten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amente, para el tratamiento de materi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ante operaciones que impliquen un cambio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, tales como calentamiento, 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refacción, destilación, rectificación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erilización, pasteurización, baño de vapor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gua, secado, evaporación, vaporización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ensación o enfriamiento, excepto los apara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mésticos; calentadores de agua de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entamiento instantáneo o de acumulación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os  eléctric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50.00:Intercambiadores de calor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placas y tubulares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      :Centrifugadoras, incluidas las secador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ntrífugas; aparatos para filtrar o depurar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íquidos o 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2    :Aparatos para filtrar o depurar líquidos: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23.00:Para filtrar lubricantes o carburantes en 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tores de encendido por chispa o compresión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equipos de ósmosis inversa;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ltro prensa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    :Aparatos para filtrar o depurar gases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1.00:Filtros de entrada de aire para motores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ncendido por chispa o compresión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puradores por conversión catalítica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ases de escapes de vehículos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4      :Aparatos mecánicos (incluso manuales) par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yectar, dispersar o pulverizar materi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íquidas  o en polvo; extintores, inclus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gados; pistolas aerográficas y aparat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; máquinas y  aparatos de chorro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ena o de vapor y aparatos de chorro similares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4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aparatos de la subparti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424.10  o de aparatos  manuale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gricultura u horticultura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      :Polipastos; tornos y cabrestantes; gato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    :Gato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2.00:Los demás gatos hidráulico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      :Grúas y aparatos de elevación sobre cable aéreo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uentes rodantes, pórticos de descarga 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ipulación, puentes grúa, carretillas puente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retillas grúa.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.9    :Las demás máquinas y aparat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.91.00:Concebidos para montarlos sobre vehícul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rretera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      :Las demás máquinas y aparatos para explanar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velar, traillar ("scraping"), excavar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actar,  apisonar (aplanar), extraer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forar tierra o minerales; martinetes y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quinas para arrancar  pilotes, estacas 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; quitanieve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.6    :Las demás máquinas y aparatos, sin propulsión: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.6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Equipamientos frontale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avadoras, cargadoras o palas carga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ras con capacidad de carga superior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4 m3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as máquinas o aparat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partidas Ns. 84.25 a 84.30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20.00:De máquinas o aparatos de la partida N. 84.27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las demás apiladoras que n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ean autopropulsadas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3    :De máquinas o aparatos de la partida N. 84.28: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3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    :De máquinas o aparatos de las partidas Ns. 84.26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4.29 u 84.30: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1.00:Cangilones, cucharas, cucharas de almeja, pala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garras o pinzas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2.00:Hojas de topadoras frontales ("bulldozers") o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opadoras angulares ("angledozers")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      :Partes y accesorios (excepto los estuches, fund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similares) identificables como destinad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lusiva o principalmente, a las máquinas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atos de las partidas Ns. 84.69 a 84.72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.30.00:Partes y accesorios de máquinas de la partida N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84.71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.3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impresos con componente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éctricos o electrónicos montados,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placas madre (mother boards)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placas de microprocesamiento con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positivo  de  calor, incluso en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tuchos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Artículos de grifería y órganos similares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erías, calderas, depósitos, cubas o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inentes  similares, incluidas las válvul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ductoras de presión y las válvula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rmostática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10.00:Válvulas reductoras de presión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20.00:Válvulas para transmisiones oleohidráulicas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eumátic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30.00:Válvulas de retención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válvulas tipo aerosol o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os artículos de grifería u órganos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imilares de los tipos utiliz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años y cocinas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      :Rodamientos de bolas, de rodillos o de agujas.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10.00:Rodamientos de bola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20.00:Rodamientos de rodillos cónicos, incluidos l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nsamblados de conos y rodillos cónic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30.00:Rodamientos de rodillos en forma de tonel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40.00:Rodamientos de aguj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50.00:Rodamientos de rodillos cilíndric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80.00:Los demás, incluidos los rodamientos combinados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8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1.00:Bolas, rodillos y aguja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Arboles de transmisión (incluidos los de lev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cigüeñales) y manivelas; cajas de cojinete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jinetes; engranajes y ruedas de fricción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usillos fileteados de bolas o rodillos;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ductores,  multiplicadores y variador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idad, incluidos los convertidores de par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antes y poleas,  incluidos los motones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ragues y órganos de acoplamiento, inclui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juntas de articulación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10.00:Arboles de transmisión (incluidos los de lev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los cigüeñales) y manivela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Árboles de transmisión provis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s de acoplamientos dentados con ent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les de protección a sobrecarga de lo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itud superior o igual a 1.500 mm. y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ámetro del eje superior o igual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400 mm.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20.00:Cajas de cojinetes con rodamientos incorpora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40.00:Engranajes y ruedas de fricción, excepto l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ples ruedas dentadas y demás órgan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mentales  de transmisión; husillos filetea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bolas o rodillos; reductores, multiplicad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variadores de  velocidad, incluidos l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vertidores de par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50.00:Volantes y poleas, incluidos los motone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60.00:Embragues y órganos de acoplamiento, inclui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las juntas de articulación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      :Juntas o empaquetaduras metaloplásticas; surti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juntas o empaquetaduras de distinta composición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sentados en bolsitas, sobres o envase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álogos; juntas o empaquetaduras mecánica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anqueidad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10.00:Juntas o empaquetaduras metaloplástic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20.00:Juntas o empaquetaduras mecánicas de estanqueidad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5      :Partes de máquinas o aparatos, no expresadas ni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as en otra parte de este Capítulo,  si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exiones eléctricas, partes aislad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amente, bobinados, contactos ni ot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acterísticas eléctricas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5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      :Motores y generadores, eléctricos, excepto l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upos electrógeno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10.00:Motores de potencia inferior o igual a 37,5 W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corriente continua de pas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o igual a 1,8°; universale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20.00:Motores universales de potencia superior a 37,5 W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40.00:Los demás motores de corriente alterna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nofásic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      :Transformadores eléctricos, convertidore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estáticos (por ejemplo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tificadores) y  bobinas de reactancia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utoinducción)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.40.00:Convertidores estátic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cargadores de acumuladores;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ctificadores excepto los cargadores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umuladores; convertidores de corri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tinua; equipo de alimentación inint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rumpida de energía (UPS o no break);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versores electrónicos de frecuenci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variación de velocidad de motores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.4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éctricos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      :Electroimanes; imanes permanentes y artícu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tinados a ser imantados permanentemente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atos, mandriles y dispositivos magnéticos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ctromagnéticos similares, de sujeción;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oplamientos, embragues, variadores de velocidad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frenos, electromagnéticos; cabezas  elevador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ctromagnética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    :Imanes permanentes y artículos destinados a ser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mantados permanentemente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20.00:Acoplamientos, embragues, variadores de velocidad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y frenos, electromagnético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frenos que actúan por corri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Foucault del tipo de los utilizado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 vehículos de las partidas  8701 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5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90.00:Los demás, incluidas las parte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electroimanes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      :Acumuladores eléctricos, incluidos su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paradores, aunque sean cuadrados o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tangulare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10.00:De plomo, del tipo de los utilizados par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rranque de motores de émbolo (pistón)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20.00:Los demás acumuladores de plomo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 igual a 1000 kg.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30.00:De níquel-cadmi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 igual a 2500 kg.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las de capacidad inferior 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15 Ah.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40.00:De níquel-hierr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80.00:Los demás acumuladore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      :Aparatos y dispositivos eléctricos de encendido 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arranque, para motores de encendido por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hispa o por compresión (por ejemplo: magneto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namomagnetos, bobinas de encendido, bujías 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cendido o calentamiento, motores de arranque)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eneradores (por ejemplo: dínamos,  alternadores)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reguladores disyuntores utilizados con es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10.00:Bujías de encendido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20.00:Magnetos; dinamomagnetos; volantes magnétic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30.00:Distribuidores; bobinas de encendido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40.00:Motores de arranque, aunque funcionen también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mo generadore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50.00:Los demás generadore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80.00:Los demás aparatos y dispositiv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      :Aparatos eléctricos de alumbrado o señalizació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excepto los artículos de la partida N. 85.39)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piaparabrisas, eliminadores de escarcha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aho, eléctricos, del tipo de los utilizados e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ípedos o vehículos automóvile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20.00:Los demás aparatos de alumbrado o señalizació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isual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30.00:Aparatos de señalización acústica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40.00:Limpiaparabrisas y eliminadores de escarcha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aho  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4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      :Micrófonos y sus soportes; altavoce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ltoparlantes), incluso montados en sus cajas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riculares,  incluso combinados con micrófono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plificadores eléctricos de audiofrecuencia;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quipos  eléctricos para amplificación de sonid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2    :Altavoces (altoparlantes), incluso montados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s caja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nte del tipo de los utiliz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en vehículos automotores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altavoce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      :Giradiscos, tocadiscos, tocacasetes y demá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productores de sonido, sin dispositivo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abación  de sonido incorporado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3    :Giradisco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31.00:Con cambiador automático de disco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    :Los demás reproductores de sonido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3.00:Los demás tocacasete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sistema de lectura óptica por láse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lectores de discos compactos)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      :Aparatos receptores de radiotelefonía,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grafía o radiodifusión, inclus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dos en la  misma envoltura con grabador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productor de sonido o con reloj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    :Aparatos receptores de radiodifusión que sol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cionen con fuente de energía exterior, del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ipo de los utilizados en vehículos automóvil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los que puedan recibir señale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fonía o radiotelegrafía: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1.00:Combinados con grabador o reproductor de sonid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3    :Los demás aparatos receptores de radiodifusión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los que puedan recibir señale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fonía o radiotelegrafía: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32.00:Sin combinar con grabador o reproductor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onido, pero combinados con reloj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aparatos de las parti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5.25 a 85.28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.10.00:Antenas y reflectores de antena de cualquier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ipo; partes apropiadas para su utilización co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chos  artículo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tenas sin reflector parabólico excepto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teléfonos celulare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0      :Aparatos eléctricos de señalización (excepto l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transmisión de mensajes), seguridad, control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mando, para vías férreas o similare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reteras, vías fluviales, áreas o parque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acionamiento, instalaciones portuarias 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eropuertos (excepto los de la partida N. 86.08)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0.80.00:Los demás aparat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igitales para control de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áfico de automotor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      :Aparatos eléctricos de señalización acústica 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sual (por ejemplo: sonerías, sirenas, table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, avisadores de protección cont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bo o incendio), excepto los de las partidas N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5.12 u 85.30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80.00:Los demás aparat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      :Condensadores eléctricos fijos, variables 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justable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    :Los demás condensadores fijos: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1.00:De tantalio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ptos para montaje en superficie (SMD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rface Mounted Device)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2.00:Electrolíticos de aluminio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ptos para montaje en superf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e (SMD-Surface Mounted Device)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30.00:Condensadores variables o ajustable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ptos para montaje en superf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e (SMD-Surface Mounted Device)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      :Resistencias eléctricas, excepto las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entamiento (incluidos reóstato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tenciómetros)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10.00:Resistencias fijas de carbono, aglomeradas o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pa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    :Las demás resistencias fijas: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1.00:De potencia inferior o igual a 20 W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    :Resistencias variables bobinadas (incluid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óstatos y potenciómetros):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1.00:De potencia inferior o igual a 20 W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Potenciómetros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40.00:Las demás resistencias variables (incluid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óstatos y potenciómetros)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tenciómetros de carbón.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istencias no lineales, semiconducto-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4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as excepto termistores y varistore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4      :Circuitos impreso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4.00.00:Circuitos impreso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5      :Aparatos para corte, seccionamiento, prote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ción, empalme o conexión de circuit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(por ejemplo: interruptore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mutadores, cortacircuitos, pararrayo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itadores de  tensión, supresores de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bretensión transitoria, tomas de corriente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jas de empalme), para una  tensión superior a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1.000 volti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5.30.00:Seccionadores e interruptore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orriente nominal inferior o igua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1600 A no automáticos y automáticos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tactos inmersos en un medio líquid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Aparatos para corte, seccionamiento, prote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ción, empalme o conexión de circuit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(por ejemplo: interruptore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mutadores, relés, cortacircuitos, supresor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 sobretensión transitoria, clavijas y tom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rriente (enchufes), portalámparas, caja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palme), para una tensión inferior o igual 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1.000 volti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10.00:Fusibles y cortacircuitos de fusible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20.00:Disyuntor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41.00:Para una tensión inferior o igual a 60 V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6    :Portalámparas, clavijas y tomas de corrient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enchufe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61.00:Portalámpara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90.00:Los demás aparat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Tomas de contactos deslizant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 conductores aéreos; conectores para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9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impresos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      :Lámparas y tubos eléctricos de incandescencia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descarga, incluidos los faros o unidad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"sellados" y las lámparas y tubos de ray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ltravioletas o infrarrojos; lámparas de arco.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    :Las demás lámparas y tubos de incandescencia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as de rayos ultravioletas o infrarrojos: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1.00:Halógenos, de volframio (tungsteno)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tensión inferior o igual a 15 V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    :Lámparas y tubos de descarga, excepto l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yos ultravioleta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.10:Para la producción de luz relámpago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Electrodos; casquillos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1      :Diodos, transistores y dispositiv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iconductores similares; dispositiv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iconductores  fotosensibles, incluidas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élulas fotovoltáicas, aunque estén ensambla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módulos o paneles;  diodos emisores de luz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ristales piezoeléctricos montados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1.40.00:Dispositivos semiconductores fotosensibl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luidas las células fotovoltaicas, aunque esté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sambladas en módulos o paneles; diod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isores de luz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odos emisores de luz (LED), except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ptos para montaje en superficie (SMD)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urface Mounted Device) y diodos láse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      :Circuitos integrados y microestructur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ctrónicas.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1    :Circuitos integrados monolíticos digitales: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13.00:Semiconductores de óxido metálico (tecnologí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S)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ntados aptos para montaje en super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cie (SMD - Surfase Mounted Device)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memorias, microprocesadores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icrocontroladores, coprocesadores y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del tipo "chipset"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50.00:Microestructuras electrónica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      :Máquinas y aparatos eléctricos con función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pia, no expresados ni comprendidos en otr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  de este Capítulo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20.00:Generadores de señale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      :Hilos, cables (incluidos los coaxiales) y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uctores aislados para electricidad, aunqu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én laqueados, anodizados o provistos de piez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conexión; cables de fibras óptica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tituidos por fibras enfundada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vidualmente, incluso con conductore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 incorporados o provistos de piez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exión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20.00:Cables y demás conductores eléctricos, coaxia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   :Juegos de cables para bujías de encendido y demá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egos de cables del tipo de los utilizados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 medios de transporte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.10:Con piezas de conexión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    :Los demás conductores eléctricos para tensión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ferior o igual a 80 V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1.00:Provistos de piezas de conexión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      :Electrodos y escobillas de carbón, carbón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ámparas o pilas y demás artículos de grafito u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carbonos, incluso con metal, para us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.20.00:Escobill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6      :Aisladores eléctricos de cualquier materia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6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      :Piezas aislantes totalmente de materia aislante 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simples piezas metálicas de ensamblado (por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jemplo: casquillos roscados) embutidas en l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sa, para máquinas, aparatos o instalacion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as, excepto los aisladores de la partid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. 85.46; tubos aisladores y sus piezas de unión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metal común, aislados interiormente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10.00:Piezas aislantes de cerámica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20.00:Piezas aislantes de plástico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      :Carrocerías de vehículos automóviles de l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87.01 a 87.05, incluidas l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bina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.10.00:De vehículos de la partida N. 87.03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rocerías correspondientes a la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tidas 8702 y 8705 y a las subpartid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1.20, 8704.10, 8704.21, 8704.22,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3, 8704.31, 8704.32 y 8704.90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      :Partes y accesorios de vehículos automóvil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partidas Ns. 87.01 a 87.05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10.00:Parachoques (paragolpes, defensas) y sus par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    :Las demás partes y accesorios de carrocerí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as las de cabina)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1.00:Cinturones de seguridad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Inflador de bolsa de aire par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positivos de seguridad (airbag)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    :Frenos y servofrenos, y sus partes: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1.00:Guarniciones de frenos montada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40.00:Cajas de cambi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60.00:Ejes portadores y sus parte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70.00:Ruedas, sus partes y accesori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    :Las demás partes y accesori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2.00:Silenciadores y tubos (caños) de escap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3.00:Embragues y sus parte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4.00:Volantes, columnas y cajas de dirección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6      :Remolques y semirremolques para cualquier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hículo; los demás vehículos no automóviles; su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s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6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in tren rodante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      :Densímetros, areómetros, pesalíquidos 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flotantes similares, termómetr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rómetros, barómetros, higrómetros y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crómetros, aunque sean registradores, inclus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dos entre sí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      :Instrumentos y aparatos para la medida o control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l caudal, nivel, presión u otra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acterísticas  variables de líquidos o gase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or ejemplo: caudalímetros, indicadores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vel, manómetros,  contadores de calor), excep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instrumentos y aparatos de las partidas N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90.14, 90.15, 90.28  ó 90.32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10.00:Para medida o control del caudal o nivel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líquid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80.00:Los demás instrumentos y aparat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7      :Instrumentos y aparatos para análisis físicos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os (por ejemplo: polarímetros,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actómetros, espectrómetros, analizador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ses o humos); instrumentos y aparatos pa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sayos de viscosidad, porosidad, dilatación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nsión superficial o similares o para medi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orimétricas, acústicas o fotométric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os los exposímetros); micrótomo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7.90.00:Micrótomos; partes y accesori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espectrómetros de emisió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óptica (emisión atómica); de espectró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rafos de emisión óptica (emisión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tómica); de polarógrafos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8      :Contadores de gas, líquido o electricidad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idos los de calibración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8.20.00:Contadores de líquid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 igual a 50 kg.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      :Los demás contadores (por ejemplo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entarrevoluciones, contadores de producción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axímetros,  cuentakilómetros, podómetros)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ímetros y tacómetros, excepto los de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90.14  ó 90.15; estroboscopi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10.00:Cuentarrevoluciones, contadores de producción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axímetros, cuentakilómetros, podómetros y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adores similare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20.00:Velocímetros y tacómetros; estroboscopi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locimetros y tacómetros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      :Osciloscopios, analizadores de espectro y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y aparatos para medida o control 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gnitudes eléctricas; instrumentos y apara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edida o detección de radiaciones alfa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eta, gamma, X, cósmicas o demás radiacion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onizante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    :Los demás instrumentos y aparatos para medida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 de tensión, intensidad, resistencia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tencia, sin dispositivo registrador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Voltímetros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8    :Los demás instrumentos y aparatos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8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nalizadores lógicos de circu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s numéricos (digitales); analizador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espectro de frecuencia; frecuencí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etros; fasímetros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instrumentos y aparatos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subpartidas Nos. 9030.10, 9030.82 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30.83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      :Instrumentos, aparatos y máquinas de medida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, no expresados ni comprendidos en ot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 de este Capítulo; proyectores de perfiles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80.00:Los demás instrumentos, aparatos y máquin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Rugosímetros; máquinas par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edición tridimensional;metros patrones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paratos para análisis de textiles,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utarizados; celda de carga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90.00:Partes y accesorios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9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bancos de pruebas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      :Instrumentos y aparatos para regulación o control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ático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20.00:Manostatos (presostatos)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8    :Los demás instrumentos y aparatos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8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Equipamiento digital para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trol de vehículos ferroviarios;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strumentos y aparatos para regulación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 el control automático de velocidad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tores eléctricos por variación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recuencia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4      :Relojes de tablero de instrumentos y reloj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, para automóviles, aeronaves, barcos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más vehículo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4.00.00:Relojes de tablero de instrumentos y reloj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ilares, para automóviles, aeronaves, barcos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más vehículo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      :Los demás mecanismos de relojería completos y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ntados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.1    :Eléctrico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      :Las demás partes de aparatos de relojería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.10.00:Muelles (resortes), incluidas las espiral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Coronas; tijas; básculas;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uedas; rotores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      :Asientos (excepto los de la partida N. 94.02)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los transformables en cama, y sus parte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20.00:Asientos del tipo de los utilizados en vehícul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utomóvil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90   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03      :Escobas, cepillos y brochas, aunque sean parte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máquinas, aparatos o vehículos, escob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cánicas de uso manual, excepto las de motor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nceles y plumeros; cabezas preparadas pa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ículos de cepillería; almohadillas y rodillo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pintar; rasquetas de caucho o materi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lexible  análoga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03.50.00:Los demás cepillos que constituyan part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áquinas, aparatos o vehículo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      :Encendedores y mecheros, incluso mecánicos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, y sus partes, excepto las piedras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chas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.80.00:Los demás encendedores y mecher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      :Tubos y accesorios de tubería (por ejemplo: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, codos, empalmes (racores)), de plástico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    :Los demás tub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2.00:Los demás, sin reforzar ni combinar con ot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aterias, sin accesorio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      :Correas transportadoras o de transmisión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ucho vulcanizado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    :Correas de transmisión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1.00:Correas de transmisión sin fin de circunferenci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60 cm pero inferior o igual a 180  cm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estriadas, de sección trapezoidal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2.00:Correas de transmisión sin fin de circunferenci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180 cm pero inferior o igual a 240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m, incluso estriadas, de sección trapezoidal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3.00:Correas de transmisión sin fin de circunferenci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60 cm pero inferior o igual a 150  cm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muescas (sincrónicas)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4.00:Correas de transmisión sin fin de circunferenci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150 cm pero inferior o igual a 198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m, con muescas (sincrónicas)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      :Bombas para líquidos, incluso con dispositiv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dor incorporado; elevadores de líquid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50.00:Las demás bombas volumétricas alternativ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de potencia superior a 3,73 kW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5 HP) e  inferior o igual  447,42 kW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600 HP),  exluídas  las para oxígen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íquido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60.00:Las demás bombas volumétricas rotativ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70.00:Las demás bombas centrífuga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ectrobombas sumergibles; las demás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udal superior a 300 l/min.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1.00:De bomb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      :Centrifugadoras, incluidas las secador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ntrífugas; aparatos para filtrar o depurar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íquidos o 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    :Aparatos para filtrar o depurar gases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puradores por conversión catalítica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ases de escapes de vehículos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      :Aparatos eléctricos de alumbrado o señalizació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excepto los artículos de la partida N. 85.39)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piaparabrisas, eliminadores de escarcha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aho, eléctricos, del tipo de los utilizados e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ípedos o vehículos automóvile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20.00:Los demás aparatos de alumbrado o señalizació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isual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      :Micrófonos y sus soportes; altavoce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ltoparlantes), incluso montados en sus cajas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riculares,  incluso combinados con micrófono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plificadores eléctricos de audiofrecuencia;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quipos  eléctricos para amplificación de sonid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2    :Altavoces (altoparlantes), incluso montados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s caja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nte del tipo de los utiliz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en vehículos automotores.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      :Giradiscos, tocadiscos, tocacasetes y demá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productores de sonido, sin dispositivo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abación  de sonido incorporado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3    :Giradisco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31.00:Con cambiador automático de disco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aparatos de las parti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5.25 a 85.28.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.10.00:Antenas y reflectores de antena de cualquier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ipo; partes apropiadas para su utilización co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chos  artículo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tenas sin reflector parabólico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para teléfonos celulares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      :Correas transportadoras o de transmisión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ucho vulcanizado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    :Correas de transmisión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1.00:Correas de transmisión sin fin de circunferenci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60 cm pero inferior o igual a 180  cm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estriadas, de sección trapezoidal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2.00:Correas de transmisión sin fin de circunferenci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180 cm pero inferior o igual a 240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m, incluso estriadas, de sección trapezoidal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      :Vidrio de seguridad constituido por vidri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lado o contrachapado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    :Vidrio templado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    :Vidrio contrachapado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      :Centrifugadoras, incluidas las secador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ntrífugas; aparatos para filtrar o depurar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íquidos o 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      :Aparatos eléctricos de señalización acústica 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sual (por ejemplo: sonerías, sirenas, table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, avisadores de protección cont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bo o incendio), excepto los de las partidas N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5.12 u 85.30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10.00:Avisadores eléctricos de protección contra robo 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endio y aparatos similare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alarmas contra incendio o sobr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lentamiento.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      :Giradiscos, tocadiscos, tocacasetes y demá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productores de sonido, sin dispositivo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abación  de sonido incorporado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    :Los demás reproductores de sonido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3.00:Los demás tocacasete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sistema de lectura óptica por lase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lectores de discos compactos)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      :Aparatos receptores de radiotelefonía,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grafía o radiodifusión, inclus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dos en la  misma envoltura con grabador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productor de sonido o con reloj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    :Aparatos receptores de radiodifusión que sol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cionen con fuente de energía exterior, del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ipo de los utilizados en vehículos automóvil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los que puedan recibir señale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fonía o radiotelegrafía: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1.00:Combinados con grabador o reproductor de sonid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3    :Los demás aparatos receptores de radiodifusión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los que puedan recibir señale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fonía o radiotelegrafía: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32.00:Sin combinar con grabador o reproductor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onido, pero combinados con reloj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      :Vehículos automóviles para transporte de diez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s personas, incluido el conductor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10.00:Con motor de émbolo (pistón), de encendido por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mpresión (Diesel o semi-Diesel)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conjunto con el item NALADISA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2.90.00 de conformidad con el si-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uiente cronograma: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s 2002-2003: 1.500 unidades anuales,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s 2004-2005: 2.000 unidades anuales,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6:  Mercado libre.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2.1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      :Automóviles de turismo y demás vehícu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óviles concebidos principalmente par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sporte de personas (excepto los de la partid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. 87.02), incluidos los del tipo familiar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"break"  o "station wagon") y los de carrera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    :Los demás vehículos con motor de émbolo (pistón)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lternativo, de encendido por chispa: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1.00:De cilindrada inferior o igual a 1.000 cm3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conjunto con los item :8703.22.00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3.23.00;8703.24.00;8703.31.00,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3.32.00;8703.33.00;8703.90.00;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1.00;8704.31.00 de conformidad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el siguiente cronograma: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s 2002-2005: 15.000 unidades anuale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6: Mercado libre.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2.00:De cilindrada superior a 1.000 cm3 pero inferio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igual a 1.500 cm3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3.00:De cilindrada superior a 1.500 cm3 pero inferio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igual a 3.000 cm3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4.00:De cilindrada superior a 3.0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    :Los demás vehículos con motor de émbolo (pistón)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encendido por compresión (Diesel o semi-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esel):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1.00:De cilindrada inferior o igual a 1.500 cm3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2.00:De cilindrada superior a 1.500 cm3 pero inferio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igual a 2.500 cm3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3.00:De cilindrada superior a 2.5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4      :Vehículos automóviles para transporte de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</w:rPr>
        <w:t>14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rcancía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    :Los demás, con motor de émbolo (pistón),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cendido por compresión (Diesel o semi -Diesel):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1.00:De peso total con carga máxima inferior o igual 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5 t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3    :Los demás, con motor de émbolo (pistón),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cendido por chispa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31.00:De peso total con carga máxima inferior o igual 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5 t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6      :Chasis de vehículos automóviles de las 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7.01 a 87.05, equipados con su motor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6.00.00:Chasis de vehículos automóviles de las 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s. 87.01 a 87.05, equipados con su motor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hasis de los vehículos de la parti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2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1      :Tractores (excepto las carretillas tractor de l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 N. 87.09)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1.20.00:Tractores de carretera para semirremolque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conjunto con los item: 8704.10.00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2.00; 8704.23.00; 8704.32.00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90.00; 8705.10.00; 8705.20.00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5.30.00; 8705.40.00; 8705.90.00 y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6.00.00, de conformidad con el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iguiente cronograma: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2: 3.000 unidades;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3: 4.000 unidades;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4: 5.000 unidades;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5: 6.000 unidades,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6: Mercado libre.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      :Vehículos automóviles para transporte de diez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s personas, incluido el conductor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10.00:Con motor de émbolo (pistón), de encendido por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mpresión (Diesel o semi-Diesel)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conjunto con el item 8702.90.00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idad con el siguiente cronograma: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s 2002-2003: 1.500 unidades anuales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s 2004-2005: 2.000 unidades anuales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6:  Mercado libre.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2.1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      :Automóviles de turismo y demás vehícu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óviles concebidos principalmente par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sporte de personas (excepto los de la partid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. 87.02), incluidos los del tipo familiar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"break"  o "station wagon") y los de carrera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    :Los demás vehículos con motor de émbolo (pistón)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lternativo, de encendido por chispa: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1.00:De cilindrada inferior o igual a 1.000 cm3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conjunto con los item: 8703.22.00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3.23.00; 8703.24.00; 8703.31.00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3.32.00; 8703.33.00; 8703.90.00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1.00 y 8704.31.00 de conformidad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el siguiente cronograma: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2: 40.000 unidades;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3: 45.000 unidades;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4: 50.000 unidades;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5: 60.000 unidades,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ño 2006: Mercado libre.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2.00:De cilindrada superior a 1.000 cm3 pero inferio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igual a 1.500 cm3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3.00:De cilindrada superior a 1.500 cm3 pero inferio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igual a 3.000 cm3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4.00:De cilindrada superior a 3.0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4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    :Los demás vehículos con motor de émbolo (pistón)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encendido por compresión (Diesel o semi-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esel):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1.00:De cilindrada inferior o igual a 1.500 cm3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2.00:De cilindrada superior a 1.500 cm3 pero inferio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igual a 2.500 cm3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3.00:De cilindrada superior a 2.5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      :Vehículos automóviles para transporte d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rcancía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10.00:Volquetes automotores concebidos para utilizarl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fuera de la red de carretera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    :Los demás, con motor de émbolo (pistón),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cendido por compresión (Diesel o semi -Diesel):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1.00:De peso total con carga máxima inferior o igual 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5 t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2.00:De peso total con carga máxima superior a 5 t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ero inferior o igual a 20 t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3.00:De peso total con carga máxima superior a 20 t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3    :Los demás, con motor de émbolo (pistón),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cendido por chispa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31.00:De peso total con carga máxima inferior o igual 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5 t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3.2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32.00:De peso total con carga máxima superior a 5 t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      :Vehículos automóviles para usos especial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os concebidos principalmente par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nsporte de personas o mercancías (por ejemplo: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ches para reparaciones (auxilio mecánico)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miones grúa, camiones de bomberos, camion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ormigonera, coches barredera, coche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arcidores, coches taller, coche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lógicos)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10.00:Camiones grúa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20.00:Camiones automóviles para sondeo o perforació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30.00:Camiones de bombero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40.00:Camiones hormigonera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4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6      :Chasis de vehículos automóviles de las 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7.01 a 87.05, equipados con su motor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6.00.00:Chasis de vehículos automóviles de las 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s. 87.01 a 87.05, equipados con su motor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hasis para los item correspondientes 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miones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ALADISA:   8701.20.00; 8704.10.00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2.00; 8704.23.00; 8704.32.00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90.00; 8705.10.00; 8705.20.00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5.30.00; 8705.40.00 y 8705.90.00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item 8701.20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hasis de los vehículos de la parti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2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567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04:00Z</dcterms:created>
  <dc:creator>Asalbarrey</dc:creator>
  <dc:description/>
  <dc:language>en-US</dc:language>
  <cp:lastModifiedBy>ketchebarne</cp:lastModifiedBy>
  <dcterms:modified xsi:type="dcterms:W3CDTF">2002-10-21T13:08:00Z</dcterms:modified>
  <cp:revision>4</cp:revision>
  <dc:subject/>
  <dc:title>******_SELECCION_DE_OPCIONES____________(_NE051C2_)___________________________________________________________________________</dc:title>
</cp:coreProperties>
</file>