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      :Neumáticos (llantas neumáticas) nuevos de cauch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1.00:Con altos relieves en forma de taco, ángulo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ila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para máquinas de las partida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429 u 8430 o de la subpartida 8479.10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ancho seccional superior o igual 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143 mm (45") y diámetro de llanta su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erior o igual a 1143 mm (45"); radiale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tipo de los utilizados en volquet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utomotores concebidos para utilizarl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uera de la red de carreteras con anch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ccional superior o igual a 940 mm(37")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diámetro de llanta superior o igual 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448 mm (57")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      :Artículos para usos técnicos de cuero natural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ro regenerad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40:Tubos o manguera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      :Los demás papeles, cartones, guata de celulosa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apa de fibras de celulosa, cortados en formato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demás artículos de pasta de papel, papel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tón, guata de celulosa o napa de fibr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lulosa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de rigidez dieléctrica superio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 igual a 600V (Norma ASTM D 202 o equ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alente)  y gramaje  inferior o igual 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60 g/m2.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      :Tubos y perfiles huecos, sin soldadura (sin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stura)*, de hierro o acer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    :Los demás, de sección circular, de hierro o acer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 alear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de diámetro exterior inferior 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, únicamente cortados y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en las dimensiones finales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6      :Los demás tubos y perfiles huecos (por ejemplo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ldados, remachados, grapados o con los bord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plemente aproximados), de hierro o acero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6.50.00:Los demás, soldados, de sección circular, de l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más aceros alead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      :Accesorios de tubería (por ejemplo: empalm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racores), codos, manguitos), de fundi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ierro  o acero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    :Molde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fundición de hierro maleabl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e no sea de fundición nodular (Dácti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ron)  de diámetro  interior superior 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2.00:Codos, curvas y manguitos, rosc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2      :Cables, trenzas, eslingas y artículos simila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hierro o acero, sin aislar para electricidad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2.10.00:Cabl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lambres de acero revestid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bronce o latón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10.00:De cobre refinad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    :De aleaciones de cobre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1.00:A base de cobre-cinc (latón)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imensiones 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      :Las demás manufacturas de aluminio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99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      :Motores de émbolo (pistón) alternativo y mot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tativos, de encendido por chispa (motores 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losión)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    :Motores de émbolo (pistón) alternativo del tip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os utilizados para la propulsión de vehícu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l Capítulo 87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3.00:De cilindrada superior a 250 cm3 pero inferior 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gual a 1000 cm3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Monocilíndrico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motor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4.07 u 84.0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1.00:Identificables como destinadas, exclusiva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incipalmente, a los motores de émbolo (pistón)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 encendido por chispa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      :Bombas de aire o de vacío, compresores de aire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gases y ventiladores; campanas aspir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extracción o reciclado, con ventilad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o, incluso con filtro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10.00:Bombas de vací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30.00:Compresores del tipo de los utilizados en 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quipos frigorífic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motocompresores  hermétic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capacidad superior o igual a 4.700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igorías/h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80.00:Los demá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8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ores de aire, excepto: estacion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s de émbolo (pistón),  de tornillo 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lóbulos paralelos (tipo"Roots");tur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oalimentadores de aire para motores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partidas 8407 u 8408 accionados po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gases de escape de los mismos; com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sores centrífugos de gases (excep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ire), excepto de émbolo (pistón) o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rnillo; los demás compresores de gase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excepto aire) y turbo compresores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ire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ros de émbolo (pistón)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ores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      :Aparatos y dispositivos, aunque se caliente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mente, para el tratamiento de materi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ante operaciones que impliquen un cambi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, tales como calentamiento, 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refacción, destilación, rectificación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rilización, pasteurización, baño de vapor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gua, secado, evaporación, vaporización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ensación o enfriamiento, excepto los apara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mésticos; calentadores de agua de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instantáneo o de acumula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 eléctr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    :Los demás aparatos y dispositiv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      :Polipastos; tornos y cabrestantes; gat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    :Gato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2.00:Los demás gatos hidrául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3      :Máquinas, aparatos y artefactos de cosechar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illar, incluida las prensas para paja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raje;  cortadoras de césped y guadañadoras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 para limpieza o clasificación de huevo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rutos  o demás productos agrícolas, excepto 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a partida N. 84.37.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Artículos de grifería y órganos similare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erías, calderas, depósitos, cubas o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inentes  similares, incluidas las válvul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as de presión y las válvul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mostática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10.00:Válvulas reductoras de presión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30.00:Válvulas de retención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40.00:Válvulas de alivio o seguridad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   :Los demás artículos de grifería y órgan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álvulas de expansión termostática 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sostática; válvulas solenoide; vál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ulas esféricas; válvulas tipo mariposa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demás excepto del tipo de las util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zadas en refrigeración o en artefactos 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s y  válvulas tipo  aerosol, válvula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sclusas, válvulas de globo y válvula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po macho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válvulas tipo aerosol o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artículos de grifería u órganos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imilares de los tipos utiliz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años y cocina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Arboles de transmisión (incluidos los de lev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cigüeñales) y manivelas; cajas de cojinet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jinetes; engranajes y ruedas de fricción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usillos fileteados de bolas o rodillos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es,  multiplicadores y variador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idad, incluidos los convertidores de par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y poleas,  incluidos los motones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ragues y órganos de acoplamiento, inclu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juntas de articulación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10.00:Arboles de transmisión (incluidos los de lev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os cigüeñales) y manivelas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árboles de transmisión provis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de acoplamientos dentados con ent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les de protección a sobrecargas de lon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itud superior o igual a 1.500 mm y diá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etro del eje superior o igual a 400 mm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40.00:Engranajes y ruedas de fricción, excepto l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imples ruedas dentadas y demás órgan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mentales  de transmisión; husillos filete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bolas o rodillos; reductores, multiplicad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variadores de  velocidad, incluidos l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vertidores de par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y generadores, eléctricos, excepto l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upos electrógeno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40.00:Los demás motores de corriente alterna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nofásic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      :Transformadores eléctricos, convertidore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estáticos (por ejempl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tificadores) y  bobinas de reactanci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toinducción)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.40.00:Convertidores estátic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cargadores de acumuladores;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ctificadores excepto los cargadores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umuladores; convertidores de corrient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inua; equipo de alimentación ininte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rumpida de energía (UPS o no break);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versores electrónicos de frecuenci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variación de velocidad de motor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éctricos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25 a 85.2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los aparatos de las subpar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das 8525.10 u 8525.20; de las partida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27 u 8528 o de las subpartidas 8526.10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 8526.91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ctricos fijos, variables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abl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Los demás condensadores fij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1.00:De tantalio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tos para montaje en superficie (SMD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rface Mounted Device)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2.00:Electrolíticos de aluminio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3.00:Con dieléctrico de cerámica de una sola cap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Aptos  para  montaje en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cie (SMD - Surface Mounted Device)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ptos  para montaje  en super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cie (SMD - Surface Mounted Device)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30.00:Condensadores variables o ajustable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Aptos  para  montaje en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cie (SMD - Surface Mounted Device)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      :Resistencias eléctricas, excepto las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(incluidos reóstat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enciómetros)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10.00:Resistencias fijas de carbono, aglomeradas 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pa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    :Las demás resistencias fija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1.00:De potencia inferior o igual a 20 W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40.00:Las demás resistencias variables (incluid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óstatos y potenciómetros)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tenciómetros de carbón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istencias no lineales, semiconduct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as, excepto termistores y varistore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atos para corte, seccionamiento, protección,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ción, empalme o conexión de circuit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(por ejemplo: interrupto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mutadores, relés, cortacircuitos, supresor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 sobretensión transitoria, clavijas y tom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rriente (enchufes), portalámparas, caj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palme), para una tensión inferior o igual 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1.000 volti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1.00:Para una tensión inferior o igual a 60 V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50.00:Los demás interruptores, seccionadores y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mutadore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Unidad conmutadora de convers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subida y descenso para sistema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lecomunicaciones vía satélite; unidad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mutadora de amplificador de alta p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ncia (HPA) para sistema de telecomu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icaciones vía satélite; conmutadore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dificadores digitales aptos para mo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aje en circuitos impresos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90.00:Los demás aparat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tomas de contacto deslizante en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ductores aéreos; conectores para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os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35, 85.36 u 85.37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Circuitos impresos con comp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ntes eléctricos o electrónicos mont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; de disyuntores para tensión supe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r o igual a 72.5 kV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ámparas y tubos eléctricos de incandescencia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descarga, incluidos los faros o unidad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"sellados" y las lámparas y tubos de ray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ltravioletas o infrarrojos; lámparas de arco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    :Las demás lámparas y tubos de incandescencia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as de rayos ultravioletas o infrarrojos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9.00:Los demá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lectrodos; casquillos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y accesorios de vehículos automóvil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partidas Ns. 87.01 a 87.05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40.00:Cajas de cambi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y aparatos para la medida o contro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l caudal, nivel, presión u otras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acterísticas  variables de líquidos o gas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jemplo: caudalímetros, indicadores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, manómetros,  contadores de calor), excep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instrumentos y aparatos de las partidas N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.14, 90.15, 90.28  ó 90.32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10.00:Para medida o control del caudal o nivel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íquid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20.00:Para medida o control de presión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      :Los demás contadores (por ejemplo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uentarrevoluciones, contadores de produc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axímetros,  cuentakilómetros, podómetros)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ímetros y tacómetros, excepto lo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90.14  ó 90.15; estroboscopi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10.00:Cuentarrevoluciones, contadores de producción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axímetros, cuentakilómetros, podómetros y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adores similare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20.00:Velocímetros y tacómetros; estroboscopi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locímetros y tacómetro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      :Osciloscopios, analizadores de espectro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y aparatos para medida o control 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itudes eléctricas; instrumentos y apara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 o detección de radiaciones alfa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eta, gamma, X, cósmicas o demás radiacion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onizant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    :Los demás instrumentos y aparat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9.00:Los demás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0.8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pto: Analizadores lógicos de circu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os numéricos (digitales); analizadores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espectro de frecuencia; frecuencíme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ros; fasímetros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2      :Instrumentos y aparatos para regulación o control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ático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    :Los demás instrumentos y aparat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Equipamiento digital para co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ol de vehículos ferroviarios;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strumentos y aparatos para regulación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 el control automático de velocidad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tores eléctricos por variación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ecuencia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90.00:Partes y acceso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      :Encendedores y mecheros, incluso mecánicos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, y sus partes, excepto las piedra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ha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.80.00:Los demás encendedores y mecher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9      :Placas, láminas, hojas, cintas, tiras y demá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lanas, autoadhesivas, de plástic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en rollo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9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      :Tubos y perfiles huecos, sin soldadura (sin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stura)*, de hierro o acer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    :Los demás, de sección circular, de hierro o acer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 alear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1.00:Estirados o laminados en frí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sin revestir únicamente cortad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 conformados en las dimensiones finale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.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de diámetro exterior inferior 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. únicamente cortados y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en las dimensiones fin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.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    :Los demás, de sección circular, de los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eros alead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1.00:Estirados o laminados en frío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de diámetro  exterior inferior 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., únicamente cortados y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en las dimensiones fin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ubos de diámetro exterior inferior 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., únicamente cortados y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en las dimensiones final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hículos o autoparte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Únicamente cortados y conformados en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 dimensiones finales para us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hículos o autopartes,  excepto 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ero inoxidable de diámetro exterior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 igual a 229 mm.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      :Motores de émbolo (pistón) de encendido p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sión (motores Diesel o semi-Diesel)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.90.00:Los demás motore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estacionarios de  potenci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inua máxima  superior o  igual 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337,5 kW (450 HP) a más de 1.000 rpm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gún norma DIN 6271 A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motores de las parti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4.07 u 84.0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    :La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1.00:Identificables como destinadas, exclusiva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incipalmente, a los motores de émbolo (pistón)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 encendido por chispa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      :Bombas de aire o de vacío, compresores de aire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gases y ventiladores; campanas aspir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extracción o reciclado, con ventilad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o, incluso con filtro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30.00:Compresores del tipo de los utilizados en 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quipos frigorífic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motocompresores herméticos con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pacidad superior o igual a 4.700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igorías/h.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8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ores de aire  excepto estacion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s de émbolo (pistón), de  tornillo 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 lóbulos  paralelos  (tipo "Roots")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rboalimentadores de aire para motor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las partidas 8407 u 8408 accionad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r los gases de escape de los mismos;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resores centrífugos de gases (excep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 aire)  excepto de émbolo  (pistón) 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tornillo; los demás  compresore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ses (excepto aire)  y turbo  compre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res de aire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      :Máquinas y aparatos para acondicionamiento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ire que comprendan un ventilador con motor  y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dispositivos adecuados para modificar l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 y la humedad, aunque no regulen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paradamente el grado higrométrico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20.00:Del tipo de los utilizados en vehícul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utomóviles para sus ocupante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2.00:Los demás, con equipo de enfriamient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      :Aparatos y dispositivos, aunque se calienten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amente, para el tratamiento de materi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ante operaciones que impliquen un cambio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, tales como calentamiento, 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refacción, destilación, rectificación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rilización, pasteurización, baño de vapor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gua, secado, evaporación, vaporización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ensación o enfriamiento, excepto los apara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mésticos; calentadores de agua de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entamiento instantáneo o de acumulación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 eléctr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    :Los demás aparatos y dispositiv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8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vaporadore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3      :Máquinas, aparatos y artefactos de cosechar 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illar, incluida las prensas para paja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raje;  cortadoras de césped y guadañadoras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 para limpieza o clasificación de huevo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rutos  o demás productos agrícolas, excepto 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a partida N. 84.37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Artículos de grifería y órganos similare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erías, calderas, depósitos, cubas o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inentes  similares, incluidas las válvul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as de presión y las válvul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rmostática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40.00:Válvulas de alivio o seguridad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   :Los demás artículos de grifería y órgan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álvulas de expansión termostática o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80.9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sostática;  válvulas  solenoides;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álvulas  esféricas;  válvulas  tip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ariposa; las demás excepto del tip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las utilizadas en refrigeración 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 artefactos a gas y válvulas tip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erosol, válvulas esclusas, válvula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globo y válvulas tipo macho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Arboles de transmisión (incluidos los de leva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cigüeñales) y manivelas; cajas de cojinet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jinetes; engranajes y ruedas de fricción;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usillos fileteados de bolas o rodillos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ductores,  multiplicadores y variadore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idad, incluidos los convertidores de par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y poleas,  incluidos los motones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ragues y órganos de acoplamiento, inclui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juntas de articulación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30.00:Cajas de cojinetes sin rodamientos incorporados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jinet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y generadores, eléctricos, excepto l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upos electrógeno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    :Los demás motores de corriente continua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eneradores de corriente continua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1.00:De potencia inferior o igual a 750 W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2.00:De potencia superior a 750 W pero inferior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gual a 75 kW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      :Acumuladores eléctricos, incluidos s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paradores, aunque sean cuadrados 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tangulare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25 a 85.28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de los  aparatos  de las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bpartidas  8525.10 u 8525.20; de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s partidas  8527 u 8528 o de las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9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bpartidas  8526.10 u 8526.91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ctricos fijos, variables 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able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Los demás condensadores fij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3.00:Con dieléctrico de cerámica de una sola cap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Aptos para montaje en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perficie (SMD-Surface Mounted Device)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4.00:Con dieléctrico de cerámica, multicap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ptos para montaje en superficie (SMD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rface Mounted Device)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5.00:Con dieléctrico de papel o plástico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atos para corte, seccionamiento, prote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ción, empalme o conexión de circuit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ctricos (por ejemplo: interruptore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mutadores, relés, cortacircuitos, supresor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 sobretensión transitoria, clavijas y tom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rriente (enchufes), portalámparas, caj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palme), para una tensión inferior o igual 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1.000 volti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50.00:Los demás interruptores, seccionadores y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mutadore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Unidad conmutadora de convers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 subida y  descenso para  sistema 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lecomunicaciones  vía satélite; unidad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mutadora de  amplificador de alta po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ncia (HPA)  para sistema de telecom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icaciones  vía satélite;  conmutador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dificadores digitales aptos para mo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aje en circuitos impresos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      :Cuadros, paneles, consolas, armari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portes equipados con varios aparatos de l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85.35 u 85.36, para control 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tribución de electricidad, incluidos los qu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en instrumentos o aparatos del Capítul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, así como los aparatos de control numérico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aparatos de conmutación de la partida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85.17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.10.00:Para una tensión inferior o igual a 1.000 V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 Controladores  numéricos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putarizados (CNC); controladores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gramables; controladores de deman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a de energía eléctrica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      :Partes identificables como destinadas, exclusiv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principalmente, a los aparatos de las parti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s. 85.35, 85.36 u 85.37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.10.00:Cuadros, paneles, consolas, armarios y demá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portes de la partida N. 85.37, sin sus apara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.90.0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Circuitos impresos con comp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ntes eléctricos o electrónicos mont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; de disyuntores para tensión supe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ior o igual a 72,5 kV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ámparas y tubos eléctricos de incandescencia 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descarga, incluidos los faros o unidad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"sellados" y las lámparas y tubos de ray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ltravioletas o infrarrojos; lámparas de arco.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10.00:Faros o unidades "sellados"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      :Circuitos integrados y microestructur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ctrónica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e espesor de capa inferior 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1 micrómetro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      :Máquinas y aparatos eléctricos con función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pia, no expresados ni comprendidos en otr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  de este Capítulo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8    :Las demás máquinas y aparat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81.00:Tarjetas y etiquetas de activación por proximidad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y accesorios de vehículos automóvil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as partidas Ns. 87.01 a 87.05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50.00:Ejes con diferencial, incluso provistos con otros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5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5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órganos de trasmisión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80.00:Amortiguadores de suspensión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    :Las demás partes y accesorios: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Dispositivos para comando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elerador, freno, embrague, dirección o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ja de cambio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      :Densímetros, areómetros, pesalíquidos 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flotantes similares, termómetr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rómetros, barómetros, higrómetros y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crómetros, aunque sean registradores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tre sí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    :Termómetros y pirómetros, sin combinar con o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1.00:De líquido, con lectura directa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y aparatos para la medida o contro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l caudal, nivel, presión u otras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acterísticas  variables de líquidos o gas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jemplo: caudalímetros, indicadores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, manómetros,  contadores de calor), excep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instrumentos y aparatos de las partidas N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.14, 90.15, 90.28  ó 90.32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20.00:Para medida o control de presión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567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00:00Z</dcterms:created>
  <dc:creator>Asalbarrey</dc:creator>
  <dc:description/>
  <dc:language>en-US</dc:language>
  <cp:lastModifiedBy>ketchebarne</cp:lastModifiedBy>
  <dcterms:modified xsi:type="dcterms:W3CDTF">2002-10-21T13:01:00Z</dcterms:modified>
  <cp:revision>3</cp:revision>
  <dc:subject/>
  <dc:title>******_SELECCION_DE_OPCIONES____________(_NE051C2_)___________________________________________________________________________</dc:title>
</cp:coreProperties>
</file>