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1.00:Com banda de rodagem em forma de espinha de peix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u semelhant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ou 8430 ou da subposição 8479.10 com s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ção de largura superior ou igual a 1.14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m (45"), para aros de diâmetro superior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igual a 1.143 mm (45");radiais par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"dumpers" concebidos para serem utiliz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fora da rodovias, com seção de lar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ura superior ou igual a 940 mm (37")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aros de diâmetro superior ou igua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1.448 mm (57")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40:Tubos ou mangueira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 forma própria; outras obras de pasta de papel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de rigidez dielétrica superior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igual a 600V (Norma ASTM D 202 ou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quivalente) e de peso inferior ou igual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60 g/m2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6      :Outros tubos e perfis ocos (por exemplo: soldad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bitados, agrafados, ou com os bor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plesmente aproximados), de ferro ou aço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6.50.00:Outros, soldados, de seção circular, de outr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ligas de aç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ferro fundido maleável, qu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ão seja de fundição nodular (Dáctil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ron) de diâmetro interior superior 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50,8 mm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2.00:Cotovelos, curvas e luvas (mangas), roscad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2      :Cordas, cabos, tranças (entrançados*), lingas 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efatos semelhantes, de ferro ou aço, n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solados para usos elétricos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2.10.00:Cordas e cabo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fios de aço revestidos com bron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ze ou latão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10.00:De cobre refinado (afinado)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1.00:À base de cobre-zinco (latão)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4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7616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7616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3.00:De cilindrada superior a 250 cm3, mas não superior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 1.000 cm3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1.00:Reconhecíveis como exclusiva ou principalment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stinadas aos motores de pistão, de ignição po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ntelha (faísca)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10.00:Bombas de vácu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30.00:Compressores dos tipos utilizados nos equipament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frigorífic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motocompressores herméticos com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pacidade superior ou igual a 4.7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rigorias/h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8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ressores de ar exceto: estacioná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ios, de pistão, de parafuso ou de lóbu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8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os paralelos (tipo "Roots"); turboal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entadores de ar para motores das pos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ções 8407 ou 8408 acionados pelos gas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escapamento dos mesmos; compressor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entrífugos de gases (exceto ar),exceto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de pistão ou de parafuso; outros com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ssores de gases (exceto ar) e turb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ressores de ar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anéis de segmento para compres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ores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    :Outros aparelhos e dispositivos: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vaporadore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2.00:Outros macacos, hidráulico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3      :Máquinas e aparelhos para colheita ou debulha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tos agrícolas,incluídas as enfardadeira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lha ou forragem; cortadores de grama (relva) 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ifeiras; máquinas para limpar ou selecionar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vos, frutas ou outros produtos agrícolas, exce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s da posição 84.37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10.00:Válvulas redutoras de pressã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30.00:Válvulas de retençã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40.00:Válvulas de segurança ou de alívio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80   :Outros dispositiv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8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álvulas de expansão termostáticas ou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ssostáticas; válvulas solenóides;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álvulas tipo esfera; válvulas tipo bo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oleta;outras, exceto dos tipos utiliz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em refrigeração ou em equipamento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gás e válvulas tipo aerossol , válvu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tipo gaveta, válvulas tipo globo 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álvulas tipo macho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válvulas tipo aerossol ou do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positivos dos tipos utilizados em b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heiros e cozinhas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10.00:Ârvores (veios) de transmissão [incluídas 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árvores de excêntricos (cames) e virabrequin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cambotas)] e manivela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árvores (veios) de transmissã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vidas de acoplamentos dentados com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talhes de proteção contra sobrecarga,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comprimento superior ou igual a 1.500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m e diâmetro do eixo superior ou igua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400 mm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40.00:Engrenagens e rodas de fricção, exceto rod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ntadas simples e outros órgãos elementar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nsmissão; eixos de esferas ou de roletes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ixas de transmissão, redutores, multiplicador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variadores de velocidade, incluídos 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versores de torque (binários)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40.00:Outros motores de corrente alternada, monofásic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      :Transformadores elétricos, conversores elétric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áticos (retificadores, por exemplo), bobinas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atância e de auto-indução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.40.00:Conversores estático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carregadores de acumuladores;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tificadores, exceto carregadores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umuladores; conversores de corrent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tínua; equipamento de alimentaçã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interrupta de energia (UPS ou "n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reak"); conversores eletrônicos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reqüência, para variação de velocida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motores elétricos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5.25 a 85.28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os aparelhos das subposições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8525.10 ou 8525.20; das posições 8527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ou 8528 ou das subposições 8526.10 ou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26.9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1.00:De tântal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MD- "Surface Mounted Device")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2.00:Eletrolíticos de alumíni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3.00:Com dielétrico de cerâmica, de uma só camad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ície (SMD -"Surface Mounted Device")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30.00:Condensadores variáveis ou ajustávei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10.00:Resistências fixas de carbono, aglomeradas ou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mada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1.00:Para potência não superior a 20 W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40.00:Outras resistências variáveis (incluídos 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ostatos e os potenciômetros)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otenciômetros de carvão.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Resistências não lineares, semicondu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ras, exceto termistores e varistor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41.00:Para tensão não superior a 60 V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50.00:Outros interruptores, seccionadores e comutador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unidade chaveadora de converso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subida ou descida para sistema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lecomunicações via satélite; unida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haveadora de amplificador de alta po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ência (HPA) para sistema de telecomun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ções via satélite; comutadores codif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dores digitais, próprios para montagem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m circuitos impress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90.00:Outros aparelh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tomadas de contato deslizant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m condutores aéreos; conectore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impresso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circuitos impressos com compo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entes elétricos ou eletrônicos monta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; de disjuntores para tensão superior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igual a 72,5 kV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raios ultravioleta ou infravermelho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elétrodos; base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40.00:Caixas de marchas (velocidades)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10.00:Para medida ou controle da vazão (caudal) ou d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ível dos líquid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20.00:Para medida ou controle da pressão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10.00:Contadores de voltas, contadores de produção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axímetros, totalizadores de caminho percorrido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dômetros e contadores semelhante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20.00:Indicadores de velocidade e tacômetros;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stroboscópio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dicadores de velocidade e tacômetro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8    :Outros instrumentos e aparelhos: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8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analisadores lógicos de circu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s digitais; analisadores de espectr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freqüência; freqüencímetros; fasíme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os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5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8    :Outros instrumentos e aparelhos: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8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equipamento digital para contro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e de veículos ferroviários; instrume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s e aparelhos para regulação ou con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ole automático de velocidade de mot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 elétricos por variação de freqüência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      :Isqueiros e outros acendedores, mesmo mecânicos ou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613.80.00:Outros isqueiros e acendedore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5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9      :Chapas, folhas, tiras, fitas, películas e outr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ormas planas, auto-adesivas, de plásticos, mesm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m rolos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9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4.31.00:Estirados ou laminados, a frio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ubos não revestidos, unicamente corta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s e conformados nas dimensões finais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uso de veículos ou autopeças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4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4.5    :Outros, de seção circular, de outras ligas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ços: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4.51.00:Estirados ou laminados, a frio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so em veículos ou autopeça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4.5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, exceto de aço inoxidável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diâmetro exterior inferior ou igual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 229 mm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5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8.90.00:Outros motor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estacionários, de potência con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ínua máxima superior ou igual a 337,5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kW (450 HP), a mais de 1.000 rpm, segun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 norma DIN 6271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.91.00:Reconhecíveis como exclusiva ou principalment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stinadas aos motores de pistão, de ignição por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ntelha (faísca)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4.30.00:Compressores dos tipos utilizados nos equipament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frigorífic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motocompressores herméticos com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pacidade superior ou igual a 4.700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rigorias/h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4.8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mpressores de ar exceto: estacioná-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ios, de pistão, de parafuso ou de lóbu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os paralelos (tipo "Roots"); turboali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entadores de ar para motores das posi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ções 8407 ou 8408 acionados pelos gases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escapamento dos mesmos; compressores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entrífugos de gases (exceto ar),excet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pistão ou de parafuso; outros com-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ssores de gases (exceto ar) e turbo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mpressores de ar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5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20.00:Do tipo dos utilizados para o conforto d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assageiros nos veículos automóvei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82.00:Outros, com dispositivos de refrigeraçã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9.8    :Outros aparelhos e dispositivos: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9.8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9.8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vaporadore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33      :Máquinas e aparelhos para colheita ou debulha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tos agrícolas,incluídas as enfardadeiras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lha ou forragem; cortadores de grama (relva) 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ifeiras; máquinas para limpar ou selecionar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vos, frutas ou outros produtos agrícolas, excet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s da posição 84.37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3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1.40.00:Válvulas de segurança ou de alívio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1.80   :Outros dispositiv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1.8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álvulas de expansão termostáticas ou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ssostáticas; válvulas solenóides;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álvulas tipo esfera; válvulas tipo bor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oleta; outras, exceto dos tipos utili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zados em refrigeração ou em equipamentos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 gás ou válvulas tipo aerossol, válvu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5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1.80.9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las tipo gaveta, válvulas tipo globo e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álvulas tipo macho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3.30.00:Mancais (chumaceiras) sem rolamentos; bronz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1.3    :Outros motores de corrente contínua; geradores d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rrente contínua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1.31.00:De potência não superior a 750 W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otores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1.32.00:De potência superior a 750 W mas não superior a 75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kW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7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2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5.25 a 85.28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29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dos aparelhos das subposiçõe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525.10 ou 8525.20; das posições 8527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8528 ou das subposições 8526.10 ou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526.91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    :Outros condensadores fixos: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5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3.00:Com dielétrico de cerâmica, de uma só camada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4.00:Com dielétrico de cerâmica, de camadas múltipl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SMD - "Surface Mounted Device")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5.00:Com dielétrico de papel ou de plástico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6.50.00:Outros interruptores, seccionadores e comutadore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unidade chaveadora de conversor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subida ou descida para sistema d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elecomunicações via satélite; unidade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haveadora de amplificador de alta po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ência (HPA) para sistema de telecomuni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ções via satélite; comutadores codifi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dores digitais, próprios para montagem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m circuitos impresso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7      :Quadros, painéis, consoles, cabinas, armários 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suportes, com dois ou mais aparelhos da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5.35 ou 85.36, para comando elétrico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istribuição de energia elétrica, incluídos os qu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corporem instrumentos ou aparelhos do Capítul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90, bem como os aparelhos de comando numérico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ceto os aparelhos de comutação da posição 85.17.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7.10.00:Para tensão não superior a 1.000 V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comando numérico computadoriza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 (CNC); controladores programáveis;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ntroladores de demanda de energia elé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rica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5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8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8.10.00:Quadros, painéis, consoles, cabinas, armários 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utros suportes, da posição 85.37 desprovidos 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us aparelho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8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circuitos impressos com compo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entes elétricos ou eletrônicos monta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s, de disjuntores para tensão superior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igual a 72,5 kV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9.10.00:"Faróis e projetores, em unidades seladas"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2.40.00:Circuitos integrados híbrido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de espessura de camada inferior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igual a 1 micrômetro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3      :Máquinas e aparelhos elétricos com função própria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especificados nem compreendidos em outr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do presente Capítulo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3.8    :Outras máquinas e aparelhos: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3.81.00:Cartões e etiquetas de acionamento por aproximaçã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50.00:Eixos de transmissão com diferencial, mesm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ovidos de outros órgãos de transmissã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80.00:Amortecedores de suspensão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5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ispositivos para comando d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celerador, freio, embreagem, direção,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caixa de marchas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5.1    :Termômetros e pirômetros, não combinados com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instrumento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5.11.00:De líquido, de leitura direta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5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6.20.00:Para medida ou controle da pressão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52:00Z</dcterms:created>
  <dc:creator>Asalbarrey</dc:creator>
  <dc:description/>
  <dc:language>en-US</dc:language>
  <cp:lastModifiedBy>ketchebarne</cp:lastModifiedBy>
  <dcterms:modified xsi:type="dcterms:W3CDTF">2002-10-21T14:56:00Z</dcterms:modified>
  <cp:revision>3</cp:revision>
  <dc:subject/>
  <dc:title>                                                               43</dc:title>
</cp:coreProperties>
</file>