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33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      :Carne y despojos comestibles, de aves de la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artida N. 01.05, frescos, refrigerados o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gelados.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1    :De gallo o gallina: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11.00:Sin trocear, frescos o refrigerados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upo anual: 3000 toneladas en conjunto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on los ítem 0207.12.00, 0207.13.10(Ver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7),    0207.13.20, 0207.14.10,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0207.14.20,  0207.24.00, 0207.25.00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(Ver Anexo 5), 0207.26.10 (Ver Anexo 7),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0207.26.20, 0207.27.10,   0207.27.20,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0207.32.00, 0207.33.00,   0207.34.00,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0207.35.10 (Ver Anexo 7), 0207.35.20,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0207.36.10 y 0207.36.20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 cupo ver  régimen  aplicable  en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1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12.00:Sin trocear, congelados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cupo asignado al ítem 0207.11.00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 cupo ver  régimen  aplicable  en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1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14   :Trozos y despojos, congelados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14.10:Troz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cupo asignado al ítem 0207.11.00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 cupo ver  régimen  aplicable  en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1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2    :De pavo (gallipavo):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24.00:Sin trocear, frescos o refrigerados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cupo asignado al ítem 0207.11.00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 cupo ver  régimen  aplicable  en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1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34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3    :De pato, ganso o pintada: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32.00:Sin trocear, frescos o refrigerados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cupo asignado al ítem 0207.11.00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 cupo ver  régimen  aplicable  en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1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7      :Confituras, jaleas y mermeladas, purés y pastas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frutas u otros frutos, obtenidos por cocción,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ncluso con adición de azúcar u otro edulcorante.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7.9    :Los demás: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7.99   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7.99.2 :Purés y pastas de frutas u otros frutos: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7.99.29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8      :Frutas u otros frutos y demás partes comestible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plantas, preparados o conservados de otro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odo, incluso con adición de azúcar u otro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dulcorante o alcohol, no expresados ni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mprendidos  en otra parte.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8.60   :Cerezas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8.60.9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 con alcohol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106      :Preparaciones alimenticias no expresadas ni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mprendidas en otra parte.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106.90   :La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106.90.90:La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20      :Las demás placas, láminas, hojas y tiras, de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lástico no celular y sin refuerzo,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stratificación  ni soporte o combinación similar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 otras materias.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20.20   :De polímeros de propileno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20.20.10:De polipropileno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Film de polipropileno biorientado,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 impreso y/o laminado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35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CHIL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7      :Confituras, jaleas y mermeladas, purés y pastas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frutas u otros frutos, obtenidos por cocción,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ncluso con adición de azúcar u otro edulcorante.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7.9    :Los demás: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7.99   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7.99.2 :Purés y pastas de frutas u otros frutos: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7.99.29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004      :Medicamentos (excepto los productos de las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artidas Ns. 30.02, 30.05 ó 30.06) constituidos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or productos mezclados o sin mezclar, preparados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ara usos terapéuticos o profilácticos,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osificados o acondicionados para la venta al por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enor.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004.10   :Que contengan penicilinas o derivados de estos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roductos con la estructura del ácido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enicilánico, o estreptomicinas o derivados de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stos productos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004.10.20:Que contengan penicilinas o sus derivados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Que contengan penicilinas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004.20.00:Que contengan otros antibióticos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004.50.00:Los demás medicamentos que contengan vitaminas u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otros productos de la partida N. 29.36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 a base de complejo B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004.90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 opoterápicos, vermífugos, demás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tiparasitarios y antisépticos y susti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tutos sintéticos del plasma humano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20      :Las demás placas, láminas, hojas y tiras, de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lástico no celular y sin refuerzo,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stratificación  ni soporte o combinación similar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 otras materias.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20.20   :De polímeros de propileno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20.20.10:De polipropileno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Film de polipropileno biorientado,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 impreso y/o laminado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37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703      :Cebollas, chalotes, ajos, puerros y demás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hortalizas (incluso silvestres) aliáceas, fresco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  refrigerados.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703.20.00:Ajos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upo: 1.280 toneladas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igente durante el período 01 de marzo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l 15 de julio de cada año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 cupo  ver  régimen  aplicable en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2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711      :Hortalizas (incluso silvestres) conservadas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rovisionalmente (por ejemplo: con gas sulfuroso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 con  agua salada, sulfurosa o adicionada de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tras sustancias para asegurar dicha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servación), pero  todavía impropias para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sumo inmediato.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711.20.00:Aceituna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upo anual: 14.000 toneladas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por encima del cupo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régimen aplicable en anexo 2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809      :Damascos (chabacanos, albaricoques)*, cerezas,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uraznos (melocotones)* (incluidos los griñones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y nectarinas), ciruelas y endrinas, frescos.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809.30   :Duraznos (melocotones)*, incluidos los griñones y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nectarinas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809.30.20:Griñones y nectarinas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Nectarinas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referencia vigente durante el período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15 de diciembre a 31 de marzo, para un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upo de 600.000 cajas de 10 kg. brutos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ada una,  embaladas  en bandejas tipo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"tray-pack" y destinados al consumo de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mesa "in natura"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upo anual: 6.000 toneladas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cupo o durante el período de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1° de abril al 14 de diciembre, ver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régimen aplicable en anexo 2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2      :Tomates preparados o conservados (excepto en      :                                                                    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38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2      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vinagre o en ácido acético).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2.10.00:Tomates enteros o en trozos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2.90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uyo contenido en extracto seco, sea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igual o superior al 7%, en peso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upo anual: 50.000 toneladas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 cupo  ver régimen  aplicable  en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2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8      :Frutas u otros frutos y demás partes comestible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plantas, preparados o conservados de otro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odo, incluso con adición de azúcar u otro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dulcorante o alcohol, no expresados ni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mprendidos  en otra parte.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8.60   :Cerezas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8.60.10:En agua con adición de azúcar u otro edulcorante,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o en jarabe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39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808      :Manzanas, peras y membrillos, frescos.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808.10.00:Manzanas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upo: 10.248 toneladas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referencia vigente durante el período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bril-agosto de cada año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cupo o en los meses de setiembre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 marzo, ver régimen aplicable en los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s 10 y 6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808.20   :Peras y membrillos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808.20.10:Peras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upo anual: 8.000 toneladas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 cupo,  ver régimen  aplicable en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s 10 y 6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809      :Damascos (chabacanos, albaricoques)*, cerezas,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uraznos (melocotones)* (incluidos los griñones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y nectarinas), ciruelas y endrinas, frescos.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809.30   :Duraznos (melocotones)*, incluidos los griñones y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nectarinas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809.30.10:Duraznos (melocotones)*, excepto los griñones y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nectarinas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mbalados en bandejas tipo "tray-pack"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 hasta 8 kg. brutos cada una, y des-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tinados al consumo de mesa "in natura"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upo anual:  1.000 toneladas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referencia vigente durante el período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 febrero a abril de cada año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 cantidades importadas por encima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cupo, o durante el período de mayo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  enero,  ver  régimen  aplicable  en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6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8      :Frutas u otros frutos y demás partes comestible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plantas, preparados o conservados de otro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odo, incluso con adición de azúcar u otro        :                                                                    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40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8      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dulcorante o alcohol, no expresados ni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mprendidos  en otra parte.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8.70   :Duraznos (melocotones)*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8.70.10:En agua con adición de azúcar u otro edulcorante,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o en jarabe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upo anual para cajas de 24 latas de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850 grs.: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ño 2002: Cupo base 50.000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ño 2003: Cupo base 60.000; Bono: 30%;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upo máximo luego de aplicado el bono: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75.000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ño 2004: Cupo base: 80.000; Bono: 40%;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upo máximo luego de aplicado el bono: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104.000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ño 2005: Cupo base: 120.000; Bono: 50%;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upo máximo luego de aplicado el bono: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160.000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 partir de 01/01/2006 hasta 31/12/2010: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upo anual: 200.000 cajas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antidades importadas por encim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l  cupo  ver  régimen  aplicable en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6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referencia vigente hasta el 31/12/2010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l bono incide sobre la cantidad efecti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amente exportada por Chile al Brasil en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l año anterior,  hasta el límite  esta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blecido por el cupo base,  y se adiciona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l cupo base del año siguiente.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No habrá bono en el año 2006.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 partir de ese año, el cupo será fijo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 200.000 cajas anuales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5840" w:h="12240"/>
      <w:pgMar w:left="1418" w:right="1418" w:gutter="0" w:header="0" w:top="567" w:footer="0" w:bottom="5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12:56:00Z</dcterms:created>
  <dc:creator>Asalbarrey</dc:creator>
  <dc:description/>
  <dc:language>en-US</dc:language>
  <cp:lastModifiedBy>ketchebarne</cp:lastModifiedBy>
  <dcterms:modified xsi:type="dcterms:W3CDTF">2002-10-21T12:57:00Z</dcterms:modified>
  <cp:revision>3</cp:revision>
  <dc:subject/>
  <dc:title>******_SELECCION_DE_OPCIONES____________(_NE051C2_)___________________________________________________________________________</dc:title>
</cp:coreProperties>
</file>