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3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      :Carnes e miudezas, comestíveis, frescas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frigeradas ou congeladas, das aves da posiçã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01.05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    :De galos e de galinhas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1.00:Não cortadas em pedaços, frescas ou refrigerad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anual: 3000 toneladas em conjunto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m os itens 0207.12.00, 0207.13.10(Ver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exo 7),    0207.13.20, 0207.14.10,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7.14.20,  0207.24.00, 0207.25.00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(Ver Anexo 5), 0207.26.10 (Ver Anexo 7),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7.26.20, 0207.27.10,   0207.27.20,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7.32.00, 0207.33.00,   0207.34.00,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7.35.10 (Ver Anexo 7), 0207.35.20,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0207.36.10 e 0207.36.20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2.00:Não cortadas em pedaços, congelada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   :Pedaços e miudezas, congelados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    :De peruas e de perus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4.00:Não cortadas em pedaços, frescas ou refrigerad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0207.3    :De patos, gansos ou de galinhas-d'angola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pintadas)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2.00:Não cortadas em pedaços, frescas ou refrigerad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34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O BRASIL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2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Ver quota indicada no item 0207.11.00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quota ver regime aplicável no Anexo 1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      :Doces, geléias, "marmelades", purês e pastas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rutas, obtidos por cozimento, com ou sem adição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de açúcar ou de outros edulcorantes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   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.2 :Purês e pastas de frutas: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.29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      :Frutas e outras partes comestíveis de plantas,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preparadas ou conservadas de outro modo, com ou 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sem adição de açúcar ou de outros edulcorantes ou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álcool, não especificadas nem compreendidas em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as posiçõe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60   :Cerej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60.90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Exceto com álcool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      :Preparações alimentícias não especificadas nem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compreendidas em outras posições.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.90   :Outra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106.90.9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0      :Outras chapas, folhas, películas, tiras e lâminas,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de plásticos não alveolares, não reforçadas nem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estratificadas, nem associadas de forma semelhante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a outras matérias, sem suporte.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0.20   :De polímeros de propileno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920.20.10:De polipropilen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Filme de polipropileno biorientado,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impresso e/ou laminado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35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7      :Doces, geléias, "marmelades", purês e pastas d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rutas, obtidos por cozimento, com ou sem adiçã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açúcar ou de outros edulcorantes.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7.9   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7.9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7.99.2 :Purês e pastas de frutas: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7.99.29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      :Medicamentos (exceto os produtos das posiçõe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30.02, 30.05 ou 30.06) constituídos por produt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isturados ou não misturados, preparados para fin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erapêuticos ou profiláticos, apresentados em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oses ou acondicionados para venda a retalho.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10   :Contendo penicilinas ou seus derivados, com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trutura de ácido penicilânico, ou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treptomicinas ou seus derivados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10.20:Contendo penicilinas ou seus derivados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Contendo penicilinas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20.00:Contendo outros antibióticos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50.00:Outros medicamentos contendo vitaminas ou outr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produtos da posição 29.36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à base de complexo B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opoterápicos, vermífugos, outros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ntiparasitários e antissépticos e subs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titutos sintéticos do plasma humano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0      :Outras chapas, folhas, películas, tiras e lâminas,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plásticos não alveolares, não reforçadas nem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tratificadas, nem associadas de forma semelhant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a outras matérias, sem suporte.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0.20   :De polímeros de propileno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920.20.10:De polipropileno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Filme de polipropileno biorientado,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xceto impresso e/ou laminado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3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703      :Cebolas, "échalotes", alhos, alhos-porros e outro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odutos hortícolas aliáceos, frescos ou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refrigerados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703.20.00:Alhos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: 1.280 toneladas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Em vigor durante o período 01 de março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té 15 de julho de cada ano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711      :Produtos hortícolas conservados transitoriamente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(por exemplo: com gás sulfuroso ou água salgada,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ulfurada ou adicionada de outras substância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stinadas a assegurar transitoriamente a sua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conservação), mas impróprios para alimentação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neste estado.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711.20.00:Azeitonas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anual:14.000 toneladas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acima da quota ver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regime aplicável no Anexo 2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09      :Damascos, cerejas, pêssegos (incluídos o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"brugnons"e as nectarinas), ameixas e abrunhos,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rescos.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09.30   :Pêssegos, incluídos os "brugnons" e as nectarina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09.30.20:"Brugnons" e nectarinas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Nectarinas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em vigor durante o período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5 de dezembro até 31 de março, par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uma quota de 600.000 caixas de 10 kg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brutos cada uma, acondicionadas em ban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jas tipo"tray-pack" e destinadas ao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onsumo de mesa "in natura"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anual: 6.000 toneladas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ou durante o período de 1o. de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bril até 14 de dezembro, ver regime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plicável no Anexo 2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2      :Tomates preparados ou conservados, exceto em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vinagre ou em ácido acético.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2.10.00:Tomates inteiros ou em pedaços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38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2.10.00:(Cont.)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2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ontendo, em peso, 7% ou mais de extrato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seco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anual: 50.000 toneladas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ver regime aplicável no Anexo 2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      :Frutas e outras partes comestíveis de plantas,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eparadas ou conservadas de outro modo, com ou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m adição de açúcar ou de outros edulcorantes ou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álcool, não especificadas nem compreendidas em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utras posiçõe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.60   :Cereja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.60.10:Em água com adição de açúcar ou de outro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edulcorante, ou em xarope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39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08      :Maçãs, pêras e marmelos, frescos.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08.10.00:Maçãs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: 10.248 toneladas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em vigor durante o período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bril-agosto de cada ano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ou nos meses de setembro a março,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er regime aplicável nos Anexos 10 e 6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08.20   :Pêras e marmelos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08.20.10:Pêras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anual: 8.000 toneladas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, ver regime aplicável nos Anexos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 e 6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09      :Damascos, cerejas, pêssegos (incluídos os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"brugnons"e as nectarinas), ameixas e abrunhos,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rescos.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09.30   :Pêssegos, incluídos os "brugnons" e as nectarinas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0809.30.10:Pêssegos, exceto os "brugnons" e as nectarinas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condicionados em bandejas tipo "tray-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ck" de até 8 kg brutos cada uma e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stinados ao consumo de mesa "in natu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ra"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anual: 1.000 toneladas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em vigor durante o período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 fevereiro até abril de cada ano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da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,ou durante o período de maio a ja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neiro, ver regime aplicável no Anexo 6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      :Frutas e outras partes comestíveis de plantas,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preparadas ou conservadas de outro modo, com ou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sem adição de açúcar ou de outros edulcorantes ou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álcool, não especificadas nem compreendidas em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outras posições.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8.70   :Pêssegos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40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BRASIL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8.70.10:Em água com adição de açúcar ou de outro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edulcorante, ou em xarope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anual para caixas de 24 latas de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850 gr_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Ano 2002: Quota base 50.000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no 2003: Quota base 60.000; Bônus: 30%;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máxima após a aplicação do bônus: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75.000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no 2004:Quota base: 80.000; Bônus: 40%;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máxima após a aplicação do bônus: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04.000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no 2005:Quota base: 120.000; Bônus 50%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máxima após a aplicação do bônus: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160.000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 partir de 01/01/2006 até 31/12/2010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Quota anual: 200.000 caixas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ara quantidades importadas acima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a  quota  ver  regime  aplicável no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Anexo 6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Preferência em vigor até 31/12/2010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O bônus incide sobre a quantidade efeti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vamente exportada pelo Chile para o Bra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sil no ano anterior, até o limite esta-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becido pela quota base, acrescentando-se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à quota base do ano seguinte.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Não haverá bônus no ano 2006. A partir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desse ano, a quota será fixa de 200.000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caixas anuais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4:37:00Z</dcterms:created>
  <dc:creator>Asalbarrey</dc:creator>
  <dc:description/>
  <dc:language>en-US</dc:language>
  <cp:lastModifiedBy>ketchebarne</cp:lastModifiedBy>
  <dcterms:modified xsi:type="dcterms:W3CDTF">2002-10-21T14:51:00Z</dcterms:modified>
  <cp:revision>3</cp:revision>
  <dc:subject/>
  <dc:title>                                                               33</dc:title>
</cp:coreProperties>
</file>