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      :Carne de animales de la especie porcina, fresc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igerada o congelada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    :Fresca o refrigerada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1.00:En canales o medias canal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3000 toneladas en conjunt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los ítem 0203.12.00, 0203.19.1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3.19.90,  0203.21.00, 0203.22.0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3.29.10 y 0203.29.90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2.00:Piernas, paletas, y sus trozos, sin deshuesar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9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9.10:Tocino entreverad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9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    :Congelada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1.00:En canales o medias canal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2.00:Jamones, paletas, y sus trozos, sin deshuesar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.10:Tocino entreverad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lo o gallin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2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    :De pato, ganso o pintada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3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4.00:Hígados grasos, frescos o refriger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4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   :Los demás, frescos o refrigerad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   :Los demás, congelado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Los demás, incluidas las mezclas, excepto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zclas de la subpartida N. 2008.19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   :Mezcl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con alcohol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      :Preparaciones alimenticias no expresadas ni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as en otra parte.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40:Preparaciones compuestas del tipo de l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utilizadas para la elaboración de bebid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paraciones no alcohólicas  (o cuy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do alcohólico volumétrico sea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o igual a 0,5% vol), except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centrados a base de extractos de l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tida 13.02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608      :Minerales de cinc y sus concentrados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608.00.00:Minerales de cinc y sus concentrados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pto los productos de 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30.02, 30.05 ó 30.06) constitui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 productos mezclados o sin mezclar, prepar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usos terapéuticos o profiláctic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ificados o acondicionados para la venta al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r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   :Que contengan penicilinas o derivados de es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con la estructura del ácid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nicilánico, o estreptomicinas o derivad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os productos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.20:Que contengan penicilinas o sus deriv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e contengan penicilinas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20.00:Que contengan otros antibiótic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40.00:Que contengan alcaloides o sus derivados, si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hormonas ni otros productos de la partida N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29.37, ni antibiótico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50.00:Los demás medicamentos que contengan vitaminas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tros productos de la partida N. 29.36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a base de complejo B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opoterápicos, vermífugos, demá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tiparasitarios y antisépticos y sust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tos sintéticos del plasma human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      :Mezclas de sustancias odoríferas y mezc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as las disoluciones alcohólicas) a bas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una o varias de estas sustancias, del tipo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utilizadas como materias básicas para  l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ustria; las demás preparaciones a base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tancias odoríferas, del tipo de l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tilizadas para la elaboración de bebida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.10   :Del tipo de las utilizadas en las industri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limentarias o de bebid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.10.10:Preparaciones del tipo de las utilizadas para l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laboración de bebida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paraciones no alcohólicas (o cuy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do alcohólico volumétrico sea infe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r o igual a 0,5 % vol)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      :Los demás tejidos de fibras sintétic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scontinua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.1    :De fibras discontinuas de poliéster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.11.00:Mezcladas exclusiva o principalmente con fibr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iscontinuas de rayón viscosa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807      :Etiquetas, escudos y artículos similares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teria textil, en pieza, cintas o recortad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  bordar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807.10.00:Tejid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      :Carne de animales de la especie porcina, fresc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igerada o congelada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    :Congelada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.10:Tocino entreverad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Anexo 5)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   :Cerez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.10:En agua con adición de azúcar u otro edulcorant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en jarabe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con alcohol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Los demás, incluidas las mezclas, excepto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zclas de la subpartida N. 2008.19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   :Mezcl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10:En agua con adición de azúcar u otro edulcorant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en jarabe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con alcohol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      :Preparaciones alimenticias no expresadas ni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as en otra parte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40:Preparaciones compuestas del tipo de l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utilizadas para la elaboración de bebid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paraciones  no alcohólicas  (o cuy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do alcohólico volumétrico sea infe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r o igual a 0,5% vol), excepto con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entrados a base de extractos vegetales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4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la partida 1302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608      :Minerales de cinc y sus concentrados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608.00.00:Minerales de cinc y sus concentrados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pto los productos de 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30.02, 30.05 ó 30.06) constitui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 productos mezclados o sin mezclar, prepara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usos terapéuticos o profiláctic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ificados o acondicionados para la venta al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r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40.00:Que contengan alcaloides o sus derivados, si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hormonas ni otros productos de la partida N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29.37, ni antibiótico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      :Mezclas de sustancias odoríferas y mezc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as las disoluciones alcohólicas) a bas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una o varias de estas sustancias, del tipo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utilizadas como materias básicas para  l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ustria; las demás preparaciones a base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tancias odoríferas, del tipo de l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tilizadas para la elaboración de bebida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.10   :Del tipo de las utilizadas en las industri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limentarias o de bebid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302.10.10:Preparaciones del tipo de las utilizadas para l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laboración de bebida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paraciones  no alcohólicas  (o cuy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do alcohólico volumétrico sea infe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ior o igual a 0,5 % vol)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      :Los demás tejidos de fibras sintética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scontinua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515.1    :De fibras discontinuas de poliéster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515.11.00:Mezcladas exclusiva o principalmente con fibr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iscontinuas de rayón viscosa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807      :Etiquetas, escudos y artículos similares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teria textil, en pieza, cintas o recortad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  bordar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807.10.00:Tejidos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807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9      :Manufacturas de yeso fraguable o de preparacion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base de yeso fraguable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9.1    :Placas, hojas, paneles, losetas y artícul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, sin adorno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9.11.00:Revestidos o reforzados exclusivamente con papel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cartón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5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ver Anexo 1)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Los demás, incluidas las mezclas, excepto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zclas de la subpartida N. 2008.19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   :Mezcl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10:En agua con adición de azúcar u otro edulcorant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en jarabe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      :Preparaciones  para  salsas  y  sals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;  condimentos  y  sazonadore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; harina de mostaza y mostaz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.20   :"Ketchup" y demás salsas de tomate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.2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50.000 tonelada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12      :Tejidos de lana peinada o pelo fino peinado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112.1    :Con un contenido de lana o pelo fino superior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gual al 85% en peso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112.11.00:De peso inferior o igual a 200 g/m2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6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GRAMA DE LIBERACION- Valor(P) vig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urante el año indicado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60,00-2002   70,00-2003   80,00-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0,00-2005  100,00-2006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112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6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GRAMA DE LIBERACION- Valor(P) vig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urante el año indicado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60,00-2002   70,00-2003   80,00-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0,00-2005  100,00-2006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115      :Calzas, "panty-medias", leotardos, media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cetines y demás artículos de calcetería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para  várices, de punto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115.1    :Calzas, "panty-medias" y leotardos: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5.11.00:De fibras sintéticas de título inferior a 67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citex por hilo sencill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57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GRAMA DE LIBERACION- Valor(P) vig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urante el año indicado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57,00-2002   57,00-2003   72,00-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86,00-2005  100,00-2006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305      :Sacos (bolsas) y talegas, para envasar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305.3    :De materias textiles sintéticas o artificiales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305.32.00:Continentes intermedios flexibles para product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 grane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tiras o formas similares, de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olietileno o polipropileno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305.33.00:Los demás, de tiras o formas similares,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olietileno o polipropileno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9      :Manufacturas de yeso fraguable o de preparacione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 base de yeso fraguable.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9.1    :Placas, hojas, paneles, losetas y artícul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, sin adorno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9.11.00:Revestidos o reforzados exclusivamente con papel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cartón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2      :Bicicletas y demás velocípedos (incluidos 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iciclos de reparto), sin motor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2.00.00:Bicicletas y demás velocípedos (incluidos 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riciclos de reparto), sin motor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3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GRAMA DE LIBERACION- Valor(P) vig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urante el año indicado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3,00-2002   93,00-2003  100,00-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      :Carne de animales de la especie porcina, fresca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 o congelada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3.1    :Fresca o refrigerada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1.00:En canales o medias canal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3000 toneladas en conjunt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los ítem 0203.12.00, 0203.19.1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3.19.90,  0203.21.00, 0203.22.0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3.29.10 (Anexo 1) y 0203.29.90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2.00:Piernas, paletas, y sus trozos, sin deshuesar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9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9.10:Tocino entreverad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19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    :Congelada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1.00:En canales o medias canal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2.00:Jamones, paletas, y sus trozos, sin deshuesar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2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3.29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3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lo o gallin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1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3000 toneladas en conjunt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los ítem 0207.12.00, 0207.13.1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13.20,  0207.14.10, 0207.14.2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24.00,  0207.25.00, 0207.26.1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26.20,  0207.27.10, 0207.27.2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2.00,  0207.33.00, 0207.34.0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5.10,  0207.35.20, 0207.36.10 y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6.20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2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4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5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    :De pato, ganso o pintada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2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3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4.00:Hígados grasos, frescos o refrigerados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</w:rPr>
        <w:t>2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4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   :Los demás, frescos o refrigerad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   :Los demás, congelado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305      :Sacos (bolsas) y talegas, para envasar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305.3    :De materias textiles sintéticas o artificiales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305.32.00:Continentes intermedios flexibles para product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 grane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tiras o formas similares, de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lietileno o polipropileno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305.33.00:Los demás, de tiras o formas similares,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olietileno o polipropileno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    :De gallo o gallin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Ver Anexo 1)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por encima del cupo v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égimen aplicable en Anexos 10 y 6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Ver Anexo 1)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por encima del cupo v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égimen aplicable en Anexos 10 y 6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    :De pato, ganso o pintada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   :Los demás, frescos o refrigerad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por encima del cup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régimen aplicable en Anexos 10 y 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      :Confituras, jaleas y mermeladas, purés y past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rutas u otros frutos, obtenidos por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azúcar u otro edulcorante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 :Purés y pastas de frutas u otros frut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1:De durazno (melocotón)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17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GRAMA DE LIBERACION- Valor(P) vig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urante el año indicado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17,00-2002   33,00-2003   50,00-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67,00-2005   83,00-2006  100,00-2007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5      :Helados, incluso con caca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5.00.00:Helados, incluso con caca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204      :Vino de uvas frescas, incluso encabezado; most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uva, excepto el de la partida N. 20.09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204.21   :En recipientes con capacidad inferior o igual a 2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204.21.10:Vinos finos de mesa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ando cumplan con las siguientes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diciones: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) precio mínimo CIF DE US$ 50 (cincuen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a dólares) por caja de 12 (doce)  bot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las de 0.75 litro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2) marca registrada por viña o bodega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rigen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3) Relación alcohol en peso/extracto s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 reducido de hasta 5,2 para los vin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ntos, hasta 6,7 para los vinos blanco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hasta 6,2 para los vinos rosado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4) Acidez volátil máxima de 1,30 gram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r litro expresada en ácido acétic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5) Las variedades de uva utilizadas en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 elaboración del vino deben ser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itiviníferas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6) Certificado de calidad emitido por el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rganismo estatal competente del paí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portador en el que conste la variedad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uva predominante utilizada en la el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oración del vino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7) Botellas de capacidad de 0.75 litr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) Etiquetas: Deben tener las siguiente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specificaciones: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) Marca registrada; B) Nombre y direc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ón del embotellador; C)Año de cosecha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) Tipo de vino(blanco, tinto o rosado)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) Contenido líquido; F) Graduación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cohólica; G) Denominación varietal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ólo podrá indicarse cuando el product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sea más del 60 por ciento de la vari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ad indicada. Tal indicación será facul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ativa para el productor o exportador;y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H) Clasificación del vino. Será la misma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e se utilice en el país de origen.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 aquéllos casos que se trate de marc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s para la exportación se acep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ará la clasificación que establezca e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rganismo estatal competente del paí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portador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) Certificado otorgado por el organismo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statal competente de acreditación de la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rma o bodega exportadora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204.21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 adicional: 100.000 caja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2 (doce) botellas de 0.75 litros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dicional a los vigentes en el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7 del Acuerdo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: Ver régimen aplicable en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      :Las demás placas, láminas, hojas y tiras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ástico no celular y sin refuerzo,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ratificación  ni soporte o combinación simil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otras materia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lm de polipropileno biorientado,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mpreso y/o laminado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Textosinformato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1      :Extractos, esencias y concentrados de café, té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erba mate y preparaciones a base de est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o a base de café, té o yerba mate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hicoria tostada y demás sucedáneos del café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stados y sus extractos, esencia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centrado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1.11   :Extractos, esencias y concentrado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1.11.10:Café soluble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granel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demás, excepto a granel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40 tonelada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s 10 y 6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5      :Helados, incluso con caca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5.00.00:Helados, incluso con caca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      :Las demás placas, láminas, hojas y tiras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ástico no celular y sin refuerzo,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ratificación  ni soporte o combinación simil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otras materia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lm de polipropileno biorientado,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mpreso y/o laminado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37:00Z</dcterms:created>
  <dc:creator>Asalbarrey</dc:creator>
  <dc:description/>
  <dc:language>en-US</dc:language>
  <cp:lastModifiedBy>ketchebarne</cp:lastModifiedBy>
  <dcterms:modified xsi:type="dcterms:W3CDTF">2002-10-21T12:53:00Z</dcterms:modified>
  <cp:revision>3</cp:revision>
  <dc:subject/>
  <dc:title>******_SELECCION_DE_OPCIONES____________(_NE051C2_)___________________________________________________________________________</dc:title>
</cp:coreProperties>
</file>