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</w:t>
      </w:r>
      <w:r>
        <w:rPr>
          <w:sz w:val="16"/>
          <w:szCs w:val="16"/>
          <w:lang w:val="pt-BR"/>
        </w:rPr>
        <w:t>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      :Carnes de animais da espécie suína, fresca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.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    :Frescas ou refrigerada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1.00:Carcaças e meias-carcaç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3000 toneladas em conjunt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 os itens 0203.12.00, 0203.19.1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3.19.90,  0203.21.00, 0203.22.0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3.29.10 e 0203.29.90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2.00:Pernas, pás, e respectivos pedaços, não desoss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9.10:Toucinho entremead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9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    :Congelada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1.00:Carcaças e meias-carcaç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2.00:Pernas, pás, e respectivos pedaços, não desoss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2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9.10:Toucinho entremead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9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.2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3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4.00:Fígados gordos ("foies gras"), frescos ou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frigerad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   :Outras, frescas ou refrigerada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   :Outras, congelada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    :Outras, incluídas as misturas, com exclusão das d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bposição 2008.19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2   :Mistur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2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com álcool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6      :Preparações alimentícias não especificadas nem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6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6.90.40:Preparações compostas do tipo das utilizadas na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laboração de bebid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parações não alcoólicas (ou cujo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rau alcoólico volumétrico seja inf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 igual  a 0,5% vol), exceto concen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rados à base de extratos da posiçã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3.02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608      :Minérios de zinco e seus concentrados.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608.00.00:Minérios de zinco e seus concentrados.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10   :Contendo penicilinas ou seus derivados, com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utura de ácido penicilânico, ou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eptomicinas ou seus derivados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10.20:Contendo penicilinas ou seus derivad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tendo penicilinas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20.00:Contendo outros antibiótico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40.00:Contendo alcalóides ou seus derivados, mas nã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ntendo hormônios nem outros produtos da posiçã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29.37, nem antibiótic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50.00:Outros medicamentos contendo vitaminas ou outr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odutos da posição 29.36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à base de complexo B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opoterápicos, vermífugos, outros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tiparasitários e antissépticos e subs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itutos sintéticos do plasma humano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302      :Misturas de substâncias odoríferas e mistur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incluídas as soluções alcoólicas) à base de uma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mais destas substâncias, dos tipos utilizad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o matérias básicas para a indústria; outra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ções à base de substâncias odoríferas, 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ipos utilizados para a fabricação de bebidas.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302.10   :Dos tipos utilizados para as indústria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imentares ou de bebid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302.10.10:Preparações dos tipos utilizados para a fabricaç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 bebid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parações não alcoólicas (ou cujo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rau alcoólico volumétrico seja inf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igual a 0,5% vol)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515      :Outros tecidos de fibras sintéticas descontínua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.1    :De fibras descontínuas de poliéster:            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515.11.00:Combinadas, principal ou unicamente, com fibra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scontínuas de raiom viscose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807      :Etiquetas, emblemas e artefatos semelhantes,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têxteis, em peça, em fitas ou recort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 forma própria, não bordado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.10.00:Tecid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      :Carnes de animais da espécie suína, fresca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igeradas ou congeladas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    :Congelada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.10:Toucinho entremead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Anexo 5)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2008.60   :Cerej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2008.60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2008.6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com álcool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Outras, incluídas as misturas, com exclusão das d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bposição 2008.19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istur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com álcool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      :Preparações alimentícias não especificadas n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40:Preparações compostas do tipo das utilizadas n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laboração de bebid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parações não alcoólicas (ou cujo grau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coólico volumétrico  seja inferior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igual a 0,5% vol), exceto concentr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à base de extratos vegetais da pos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ção 1302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608      :Minérios de zinco e seus concentrado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608.00.00:Minérios de zinco e seus concentrado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to os produtos das posiçõ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30.02, 30.05 ou 30.06) constituídos por produ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isturados ou não misturados, preparados para fin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apêuticos ou profiláticos, apresentados em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es ou acondicionados para venda a retalho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40.00:Contendo alcalóides ou seus derivados, mas n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tendo hormônios nem outros produtos da posiçã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em antibiótic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      :Misturas de substâncias odoríferas e mistu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as as soluções alcoólicas) à base de um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mais destas substâncias, dos tipos utiliz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o matérias básicas para a indústria; outr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ções à base de substâncias odoríferas, 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ipos utilizados para a fabricação de bebidas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.10   :Dos tipos utilizados para as indústri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imentares ou de bebid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.10.10:Preparações dos tipos utilizados para a fabricaçã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 bebid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parações não alcoólicas (ou cujo grau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coólico volumétrico seja inferior ou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0,5% vol)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      :Outros tecidos de fibras sintéticas descontínua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.1    :De fibras descontínuas de poliéster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.11.00:Combinadas, principal ou unicamente, com fibr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scontínuas de raiom viscose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807      :Etiquetas, emblemas e artefatos semelhantes,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têxteis, em peça, em fitas ou recort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forma própria, não bordado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.10.00:Tecid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      :Obras de gesso ou de composições à base de gess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.1    :Chapas, placas, painéis, ladrilhos e semelhante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ão ornamentados: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.11.00:Revestidos ou reforçados exclusivamente com papel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u cartão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9.1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5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ver Anexo 1)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    :Outras, incluídas as misturas, com exclusão das d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bposição 2008.19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2   :Mistur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2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      :Preparações para molhos e molhos preparados;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dimentos e temperos compostos; farinha d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starda e mostarda preparada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.20   :"Ketchup" e outros molhos de tomate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.2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50.000 toneladas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12      :Tecidos de lã penteada ou de pêlos fin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nteado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12.1    :Contendo pelo menos 85%, em peso, de lã ou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êlos finos: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12.11.00:De peso não superior a 200 g/m2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LIZAÇÃO - Valor (P)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vigor durante o ano indicado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60,00-2002   70,00-2003   80,00-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0,00-2005  100,00-2006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112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6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12.1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LIZAÇÃO - Valor (P)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vigor durante o ano indicado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2   70,00-2003   80,00-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0,00-2005  100,00-2006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5      :Meias-calças, meias de qualquer espécie e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efatos semelhantes, incluídas as meias para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arizes, de malha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5.1    :Meias-calça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5.11.00:De fibras sintéticas, de título inferior a 67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citex por fio simple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57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LIZAÇÃO - Valor (P)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vigor durante o ano indicado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7,00-2002   57,00-2003   72,00-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6,00-2005  100,00-2006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      :Sacos de quaisquer dimensões, para embalagem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    :De matérias têxteis sintéticas ou artificiais: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2.00:Contêineres (recipientes*) flexíveis para produt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 grane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lâminas ou formas semelhantes,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olietileno ou de polipropileno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3.00:Outros, obtidos a partir de lâminas ou form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emelhantes de polietileno ou de polipropilen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9      :Obras de gesso ou de composições à base de gesso.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9.1    :Chapas, placas, painéis, ladrilhos e semelhante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ornamentados: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9.11.00:Revestidos ou reforçados exclusivamente com papel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 cartão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12      :Bicicletas e outros ciclos (incluídos 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iciclos), sem motor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12.00.00:Bicicletas e outros ciclos (incluídos 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triciclos), sem motor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93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LIZAÇÃO- Valor (P) em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3,00-2002   93,00-2003  100,00-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      :Carnes de animais da espécie suína, fresca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.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    :Frescas ou refrigerada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1.00:Carcaças e meias-carcaç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3000 toneladas em conjunt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 os itens 0203.12.00, 0203.19.1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3.19.90,  0203.21.00, 0203.22.0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3.29.10 (Anexo 1) e 0203.29.90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2.00:Pernas, pás, e respectivos pedaços, não desoss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9.10:Toucinho entremead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9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    :Congelada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1.00:Carcaças e meias-carcaç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2.00:Pernas, pás, e respectivos pedaços, não desoss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29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3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1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3000 toneladas em conjunt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 os itens 0207.12.00, 0207.13.1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7.13.20,  0207.14.10, 0207.14.2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7.24.00,  0207.25.00, 0207.26.1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7.26.20,  0207.27.10, 0207.27.2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7.32.00,  0207.33.00, 0207.34.00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7.35.10,  0207.35.20, 0207.36.10 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0207.36.20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2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4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5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2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3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4.00:Fígados gordos ("foies gras"), frescos ou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frigerad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   :Outras, frescas ou refrigerada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   :Outras, congelada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      :Sacos de quaisquer dimensões, para embalagem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    :De matérias têxteis sintéticas ou artificiais: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2.00:Contêineres (recipientes*) flexíveis para produt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 grane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lâminas ou formas semelhantes,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olietileno ou de polipropileno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3.00:Outros, obtidos a partir de lâminas ou form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emelhantes de polietileno ou de polipropilen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Ver Anexo 1)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acima da quota ver re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ime aplicável nos Anexos 10 e 6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Ver Anexo 1)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acima da quota ver re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ime aplicável nos Anexos 10 e 6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   :Outras, frescas ou refrigerada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s Anexo 10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 6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      :Doces, geléias, "marmelades", purês e pasta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utas, obtidos por cozimento, com ou sem adiç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açúcar ou de outros edulcorante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.2 :Purês e pastas de fruta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.21:De pêsseg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7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LIZAÇÃO- Valor (P) em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7,00-2002   33,00-2003   50,00-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7,00-2005   83,00-2006  100,00-2007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5      :Sorvetes, mesmo contendo cacau.                 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2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5.00.00:Sorvetes, mesmo contendo cacau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      :Vinhos de uvas frescas, incluídos os vinh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nriquecidos com álcool; mostos de uvas, excluí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20.09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   :Em recipientes de capacidade não superior a 2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10:Vinhos finos de mesa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ando cumpram com as seguintes condi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ções: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) preço mínimo CIF de US$ 50 (cinqüen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a dólares) por caixa de 12 (doze) gar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afas de 0,75 litros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2) marca registrada por vinha ou adega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origem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3) Relação álcool em peso/extrato sec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eduzido de 5,2 para os vinhos tintos,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6,7 para os vinhos brancos e de 6,2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os vinhos rosado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4) Acidez volátil máxima de 1,30 gramas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or litro expressa em ácido acético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5) As variedades de uva utilizadas n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laboração do vinho devem ser vitiviní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eras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6) Certificado de qualidade emitido pelo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rganismos estatal competente do paí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portador no qual conste a variedade de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va predominante utilizada na elaboração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 vinho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7) Garrafas de capacidade de 0,75 litros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) Etiquetas: devem ter as seguintes es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cificações: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) Marca registrada; B) Nome e endereç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 engarrafador; C) Ano de colheita; D)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ipo de vinho (branco, tinto ou rosado);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) Conteúdo líquido; F) Graduação alcoó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lica; G) Denominação da variedade. So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ente poderá indicar-se quando o produto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ossua mais de 60 por cento da variedade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ndicada. Tal indicação será facultativa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o produtor ou o exportador, e H)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lassificação do vinho. Será a mesma da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tilizada no país de origem. Naquele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sos em que se trate de marcas exclus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as para a  exportação  será  aceita a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lassificação estabelecida pelo organis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o estatal competente do país exportad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) Certificado outorgado pelo organismo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2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statal competente de acreditação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rma ou adega exportadora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 adicional: 100.000 caixas de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2 (doze) garrafas de 0,75 litros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dicional às vigentes no Anexo 7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 Acordo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: Ver regime aplicável no Anexo 6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      :Outras chapas, folhas, películas, tiras e lâmina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plásticos não alveolares, não reforçadas ne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atificadas, nem associadas de forma semelhant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 outras matérias, sem suporte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lme de polipropileno biorientado,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mpresso e/ou laminado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1      :Extratos, essências e concentrados de café, chá ou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mate e preparações à base destes produtos ou à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ase de café, chá ou de mate; chicória torrada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sucedâneos torrados do café e respectiv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tratos, essências e concentr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1.11   :Extratos, essências e concentrado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1.11.10:Café solúvel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 granel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tros, exceto a granel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40 toneladas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s Anex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 e 6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5      :Sorvetes, mesmo contendo cacau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5.00.00:Sorvetes, mesmo contendo cacau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      :Outras chapas, folhas, películas, tiras e lâmina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plásticos não alveolares, não reforçadas ne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atificadas, nem associadas de forma semelhant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 outras matérias, sem suporte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lme de polipropileno biorientado,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mpresso e/ou laminado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9:00Z</dcterms:created>
  <dc:creator>Asalbarrey</dc:creator>
  <dc:description/>
  <dc:language>en-US</dc:language>
  <cp:lastModifiedBy>ketchebarne</cp:lastModifiedBy>
  <dcterms:modified xsi:type="dcterms:W3CDTF">2002-10-21T14:35:00Z</dcterms:modified>
  <cp:revision>4</cp:revision>
  <dc:subject/>
  <dc:title>                                                               13</dc:title>
</cp:coreProperties>
</file>