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CORDO DE COMPLEMENTAÇÃO ECONÔMICA N° 35 CELEBRAD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ENTRE OS GOVERNOS DOS ESTADOS PARTES DO MERCOSUL  E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O GOVERNO DA REPÚBLICA DO CHIL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Vigésimo Nono Protocolo Adicional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>Os Plenipotenciários da República Argentina, da República Federativa do Brasil, da República do Paraguai e da República Oriental do Uruguai, em sua condição de Estados Parte do Mercado Comum do Sul (MERCOSUL), por um lado, e da República do Chile, por outro, acreditados por seus respectivos Governos segundo poderes que foram outorgados em boa e devida forma, depositados oportunamente na Secretaria-Geral da Associação Latino-Americana de Integração (ALADI)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>TENDO EM VISTA  A Resolução 5/02 da Comissão Administradora do Acordo de Complementação Econômica No. 35 e a Resolução Isenta No. 833 da Direção Nacional do Serviço Agrícola e Pecuário do Chile, de 19 de março de 2002,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u w:val="single"/>
          <w:lang w:val="pt-BR"/>
        </w:rPr>
        <w:t>CONVÊM EM</w:t>
      </w:r>
      <w:r>
        <w:rPr>
          <w:lang w:val="pt-BR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pt-BR"/>
        </w:rPr>
        <w:tab/>
        <w:tab/>
      </w:r>
      <w:r>
        <w:rPr>
          <w:u w:val="single"/>
          <w:lang w:val="pt-BR"/>
        </w:rPr>
        <w:t>Artigo 1º</w:t>
      </w:r>
      <w:r>
        <w:rPr>
          <w:lang w:val="pt-BR"/>
        </w:rPr>
        <w:t>.- Modificar no Anexo 7 do Acordo de Complementação Econômica No. 35, nos termos que a República do Chile permitirá à República do Paraguai, que a quota anual de 3.500 toneladas, acordada para a importação de carne congelada (itens NALADI/SH 0202.10.00, 0202.20.00 e 0202.30.00), seja utilizada para a importação de carne fresca ou refrigerada (itens NALADI/SH 0201.10.00, 0201.20.00 e 0201.30.00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pt-BR"/>
        </w:rPr>
        <w:tab/>
        <w:tab/>
      </w:r>
      <w:r>
        <w:rPr>
          <w:u w:val="single"/>
          <w:lang w:val="pt-BR"/>
        </w:rPr>
        <w:t>Artigo 2º</w:t>
      </w:r>
      <w:r>
        <w:rPr>
          <w:lang w:val="pt-BR"/>
        </w:rPr>
        <w:t xml:space="preserve">.- O presente Protocolo vigorará a partir da data em que a República do Chile e a República do Paraguai o tiverem incorporado a seu respectivo ordenamento jurídico interno e regerá até a data em que o Governo do Chile notifique à República do Paraguai a disposição que deixe sem efeito a não autorização de ingresso de carne congelada, de acordo com o disposto pela Resolução Isenta No. 833 da Direção Nacional do Serviço Agrícola e Pecuário do Chile, de 19 de março de 2002 e, portanto, serão restabelecidas as preferências em princípio acordadas no Anexo 7 do ACE 35, para carnes congelada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pt-BR"/>
        </w:rPr>
        <w:tab/>
        <w:tab/>
      </w:r>
      <w:r>
        <w:rPr>
          <w:spacing w:val="-2"/>
          <w:lang w:val="pt-BR"/>
        </w:rPr>
        <w:t>A Secretaria-Geral da ALADI será depositária do presente Protocolo, do qual enviará cópias devidamente auten</w:t>
        <w:softHyphen/>
        <w:t>ticadas aos Governos signatári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pt-BR" w:eastAsia="en-US"/>
        </w:rPr>
      </w:pPr>
      <w:r>
        <w:rPr>
          <w:spacing w:val="-2"/>
          <w:lang w:val="pt-BR"/>
        </w:rPr>
        <w:tab/>
        <w:tab/>
        <w:t xml:space="preserve">EM FÉ DO QUE, os respectivos Plenipotenciários assinam o presente Protocolo na cidade de Montevidéu, aos  vinte e oito dias do mês de agosto de dois mil e dois, em um original nos idiomas português e espanhol, sendo ambos os textos igualmente válidos.  (a) </w:t>
      </w:r>
      <w:r>
        <w:rPr>
          <w:spacing w:val="-2"/>
          <w:lang w:val="pt-BR" w:eastAsia="en-US"/>
        </w:rPr>
        <w:t>Pelo Governo da República Argentina: Juan Carlos Olima; Pelo Governo da República Federativa do Brasil: Bernardo Pericás Neto; Pelo Governo da República do Paraguai: José María Casal; Pelo Governo da República Oriental do Uruguai: Elbio Rosselli Frieri; Pelo Governo da República do Chile:</w:t>
      </w:r>
      <w:r>
        <w:rPr>
          <w:lang w:val="pt-BR" w:eastAsia="en-US"/>
        </w:rPr>
        <w:t>Héctor Casanueva Ojed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/>
        </w:rPr>
      </w:pPr>
      <w:r>
        <w:rPr>
          <w:lang w:val="pt-BR" w:eastAsia="en-US"/>
        </w:rPr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57:00Z</dcterms:created>
  <dc:creator>ketchebarne</dc:creator>
  <dc:description/>
  <dc:language>en-US</dc:language>
  <cp:lastModifiedBy>ketchebarne</cp:lastModifiedBy>
  <dcterms:modified xsi:type="dcterms:W3CDTF">2002-10-21T13:57:00Z</dcterms:modified>
  <cp:revision>1</cp:revision>
  <dc:subject/>
  <dc:title>ACORDO DE COMPLEMENTAÇÃO ECONÔMICA N° 35 CELEBRADO</dc:title>
</cp:coreProperties>
</file>