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2"/>
        <w:rPr/>
      </w:pPr>
      <w:r>
        <w:rPr/>
        <w:t>Decimoprimer Protocolo Adicional</w:t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/>
      </w:pPr>
      <w:r>
        <w:rPr/>
        <w:tab/>
        <w:t>Los Plenipotenciarios de la República Argentina, de la República Federativa del Brasil, de la República del Paraguay y de la República Oriental del Uruguay, en su condición de Estados Parte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Artículo 1</w:t>
      </w:r>
      <w:r>
        <w:rPr>
          <w:b/>
          <w:u w:val="single"/>
        </w:rPr>
        <w:t>°</w:t>
      </w:r>
      <w:r>
        <w:rPr/>
        <w:t>.- Ampliar en catorce (14) unidades el cupo conjunto asignado a los ítem NALADISA 8702.10.00 y 8702.90.00 “Los demás vehículos automóviles para el transporte de diez o más personas, incluido el conductor”, para la aplicación de las preferencias otorgadas por Chile al MERCOSUR, contenidas en el Anexo 7 del ACE 35, exclusivamente para vehículos a gas para transporte urbano. Dicho cupo regirá para las preferencias otorgadas por Chile a Brasil en el período comprendido entre el 1° de octubre de 1997 y el 30 de setiembre de 1998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Artículo 2</w:t>
      </w:r>
      <w:r>
        <w:rPr>
          <w:b/>
          <w:u w:val="single"/>
        </w:rPr>
        <w:t>°</w:t>
      </w:r>
      <w:r>
        <w:rPr/>
        <w:t>.- Mantener las preferencias otorgadas por las Partes Signatarias en el Cuarto Protocolo Adicional del Acuerdo de Complementación Económica n° 35, suscrito el 3 de marzo de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Artículo 3º</w:t>
      </w:r>
      <w:r>
        <w:rPr/>
        <w:t>.- El presente Protocolo regirá desde la fecha de su suscripción hasta el 30 de setiembre de 1998.</w:t>
      </w:r>
    </w:p>
    <w:p>
      <w:pPr>
        <w:pStyle w:val="Normal"/>
        <w:ind w:hanging="993"/>
        <w:jc w:val="both"/>
        <w:rPr/>
      </w:pPr>
      <w:r>
        <w:rPr/>
      </w:r>
    </w:p>
    <w:p>
      <w:pPr>
        <w:pStyle w:val="Normal"/>
        <w:ind w:hanging="993"/>
        <w:jc w:val="both"/>
        <w:rPr/>
      </w:pPr>
      <w:r>
        <w:rPr/>
        <w:tab/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N FE DE LO CUAL, los respectivos Plenipotenciarios suscriben el presente Protocolo en la ciudad de Montevideo, a los treinta días del mes de julio de mil novecientos noventa y ocho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Efraín Darío Centurión; Por el Gobierno de la República Oriental del Uruguay: Adolfo Castells; Por el Gobierno de la República de Chile: Augusto Bermúdez Arancibia.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/>
        <w:t>_________</w:t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jc w:val="center"/>
      <w:outlineLvl w:val="1"/>
    </w:pPr>
    <w:rPr>
      <w:b/>
      <w:spacing w:val="-3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06:00Z</dcterms:created>
  <dc:creator>ALADI</dc:creator>
  <dc:description/>
  <dc:language>en-US</dc:language>
  <cp:lastModifiedBy>crisso</cp:lastModifiedBy>
  <dcterms:modified xsi:type="dcterms:W3CDTF">2001-07-03T16:50:00Z</dcterms:modified>
  <cp:revision>5</cp:revision>
  <dc:subject/>
  <dc:title/>
</cp:coreProperties>
</file>