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widowControl/>
        <w:tabs>
          <w:tab w:val="clear" w:pos="4478"/>
          <w:tab w:val="left" w:pos="-720" w:leader="none"/>
        </w:tabs>
        <w:rPr>
          <w:lang w:eastAsia="en-US"/>
        </w:rPr>
      </w:pPr>
      <w:r>
        <w:rPr>
          <w:lang w:eastAsia="en-US"/>
        </w:rPr>
        <w:t>Quinto Protocolo Adicion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lang w:eastAsia="en-US"/>
        </w:rPr>
      </w:pPr>
      <w:r>
        <w:rPr>
          <w:spacing w:val="-3"/>
          <w:lang w:eastAsia="en-US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/>
      </w:pPr>
      <w:r>
        <w:rPr>
          <w:spacing w:val="-3"/>
          <w:u w:val="single"/>
        </w:rPr>
        <w:t>CONVIENEN</w:t>
      </w:r>
      <w:r>
        <w:rPr>
          <w:spacing w:val="-3"/>
        </w:rPr>
        <w:t>: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pacing w:val="-3"/>
        </w:rPr>
        <w:tab/>
      </w:r>
      <w:r>
        <w:rPr>
          <w:spacing w:val="-3"/>
          <w:u w:val="single"/>
        </w:rPr>
        <w:t>Artículo 1</w:t>
      </w:r>
      <w:r>
        <w:rPr>
          <w:rFonts w:eastAsia="Symbol" w:cs="Symbol" w:ascii="Symbol" w:hAnsi="Symbol"/>
          <w:spacing w:val="-3"/>
          <w:u w:val="single"/>
        </w:rPr>
        <w:t></w:t>
      </w:r>
      <w:r>
        <w:rPr>
          <w:spacing w:val="-3"/>
        </w:rPr>
        <w:t>.- Modificar los Anexos 1, 2, 3, 5, 6, 7, 10 y 12 del Acuerdo de Complementación Económic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 en los términos y condiciones que se señalan a continuación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) En el Anexo 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el MERCOSUR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/>
      </w:pPr>
      <w:r>
        <w:rPr>
          <w:spacing w:val="-3"/>
        </w:rPr>
        <w:t>-</w:t>
        <w:tab/>
        <w:t>Registrar en los ítem NALADISA 0305.30.10, 0305.49.00 y 2603.00.10, con un margen de preferencia inicial de 40% y la observación "Los demás", de conformidad con lo dispuesto en el Artículo 2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inciso b) del Acuerdo, el siguiente cronograma de desgravació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40   - Vigente desde 1/10/96 al 31/12/96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48   - Vigente desde 1/01/97 al 31/12/97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55   - Vigente desde 1/01/98 al 31/12/98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63   - Vigente desde 1/01/99 al 31/12/99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70   - Vigente desde 1/01/00 al 31/12/0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78   - Vigente desde 1/01/01 al 31/12/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85   - Vigente desde 1/01/02 al 31/12/02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93   - Vigente desde 1/01/03 al 31/12/03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>100 - Vigente a partir del 1/01/04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 en los ítem NALADISA 5101.11.10, 5101.11.20 y 5101.11.30, que registran una preferencia de 100%, la observación "De finura 60's o más", "De finura de más de 48's y menor de 60's" y "De finura 48's o inferior", respectivamente. Asimismo, en los referidos ítem suprimir las preferencias que registran un margen inicial de 40%, con sus respectivas observaciones y cronogramas de desgravac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, en el ítem NALADISA 7408.11.00, en la preferencia de 100% otorgada por Uruguay, la observación "De cobre no aleado, de 6,5 mm de diámetro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ab/>
        <w:t>Asimismo, en el referido ítem suprimir la preferencia otorgada por Uruguay que registra un margen inicial de 40%, con su respectiva observación y cronograma de desgravación".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Chil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Registrar una preferencia arancelaria de 100% para los ítem NALADISA 4002.19.19, 5902.10.10 y 5902.10.90 con sus corres</w:t>
        <w:softHyphen/>
        <w:t>pondientes posiciones, subposiciones y glosas según el siguiente detall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96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LADIS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PC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PREF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PORC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40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CAUCHO SINTETICO Y CAUCHO FACTICIO DERIVADO DE LOS ACEITES, EN FORMAS PRIMARIAS O EN PLANCHAS, HOJAS O BANDAS; MEZCLAS DE PRODUCTOS DE LA PARTIDA 4001 CON LOS DE ESTA PARTIDA, EN FORMAS PRIMARIAS O EN PLANCHAS, HOJAS O BAND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4002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ind w:left="288" w:hanging="288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-</w:t>
              <w:tab/>
              <w:t>Caucho estireno-butadieno (SBR); caucho estireno-butadieno carboxilado (XSB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4002.19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Los dem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4002.19.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Los demá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90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NAPAS TRAMADAS PARA NEUMATICOS FABRICADAS CON HILADOS DE ALTA TENACIDAD DE NAILON O DE OTRAS POLIAMIDAS, DE POLIESTERES O DE RAYON VISCO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902.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- De nailon o de otras poliamida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902.10.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Impregnadas con cauch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902.10.9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3312" w:leader="none"/>
                <w:tab w:val="left" w:pos="-2592" w:leader="none"/>
                <w:tab w:val="left" w:pos="-1872" w:leader="none"/>
                <w:tab w:val="left" w:pos="-1584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Las demá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</w:tcPr>
          <w:p>
            <w:pPr>
              <w:pStyle w:val="Normal"/>
              <w:tabs>
                <w:tab w:val="clear" w:pos="708"/>
                <w:tab w:val="left" w:pos="-9072" w:leader="none"/>
                <w:tab w:val="left" w:pos="-8352" w:leader="none"/>
                <w:tab w:val="left" w:pos="-7632" w:leader="none"/>
                <w:tab w:val="left" w:pos="-7344" w:leader="none"/>
                <w:tab w:val="left" w:pos="-6912" w:leader="none"/>
                <w:tab w:val="left" w:pos="-6192" w:leader="none"/>
                <w:tab w:val="left" w:pos="-5472" w:leader="none"/>
                <w:tab w:val="left" w:pos="-4752" w:leader="none"/>
                <w:tab w:val="left" w:pos="-4032" w:leader="none"/>
                <w:tab w:val="left" w:pos="-3312" w:leader="none"/>
                <w:tab w:val="left" w:pos="-2592" w:leader="none"/>
                <w:tab w:val="left" w:pos="-1872" w:leader="none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  <w:tab w:val="left" w:pos="10368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</w:t>
        <w:tab/>
        <w:t>Incrementar a 100% la preferencia arancelaria otorgada en el ítem 5906.99.00, suprimiendo la observación "Tejidos de nylon 66 para armadura de neumáticos" y el cronograma respectivo. Asimismo suprimir el registro completo de la preferencia con margen inicial de 40%, observación "Los demás" y el respectivo cronograma de desgravació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Registrar una preferencia para el ítem 8504.23.00 con un margen inicial de 50%, y el correspondiente cronograma de desgravación de conformidad con lo dispuesto en el Artículo 2, inciso b del Acuerdo, según el siguiente detalle:</w:t>
      </w:r>
      <w:r>
        <w:br w:type="page"/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24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6"/>
        <w:gridCol w:w="2880"/>
        <w:gridCol w:w="496"/>
        <w:gridCol w:w="2"/>
        <w:gridCol w:w="78"/>
        <w:gridCol w:w="1054"/>
        <w:gridCol w:w="2"/>
        <w:gridCol w:w="2974"/>
        <w:gridCol w:w="28"/>
        <w:gridCol w:w="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LADIS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PCIO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PREF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PORC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BSERVAC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728" w:type="dxa"/>
            <w:gridSpan w:val="2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378" w:type="dxa"/>
            <w:gridSpan w:val="3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1134" w:type="dxa"/>
            <w:gridSpan w:val="3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jc w:val="both"/>
              <w:rPr>
                <w:rFonts w:eastAsia="Arial"/>
                <w:spacing w:val="-3"/>
                <w:sz w:val="20"/>
              </w:rPr>
            </w:pPr>
            <w:r>
              <w:rPr>
                <w:rFonts w:eastAsia="Arial"/>
                <w:spacing w:val="-3"/>
                <w:sz w:val="20"/>
              </w:rPr>
              <w:t xml:space="preserve">   </w:t>
            </w:r>
          </w:p>
        </w:tc>
        <w:tc>
          <w:tcPr>
            <w:tcW w:w="3004" w:type="dxa"/>
            <w:gridSpan w:val="2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8504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TRANSFORMADORES ELECTRICOS, CONVERTIDORES ELECTRICOS ESTATICOS (POR EJEMPLO: RECTIFICADORES) Y BOBINAS DE REACTANCIA (DE AUTOINDUCCION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8504.2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ind w:left="432" w:hanging="432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-</w:t>
              <w:tab/>
              <w:t>Transformadores de dieléctrico líquido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8504.23.00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ind w:left="432" w:hanging="432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--</w:t>
              <w:tab/>
              <w:t>De potencia superior a 10.000 KVA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0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0 - Vigente desde 1/10/96 al 31/12/96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6 - Vigente desde 1/01/97 al 31/12/97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63 - Vigente desde 1/01/98 al 31/12/98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69 - Vigente desde 1/01/99 al 31/12/99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75 - Vigente desde 1/01/00 al 31/12/00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81 - Vigente desde 1/01/01 al 31/12/01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88 - Vigente desde 1/01/02 al 31/12/02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94 - Vigente desde 1/01/03 al 31/12/03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100 - Vigente a partir del 1/01/04</w:t>
            </w:r>
          </w:p>
        </w:tc>
      </w:tr>
      <w:tr>
        <w:trPr/>
        <w:tc>
          <w:tcPr>
            <w:tcW w:w="1728" w:type="dxa"/>
            <w:gridSpan w:val="2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2880" w:type="dxa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576" w:type="dxa"/>
            <w:gridSpan w:val="3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4060" w:type="dxa"/>
            <w:gridSpan w:val="4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b) En el Anexo 2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MERCOSU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 el registro completo de la preferencia otorgada en el ítem NALADISA 2103.90.90 con su correspondiente glosa, preferencia porcentual y observac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c) En el Anexo 3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MERCOSU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Modificar las observaciones que registran las preferencias otorgadas en los ítem NALADISA 3926.90.00 y 8418.21.00, las que quedarán redactadas en los siguientes términos: "Ver preferencia otorgada por Brasil en Anexo 5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d) En el Anexo 5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MERCOSU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 el registro completo de la preferencia otorgada por Brasil en el ítem NALADISA 2103.90.90 con su correspondiente glosa, preferencia porcentual y observaciones.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 el registro de las preferencias otorgadas por Argentina en el ítem NALADISA 3926.90.00 y 8418.21.00 con sus correspondientes preferencias porcentuales y observac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e) En el Anexo 6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MERCOSU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Registrar en el ítem NALADISA 2103.90.90 la observación "Ver preferencia otorgada por Brasil en Anexo 7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f) En el Anexo 7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MERCOSU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Registrar una preferencia otorgada por Brasil en los siguientes términos y condicion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tbl>
      <w:tblPr>
        <w:tblW w:w="92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82"/>
        <w:gridCol w:w="2976"/>
        <w:gridCol w:w="2"/>
        <w:gridCol w:w="504"/>
        <w:gridCol w:w="487"/>
        <w:gridCol w:w="2"/>
        <w:gridCol w:w="3571"/>
        <w:gridCol w:w="36"/>
        <w:gridCol w:w="2"/>
      </w:tblGrid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LADI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SCRIPCION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PREF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PORC.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BSERVACIO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1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PREPARACIONES PARA SALSAS Y SALSAS PREPARADAS, CONDIMENTOS Y SAZONADORES, COMPUESTOS; HARINA DE MOSTAZA Y MOSTAZA PREPARADA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103.9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Los demás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2103.90.90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Los demás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3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PREFERENCIA OTORGADA POR BRASIL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PREFERENCIA VIGENTE HASTA EL 31/12/2007</w:t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VER REGIMEN APLICABLE A PARTIR DEL 1/1/2008 EN ANE</w:t>
              <w:softHyphen/>
              <w:t>XO 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1420" w:type="dxa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260" w:type="dxa"/>
            <w:gridSpan w:val="3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3168" w:leader="none"/>
                <w:tab w:val="left" w:pos="-2448" w:leader="none"/>
                <w:tab w:val="left" w:pos="-1728" w:leader="none"/>
                <w:tab w:val="left" w:pos="-1440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04" w:type="dxa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-5328" w:leader="none"/>
                <w:tab w:val="left" w:pos="-4608" w:leader="none"/>
                <w:tab w:val="left" w:pos="-4320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60" w:type="dxa"/>
            <w:gridSpan w:val="3"/>
            <w:tcBorders/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6624" w:leader="none"/>
                <w:tab w:val="left" w:pos="-5904" w:leader="none"/>
                <w:tab w:val="left" w:pos="-5184" w:leader="none"/>
                <w:tab w:val="left" w:pos="-4896" w:leader="none"/>
                <w:tab w:val="left" w:pos="-4464" w:leader="none"/>
                <w:tab w:val="left" w:pos="-3744" w:leader="none"/>
                <w:tab w:val="left" w:pos="-3024" w:leader="none"/>
                <w:tab w:val="left" w:pos="-2304" w:leader="none"/>
                <w:tab w:val="left" w:pos="-1584" w:leader="none"/>
                <w:tab w:val="left" w:pos="-864" w:leader="none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 el registro de la preferencia otorgada por Argentina en el ítem 2104.10.00 para el producto "Preparaciones para sopas, potajes o caldos; sopas, potajes o caldos, preparados, de carne vacuna y de pollo", con su correspondiente preferencia arancelaria (10%) y observac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g) En el Anexo 1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Preferencias otorgadas por Chil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primir el registro completo de las preferencias otorgadas en los ítem NALADISA 5403.33.00 y 5403.42.00, con sus correspondientes glosas, subposiciones y observacion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h) En el Anexo 12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En la lista correspondiente a Argentina, ítem NALADISA 4810.21.00, en la columna que registra el arancel porcentual, donde dice 20, debe decir 18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En la lista correspondiente a Paraguay, en el ítem NALADISA 2402.20.00 registrar la siguiente observación: "Exclusivamente cigarrillos que contengan tabaco negro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pacing w:val="-3"/>
        </w:rPr>
        <w:tab/>
        <w:tab/>
      </w:r>
      <w:r>
        <w:rPr>
          <w:spacing w:val="-3"/>
          <w:u w:val="single"/>
        </w:rPr>
        <w:t>Artículo 2</w:t>
      </w:r>
      <w:r>
        <w:rPr>
          <w:rFonts w:eastAsia="Symbol" w:cs="Symbol" w:ascii="Symbol" w:hAnsi="Symbol"/>
          <w:spacing w:val="-3"/>
          <w:u w:val="single"/>
        </w:rPr>
        <w:t></w:t>
      </w:r>
      <w:r>
        <w:rPr>
          <w:spacing w:val="-3"/>
        </w:rPr>
        <w:t>.- Modificar las Notas Complementarias de los Artículos 5, 6 y 7 del Acuerdo de Complementación Económic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5, en la forma que a continuación se indic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) Notas Complementarias del Artículo 5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República Federativa del Brasi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/>
      </w:pPr>
      <w:r>
        <w:rPr>
          <w:spacing w:val="-3"/>
        </w:rPr>
        <w:t>-</w:t>
        <w:tab/>
        <w:t>Eliminar el registro de la nota 1 relativa al Adicional de la Tarifa Portuaria (ATP), establecida por la 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.700 del 21/XII/88 y renumerar las actuales notas 2 y 3, como notas 1 y 2, respectivament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Sustituir la referencia al Adicional de Flete para la Renovación de la Marina Mercante (AFRMM) por la siguient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864" w:right="288" w:hanging="864"/>
        <w:jc w:val="both"/>
        <w:rPr>
          <w:spacing w:val="-3"/>
        </w:rPr>
      </w:pPr>
      <w:r>
        <w:rPr>
          <w:spacing w:val="-3"/>
        </w:rPr>
        <w:tab/>
        <w:t>"3.</w:t>
        <w:tab/>
        <w:t>Adicional de Flete para la Renovación de la Marina Mercante (AFRMM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864" w:right="864" w:hanging="864"/>
        <w:jc w:val="both"/>
        <w:rPr/>
      </w:pPr>
      <w:r>
        <w:rPr>
          <w:spacing w:val="-3"/>
        </w:rPr>
        <w:tab/>
        <w:tab/>
        <w:tab/>
        <w:t>Decreto-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.404 del 23/XII/87, Decreto-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.414 del 12/II/88 y 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.032 del 12/IV/90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864" w:right="864" w:hanging="864"/>
        <w:jc w:val="both"/>
        <w:rPr>
          <w:spacing w:val="-3"/>
        </w:rPr>
      </w:pPr>
      <w:r>
        <w:rPr>
          <w:spacing w:val="-3"/>
        </w:rPr>
        <w:tab/>
        <w:tab/>
        <w:tab/>
        <w:t>Las importaciones de la República Federativa del Brasil al amparo de este Acuerdo no estarán sujetas al Adicional de Flete para la Renovación de la Marina Mercante (AFRMM).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b) Notas Complementarias del Artículo 6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República Argentin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Incluir, precediendo las notas 1 y 2, el siguiente texto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right="288" w:hanging="288"/>
        <w:jc w:val="both"/>
        <w:rPr/>
      </w:pPr>
      <w:r>
        <w:rPr>
          <w:spacing w:val="-3"/>
        </w:rPr>
        <w:tab/>
        <w:t>"El Poder Ejecutivo podrá establecer derechos que graven la exportación para consumo de las mercaderías sujetas a dicho tratamiento, en las condiciones previstas por la 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2.415, artículo 755, en las condiciones del artículo 6 del ACE/35. Actualmente se encuentran vigentes los siguientes derechos: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República Federativa del Brasi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Adicionar a continuación de la referencia a la Medida Provisoria 1.476 del 5/VI/96 el siguiente texto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right="288" w:hanging="288"/>
        <w:jc w:val="both"/>
        <w:rPr>
          <w:spacing w:val="-3"/>
        </w:rPr>
      </w:pPr>
      <w:r>
        <w:rPr>
          <w:spacing w:val="-3"/>
        </w:rPr>
        <w:tab/>
        <w:t>"La Medida es reeditada periódicamente, cada mes."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Corregir sólo en la versión en idioma portugués del Acuerdo, la descripción del producto clasificado en la subposición NBM/SH 2207.10, que se registra en la circular BACEN 2.590 del 12/VII/95, sustituyendo la expresión "álcool etílico, desnaturado..." por "álcool etílico nao desnaturado...", así como el Código NBM/SH 2207.10.0101, que debe sustituirse por el 2207.20.0101.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Corregir sólo en la versión en idioma español del Acuerdo, la descripción de los productos clasificados en los ítem NBM/SA 2207.20.0101 y 2207.20.0199, que se registra en la Circular BACEN 2.590 del 12/VII/95, sustituyendo las expresiones "alcohol etílico sin desnaturalizar..." y "cualquier otro alcohol etílico sin desnaturalizar..." por "alcohol etílico desnaturalizado..." y "cualquier otro alcohol etílico desnaturalizado...", respectivament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c) Notas Complementarias del Artículo 7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República Argentin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Modificar la descripción del producto "medicamentos y productos para la salud" afectado por la medida "Autorización previa para importación", sustituyéndola por "Registro de productos farmacéuticos" y eliminar la referencia a la Disposición Legal "Res. 2014/93", incorporando las siguientes: "Decreto 9763/64, Decreto 150/92, Decreto 1890/92 y Decreto 177/93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Eliminar el registro de las siguientes medida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tbl>
      <w:tblPr>
        <w:tblW w:w="924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"/>
        <w:gridCol w:w="3400"/>
        <w:gridCol w:w="2"/>
        <w:gridCol w:w="2691"/>
        <w:gridCol w:w="28"/>
        <w:gridCol w:w="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PCION DEL PRO-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DUCTO AFECTADO POR </w:t>
            </w:r>
          </w:p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rPr>
                <w:sz w:val="20"/>
              </w:rPr>
            </w:pPr>
            <w:r>
              <w:rPr>
                <w:sz w:val="20"/>
              </w:rPr>
              <w:t>LA MEDID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rPr>
                <w:sz w:val="20"/>
              </w:rPr>
            </w:pPr>
            <w:r>
              <w:rPr>
                <w:sz w:val="20"/>
              </w:rPr>
              <w:t>TIPO DE MEDID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tabs>
                <w:tab w:val="left" w:pos="864" w:leader="none"/>
                <w:tab w:val="center" w:pos="4478" w:leader="none"/>
              </w:tabs>
              <w:rPr>
                <w:sz w:val="20"/>
              </w:rPr>
            </w:pPr>
            <w:r>
              <w:rPr>
                <w:sz w:val="20"/>
              </w:rPr>
              <w:t>NORMA LEGA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SEMILLAS DE QUERQUS, NIGRA, PNELLOS, LAU</w:t>
              <w:softHyphen/>
              <w:t>RIFOLIAS Y MALANDIC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PROHIBICION DE IMPORTAR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/>
            </w:pPr>
            <w:r>
              <w:rPr>
                <w:spacing w:val="-3"/>
                <w:sz w:val="20"/>
              </w:rPr>
              <w:t>RES. SAG N</w:t>
            </w:r>
            <w:r>
              <w:rPr>
                <w:rFonts w:eastAsia="Symbol" w:cs="Symbol" w:ascii="Symbol" w:hAnsi="Symbol"/>
                <w:spacing w:val="-3"/>
                <w:sz w:val="20"/>
              </w:rPr>
              <w:t></w:t>
            </w:r>
            <w:r>
              <w:rPr>
                <w:spacing w:val="-3"/>
                <w:sz w:val="20"/>
              </w:rPr>
              <w:t xml:space="preserve"> 121/81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TODA CLASE DE GANADO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PROHIBE LA IMPORTACION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S. 94/77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MONEDAS DE ORO Y OTROS VALORES MOBILIARIO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AUTORIZACION PARA IMPORTAR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S. 631/91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PRODUCTOS VETERINARIO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INSCRIPCION Y AUTORIZACION PREVIA PARA IMPORTAR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DECRETO 583/67 </w:t>
            </w:r>
          </w:p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S. SENASA 69/93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BOVINO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AUTORIZACION PARA IMPORTAR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S. SENASA 168/82</w:t>
            </w:r>
          </w:p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591/83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FRUTAS FRESCAS, SE</w:t>
              <w:softHyphen/>
              <w:t>CAS/DESHIDRATADA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INSPECCION PREVIA PARA LA IMPORTACION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DECRETO LEY 9244/63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FERTILIZANTE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GISTRO Y CONTROL DE CALIDAD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DEC. LEY 9244/63 (IASCAV)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88" w:leader="none"/>
                <w:tab w:val="left" w:pos="720" w:leader="none"/>
                <w:tab w:val="left" w:pos="86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SEMILLAS DE ALFALF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4608" w:leader="none"/>
                <w:tab w:val="left" w:pos="-3888" w:leader="none"/>
                <w:tab w:val="left" w:pos="-3168" w:leader="none"/>
                <w:tab w:val="left" w:pos="-2880" w:leader="none"/>
                <w:tab w:val="left" w:pos="-2448" w:leader="none"/>
                <w:tab w:val="left" w:pos="-2304" w:leader="none"/>
                <w:tab w:val="left" w:pos="-1728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STRICCION PARA IMPORTAR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4" w:type="dxa"/>
              <w:right w:w="144" w:type="dxa"/>
            </w:tcMar>
          </w:tcPr>
          <w:p>
            <w:pPr>
              <w:pStyle w:val="Normal"/>
              <w:tabs>
                <w:tab w:val="clear" w:pos="708"/>
                <w:tab w:val="left" w:pos="-7920" w:leader="none"/>
                <w:tab w:val="left" w:pos="-7200" w:leader="none"/>
                <w:tab w:val="left" w:pos="-6480" w:leader="none"/>
                <w:tab w:val="left" w:pos="-6192" w:leader="none"/>
                <w:tab w:val="left" w:pos="-5760" w:leader="none"/>
                <w:tab w:val="left" w:pos="-5616" w:leader="none"/>
                <w:tab w:val="left" w:pos="-5040" w:leader="none"/>
                <w:tab w:val="left" w:pos="-4320" w:leader="none"/>
                <w:tab w:val="left" w:pos="-3600" w:leader="none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RES. 42/88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República Federativa del Brasil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/>
      </w:pPr>
      <w:r>
        <w:rPr>
          <w:spacing w:val="-3"/>
        </w:rPr>
        <w:t>-</w:t>
        <w:tab/>
        <w:t>Adicionar a las normas legales que se registran en el punto "A. Disposiciones de Carácter General", las siguientes: Resoluciones SECEX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 del 13/XII/95, MICT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81 del 14/XII/95 y SECEX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9 del 21/VI/96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Adicionar el Decreto 1.662 del 6/X/95 en la referencia a las normas legales que se registran en el punto "B. Disposiciones de Carácter Específico, I Importaciones Prohibidas", numeral 3, "Sustancias naturales o artificiales con actividad anabolizante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Efectuar en las referidas Disposiciones de Carácter Específico, las siguientes modificaciones en los numerales que se indican: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II.- Anuencias/Licencias Previa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1.-</w:t>
        <w:tab/>
        <w:t>Anuencia Previa del Departamento Nacional de Combustibles (DNC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Adicionar el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28.670 al Decreto de fecha 25/IX/50 que se registra a continuación del Decreto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.071;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2.- Anuencia Previa de la Comisión de Coordinación del Transporte Aéreo Civil (COTAC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Eliminar la referencia al Decreto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64.910 del 29/VII/69, e incluir a continuación del Decreto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4.219 del 25/VI/74 la mención al Decreto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86.010 del 15/V/81;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5.- Anuencia Previa del Ministerio de Agricultura, Abastecimiento y Reforma Agrari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>
          <w:spacing w:val="-3"/>
        </w:rPr>
      </w:pPr>
      <w:r>
        <w:rPr>
          <w:spacing w:val="-3"/>
        </w:rPr>
        <w:t>- Sustituir el nombre de este Ministerio por "Ministerio de Agricultura y Abastecimiento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Sustituir la mención de la Resolución MAAR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7 por Resolución M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37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6.- Anuencia Previa del Ministerio de Agricultura, del Ministerio de Abastecimiento y Reforma Agrari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>
          <w:spacing w:val="-3"/>
        </w:rPr>
      </w:pPr>
      <w:r>
        <w:rPr>
          <w:spacing w:val="-3"/>
        </w:rPr>
        <w:t>- Sustituir el nombre de este Ministerio por "Ministerio de Agricultura y Abastecimiento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8.- Anuencia Previa de la Comisión Nacional de Energía Nuclea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Sustituir la mención de la disposición legal aplicable por la siguiente: 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6.189 del 16/XII/74 y Resolución CNEN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6 del 9/II/9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</w:rPr>
        <w:t>III.- Otras Disposicion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1.- La importación de caucho natural para complementación del consumo interno está contingenciada a la comprobación de la adquisición del producto similar nacional, actualmente con índice fijado en el 44%. El contingenciamiento será revisado semestralment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>
          <w:spacing w:val="-3"/>
        </w:rPr>
      </w:pPr>
      <w:r>
        <w:rPr>
          <w:spacing w:val="-3"/>
        </w:rPr>
        <w:t>- Eliminar la frase "actualmente con índice fijado en el 44%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Sustituir la mención de la 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6.459 del 21/VI/68 y de las Resoluciones IBAM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9-N del 13/VIII/92,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31-N del 7/XII/92,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7-N del 26/VII/94 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3 del 15/V/95, por la siguiente: Le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.459 del 21/VI/68 y Resoluciones IBAM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580 del 14/III/91,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4 del 16/V/95,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10 del 2/I/96 y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45 del 10/VI/9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2.- Discriminación tributaria interna sobre productos importado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Adicionar a las normas legales aplicables la mención de la Resolución IBAM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3 del 16/1/96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3.- Registro previo en el Ministerio de Ciencia y Tecnología para la importación de programas de computadoras ("softwa</w:t>
        <w:softHyphen/>
        <w:t>res")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>
          <w:spacing w:val="-3"/>
        </w:rPr>
      </w:pPr>
      <w:r>
        <w:rPr>
          <w:spacing w:val="-3"/>
        </w:rPr>
        <w:t>- Completar esta descripción con la siguiente frase: "excepto cuando estén destinados al usuario final, a microcomputadores y a estaciones de trabajo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Adicionar a las normas legales aplicables la mención del Decreto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.207 del 1/VIII/94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4.- Registro Previo en el Ministerio de Salu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Sustituir las normas legales que se registran después del Decreto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793 del 5/IV/93, por las siguientes: "Resolución conjunta MS/SVS/SAS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 del 23/1/96 y Resolución MS/SVS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4 del 8/II/96, de la Secretaría de Vigilancia Sanitaria, del Ministerio de Salud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" w:hanging="576"/>
        <w:jc w:val="both"/>
        <w:rPr>
          <w:spacing w:val="-3"/>
        </w:rPr>
      </w:pPr>
      <w:r>
        <w:rPr>
          <w:spacing w:val="-3"/>
        </w:rPr>
        <w:t>5.- Régimen Automotriz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hanging="141"/>
        <w:jc w:val="both"/>
        <w:rPr/>
      </w:pPr>
      <w:r>
        <w:rPr>
          <w:spacing w:val="-3"/>
        </w:rPr>
        <w:t>- Adicionar a continuación de la referencia a la Medida Provisoria n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 xml:space="preserve"> 1.483 del 5/VI/96, el texto: "La Medida es reeditada periódicamente, cada mes", así como la mención del Decreto 1.761 de 26/XII/95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República Oriental del Uruguay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" w:hanging="288"/>
        <w:jc w:val="both"/>
        <w:rPr>
          <w:spacing w:val="-3"/>
        </w:rPr>
      </w:pPr>
      <w:r>
        <w:rPr>
          <w:spacing w:val="-3"/>
        </w:rPr>
        <w:t>-</w:t>
        <w:tab/>
        <w:t>Adicionar en el numeral 2 del "Sector Automotriz", una nueva apertura con la descripción "2.4 Las prohibiciones indicadas en los numerales 2.1, 2.2 y 2.3 son de renovación automática por períodos de hasta 180 días", y renumerar los actuales numerales 2.4, 2.5 y 2.6 como 2.5, 2.6 y 2.7, respectivamente"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  <w:tab/>
        <w:tab/>
        <w:tab/>
        <w:t>EN FE DE LO CUAL, los respectivos Plenipotenciarios suscriben el presente Protocolo en la ciudad de Montevideo, a los catorce días del mes de abril de mil novecientos noventa y siete, en un original en los idiomas español y portugués, siendo ambos textos igualmente válidos. (Fdo.:) Por el Gobierno de la República Argentina: Jesús Sabra; Por el Gobierno de la República Federativa del Brasil: José Artur Denot Medeiros; Por el Gobierno de la República del Paraguay: Efraín Darío Centurión; Por el Gobierno de la República Oriental del Uruguay: Adolfo Castells; Por el Gobierno de la República de Chile: Augusto Bermúdez Arancibi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pacing w:val="-3"/>
        </w:rPr>
      </w:pPr>
      <w:r>
        <w:rPr>
          <w:spacing w:val="-3"/>
        </w:rPr>
        <w:t>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478" w:leader="none"/>
      </w:tabs>
      <w:jc w:val="center"/>
      <w:outlineLvl w:val="0"/>
    </w:pPr>
    <w:rPr>
      <w:b/>
      <w:spacing w:val="-3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center"/>
      <w:outlineLvl w:val="1"/>
    </w:pPr>
    <w:rPr>
      <w:b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/>
      <w:i w:val="false"/>
      <w:sz w:val="24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b/>
      <w:i w:val="false"/>
      <w:sz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  <w:sz w:val="24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1440" w:leader="none"/>
        <w:tab w:val="left" w:pos="-720" w:leader="none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88" w:hanging="288"/>
      <w:jc w:val="both"/>
    </w:pPr>
    <w:rPr>
      <w:spacing w:val="-3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2:52:00Z</dcterms:created>
  <dc:creator>ALADI</dc:creator>
  <dc:description/>
  <dc:language>en-US</dc:language>
  <cp:lastModifiedBy>crisso</cp:lastModifiedBy>
  <dcterms:modified xsi:type="dcterms:W3CDTF">2001-07-03T16:49:00Z</dcterms:modified>
  <cp:revision>4</cp:revision>
  <dc:subject/>
  <dc:title/>
</cp:coreProperties>
</file>