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NVERSION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urante la reunión los países andinos explicaron las propuestas de texto alternativas que fueron presentadas con antelación a los EEUU sobre los artículos 1: ámbito de aplicación y alcance; 2: Relación con otros capítulos; 3: Trato Nacional; 4: Trato de Nación Más Favorecida; 5: Nivel Mínimo de Trato; 6: Expropiación y Compensación; 10: Inversión y Medio Ambiente; y, 13: Formalidades especiales y requisitos de información; todos correspondientes a la "Sección A" del Capítulo de Inversiones; y, por otro lado, sobre las Definiciones que constan en la "Sección C" relacionadas a Inversión; Inversión cubierta; Inversionista de un país que no sea Parte; e Inversionista de una Part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delegación norteamericana formuló varias preguntas sobre los textos andinos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as Mesas de Servicios Transfronterizos e Inversiones se reunieron con el objeto de analizar las medidas disconformes y medidas futuras presentadas como anexos I y II, respectivamente. Las medidas presentadas por el Ecuador, al igual que los otros dos países andinos, tienen un carácter preliminar, y se deberán introducir los cambios y correcciones que se estime pertinente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cuador y EEUU acordaron mantener durante la IV Ronda a realizarse en Puerto Rico una reunión para tratar exclusivamente el tema del "Acuerdo de Promoción y Protección Recíproca de Inversiones" suscrito entre los dos países, el mismo que se encuentra vigente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57"/>
      <w:gridCol w:w="5096"/>
      <w:gridCol w:w="3397"/>
    </w:tblGrid>
    <w:tr>
      <w:trPr>
        <w:trHeight w:val="1612" w:hRule="atLeast"/>
      </w:trPr>
      <w:tc>
        <w:tcPr>
          <w:tcW w:w="3057" w:type="dxa"/>
          <w:tcBorders/>
          <w:shd w:fill="1C1C40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2"/>
              <w:szCs w:val="22"/>
            </w:rPr>
          </w:pPr>
          <w:r>
            <w:rPr>
              <w:rFonts w:cs="Verdana" w:ascii="Verdana" w:hAnsi="Verdana"/>
              <w:b/>
              <w:sz w:val="22"/>
              <w:szCs w:val="22"/>
            </w:rPr>
            <w:drawing>
              <wp:inline distT="0" distB="0" distL="0" distR="0">
                <wp:extent cx="932180" cy="1505585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25" r="-40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180" cy="1505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96" w:type="dxa"/>
          <w:tcBorders/>
          <w:shd w:fill="1C1C40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bCs/>
              <w:i/>
              <w:iCs/>
              <w:sz w:val="20"/>
              <w:szCs w:val="20"/>
            </w:rPr>
            <w:t>TRATADO DE LIBRE COMERCIO</w:t>
          </w:r>
          <w:r>
            <w:rPr>
              <w:rFonts w:cs="Verdana" w:ascii="Verdana" w:hAnsi="Verdana"/>
              <w:b/>
              <w:sz w:val="20"/>
              <w:szCs w:val="20"/>
            </w:rPr>
            <w:t xml:space="preserve"> </w:t>
            <w:br/>
          </w:r>
          <w:r>
            <w:rPr>
              <w:rFonts w:cs="Verdana" w:ascii="Verdana" w:hAnsi="Verdana"/>
              <w:b/>
              <w:bCs/>
              <w:i/>
              <w:iCs/>
              <w:sz w:val="20"/>
              <w:szCs w:val="20"/>
            </w:rPr>
            <w:t>ECUADOR - ESTADOS UNIDOS</w:t>
          </w:r>
          <w:r>
            <w:rPr>
              <w:rFonts w:cs="Verdana" w:ascii="Verdana" w:hAnsi="Verdana"/>
              <w:b/>
              <w:sz w:val="20"/>
              <w:szCs w:val="20"/>
            </w:rPr>
            <w:t xml:space="preserve"> </w:t>
          </w:r>
        </w:p>
      </w:tc>
      <w:tc>
        <w:tcPr>
          <w:tcW w:w="3397" w:type="dxa"/>
          <w:tcBorders/>
          <w:shd w:fill="1C1C40" w:val="clear"/>
          <w:vAlign w:val="bottom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20"/>
              <w:szCs w:val="20"/>
            </w:rPr>
          </w:pPr>
          <w:r>
            <w:rPr>
              <w:rFonts w:cs="Verdana" w:ascii="Verdana" w:hAnsi="Verdana"/>
              <w:b/>
              <w:bCs/>
              <w:sz w:val="20"/>
              <w:szCs w:val="20"/>
            </w:rPr>
            <w:t>Quito-Ecuador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sz w:val="20"/>
              <w:szCs w:val="20"/>
            </w:rPr>
          </w:pPr>
          <w:r>
            <w:rPr>
              <w:rFonts w:cs="Verdana" w:ascii="Verdana" w:hAnsi="Verdana"/>
              <w:b/>
              <w:bCs/>
              <w:sz w:val="20"/>
              <w:szCs w:val="20"/>
            </w:rPr>
            <w:t xml:space="preserve">www.tlcecusa.gov.ec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tlcecusa.gov.ec/index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8:55:00Z</dcterms:created>
  <dc:creator>Nilton Romero</dc:creator>
  <dc:description/>
  <dc:language>en-US</dc:language>
  <cp:lastModifiedBy>Nilton Romero</cp:lastModifiedBy>
  <dcterms:modified xsi:type="dcterms:W3CDTF">2004-09-21T16:36:00Z</dcterms:modified>
  <cp:revision>3</cp:revision>
  <dc:subject/>
  <dc:title> </dc:title>
</cp:coreProperties>
</file>