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 xml:space="preserve">TLC ANDINO-ESTADOS UNIDOS </w:t>
      </w:r>
    </w:p>
    <w:p>
      <w:pPr>
        <w:pStyle w:val="Normal"/>
        <w:ind w:left="360" w:hanging="0"/>
        <w:jc w:val="center"/>
        <w:rPr>
          <w:rFonts w:ascii="Arial" w:hAnsi="Arial" w:cs="Arial"/>
          <w:b/>
          <w:b/>
          <w:sz w:val="22"/>
          <w:szCs w:val="22"/>
        </w:rPr>
      </w:pPr>
      <w:r>
        <w:rPr>
          <w:rFonts w:cs="Arial" w:ascii="Arial" w:hAnsi="Arial"/>
          <w:b/>
          <w:sz w:val="22"/>
          <w:szCs w:val="22"/>
        </w:rPr>
        <w:t xml:space="preserve">CUARTA RONDA DE NEGOCIACION </w:t>
      </w:r>
    </w:p>
    <w:p>
      <w:pPr>
        <w:pStyle w:val="Normal"/>
        <w:ind w:left="360" w:hanging="0"/>
        <w:jc w:val="center"/>
        <w:rPr>
          <w:rFonts w:ascii="Arial" w:hAnsi="Arial" w:cs="Arial"/>
          <w:b/>
          <w:b/>
          <w:sz w:val="22"/>
          <w:szCs w:val="22"/>
        </w:rPr>
      </w:pPr>
      <w:r>
        <w:rPr>
          <w:rFonts w:cs="Arial" w:ascii="Arial" w:hAnsi="Arial"/>
          <w:b/>
          <w:sz w:val="22"/>
          <w:szCs w:val="22"/>
        </w:rPr>
      </w:r>
    </w:p>
    <w:p>
      <w:pPr>
        <w:pStyle w:val="Heading5"/>
        <w:ind w:left="360" w:hanging="0"/>
        <w:rPr/>
      </w:pPr>
      <w:r>
        <w:rPr/>
        <w:t>MESA DE INVERSION</w:t>
        <w:tab/>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En la cuarta ronda de negociaciones del tratado de libre comercio entre Colombia, Ecuador, Perú y los Estados Unidos la mesa de inversión se reunió entre el 13 y el 16 de septiembre.  El objetivo de los países andinos de formular las propuestas preparadas para esta ronda se cumplió total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nto con las propuestas presentadas durante la anterior ronda se continuó conformando el texto de la mesa de inversión.  En esta ronda se presentaron propuestas sobre movimiento de las personas relacionadas con la dirección, administración y operación de las inversiones, denegación de beneficios para inversionistas cuya actividad económica solamente se desarrolla en el territorio del país receptor de la inversión y para inversionistas de estados que no otorguen reciprocidad en la protección de la inversión colombiana y sobre las reglas de los procesos de arbitraje inversionista – Estado.  En cuanto a estas últimas reglas se hicieron propuestas sobre temas trascendentales, tales como, el objeto de los procesos arbitrales, la clase de procedimientos a utilizar, la selección definitiva de foro, la información a terceros sobre los procesos y su participación en los mismos, la aplicación del principio de cosa juzgada y la posibilidad de tener un mecanismo de apelación.  Así mismo, se presentó una propuesta colombiana sobre límites al arbitraje inversionista – Estado en caso de daños por contiendas civiles o conflicto armado.  En la próxima ronda se presentarán las propuestas pendientes sobre transferencias y los anexos de derecho internacional consuetudinario y expropiación.  Así mismo, se evaluará la procedencia de presentar propuestas en materia de requisitos de desempeño y otras mate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delegados de los Estados Unidos indicaron sus intereses plasmados en el texto y suministraron información sobre temas respecto de los cuales los países andinos mantenían inquietudes, en especial, en cuanto a las reglas de los proceso de arbitraje inversionista – Estado.  Así mismo, indicaron la importancia que le asignan a los diferentes temas incluidos en el capítulo de inversión.  Con esa información y la correspondiente a los intereses y prioridades de Ecuador y Perú, a partir de la próxima ronda podrá iniciarse un intercambio eficiente de propuestas que sea satisfactorio para todos los países que participan en la negociación.</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jc w:val="center"/>
        <w:rPr/>
      </w:pPr>
      <w:r>
        <w:rPr/>
      </w:r>
    </w:p>
    <w:p>
      <w:pPr>
        <w:pStyle w:val="Normal"/>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00:00Z</dcterms:created>
  <dc:creator>Paulaec</dc:creator>
  <dc:description/>
  <dc:language>en-US</dc:language>
  <cp:lastModifiedBy>Nilton Romero</cp:lastModifiedBy>
  <cp:lastPrinted>2004-06-24T15:55:00Z</cp:lastPrinted>
  <dcterms:modified xsi:type="dcterms:W3CDTF">2004-10-05T15:00:00Z</dcterms:modified>
  <cp:revision>2</cp:revision>
  <dc:subject/>
  <dc:title>Bogotá, marzo 5 de 2003 </dc:title>
</cp:coreProperties>
</file>