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LC ANDINO-ESTADOS UNIDOS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ARTA RONDA DE NEGOCIACION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ind w:left="360" w:hanging="0"/>
        <w:rPr/>
      </w:pPr>
      <w:r>
        <w:rPr/>
        <w:t>MESA DE COMERCIO ELECTRONIC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incipales resultados obtenidos en la Cuarta ronda de Negociaciones llevada a cabo en Puerto Rico son los siguie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solidó un texto de me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mpletaron las propuestas de la Comunidad Andina y se expusieron los argumentos de legitimidad</w:t>
      </w:r>
    </w:p>
    <w:p>
      <w:pPr>
        <w:pStyle w:val="Normal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</w:rPr>
        <w:t xml:space="preserve">Los textos que presentó la Comunidad Andina abordan los siguientes asuntos adicionales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</w:rPr>
        <w:t>protección al consumidor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</w:rPr>
        <w:t>protección de datos personales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</w:rPr>
        <w:t>certificados digitales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>comercio sin papeles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>protección a la moral pública</w:t>
      </w:r>
    </w:p>
    <w:p>
      <w:pPr>
        <w:pStyle w:val="Normal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>La reacción de Estados Unidos es que dichas propuestas eran demasiado ambiciosas y que en el caso de la protección de la moral pública iba contra la Constitución. Sobre la base de las pretensiones de los andinos ofreció enviar un nuevo texto.</w:t>
      </w:r>
    </w:p>
    <w:p>
      <w:pPr>
        <w:pStyle w:val="Normal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CO"/>
        </w:rPr>
        <w:t>Se acordó que el tema relativo a la valoración aduanera de bienes digitales con soporte físico fuera trasladado a la mesa de acceso al mercad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4:57:00Z</dcterms:created>
  <dc:creator>Paulaec</dc:creator>
  <dc:description/>
  <dc:language>en-US</dc:language>
  <cp:lastModifiedBy>Nilton Romero</cp:lastModifiedBy>
  <cp:lastPrinted>2004-06-24T15:55:00Z</cp:lastPrinted>
  <dcterms:modified xsi:type="dcterms:W3CDTF">2004-10-05T14:57:00Z</dcterms:modified>
  <cp:revision>2</cp:revision>
  <dc:subject/>
  <dc:title>Bogotá, marzo 5 de 2003 </dc:title>
</cp:coreProperties>
</file>