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MESA DEFENSA COMERCIAL</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Durante la reunión de la mesa temática de Defensa Comercial, los países andinos  presentaron propuestas alternativas sobre el  alcance del Capítulo, respecto al disparador de la salvaguardia, la vigencia y condiciones de aplicación de las medidas, compensaciones, notificaciones, consultas y exclusión por no daño en investigaciones que se realicen en el ámbito de la OMC.  Adicionalmente, se formularon algunas preguntas respecto de asuntos contenidos en la propuesta de Estados Unidos, con el fin de terminar la discusión andina sobre esos temas y presentar nuevas propuestas de texto durante la IV Ronda de Negociación en San Juan de Puerto 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dos Unidos escuchó las propuestas y los argumentos de legitimidad de los países andinos y dejó claro que el esquema que busca en el Tratado que se firme con Ecuador, Perú y Colombia, debe guardar consistencia con el negociado en otros TLC.  Estados Unidos insiste en que la salvaguardia debe ser un mecanismo de escape de carácter temporal destinado únicamente a corregir los efectos de desajustes que sobre los sectores económicos pueda generar el programa de desgravación, al contrario de lo que buscan Ecuador, Perú y Colombia, al proponer un régimen de salvaguardia cuya cobertura incluye la activación de medidas por la evolución imprevista de determinadas circunstancias durante la vigencia del TL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nte a la propuesta andina de no incluir normas sobre compensación, Estados Unidos reiteró su interés en mantener la consistencia con la OMC y los demás TLC que ese país ha firmado.  Por ultimo, ante las propuestas sobre notificaciones, consultas y exclusión por no daño, Estados Unidos consideró viable continuar con la negociación sobre estos 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21:00Z</dcterms:created>
  <dc:creator>Paulaec</dc:creator>
  <dc:description/>
  <dc:language>en-US</dc:language>
  <cp:lastModifiedBy>Nilton Romero</cp:lastModifiedBy>
  <cp:lastPrinted>2004-06-24T15:55:00Z</cp:lastPrinted>
  <dcterms:modified xsi:type="dcterms:W3CDTF">2004-09-20T18:21:00Z</dcterms:modified>
  <cp:revision>2</cp:revision>
  <dc:subject/>
  <dc:title>Bogotá, marzo 5 de 2003 </dc:title>
</cp:coreProperties>
</file>