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MESA DE PROPIEDAD INTELECTU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 esta ronda de negociación el grupo de propiedad intelectual presentó a la delegación de los Estados Unidos su propuesta de entrada en esta materia. Por lo tanto el desarrollo de la ronda giró alrededor de la discusión de dicho texto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abordaron los temas de marcas, indicaciones geográficas, derecho de autor y derechos conexos y algunas disposiciones de observancia. Con respecto al tema de la biodiversidad los países andinos hicieron énfasis en la necesidad de abordar esta temática en la actual negociación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26:00Z</dcterms:created>
  <dc:creator>Paulaec</dc:creator>
  <dc:description/>
  <dc:language>en-US</dc:language>
  <cp:lastModifiedBy>Nilton Romero</cp:lastModifiedBy>
  <cp:lastPrinted>2004-06-24T15:55:00Z</cp:lastPrinted>
  <dcterms:modified xsi:type="dcterms:W3CDTF">2004-09-20T18:26:00Z</dcterms:modified>
  <cp:revision>2</cp:revision>
  <dc:subject/>
  <dc:title>Bogotá, marzo 5 de 2003 </dc:title>
</cp:coreProperties>
</file>