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SA DE POLITICA DE COMPETENC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Al igual que en la I Ronda, en esta reunión se realizó un intercambio fluido de información sobre las normas y autoridades nacionales de competencia de cada una de las partes, así como un repaso a los procedimientos y mecanismos con que se cuenta para garantizar la efectiva aplicación de las políticas sobre la materia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os Países Andinos (Colombia, Ecuador y Perú) insistieron en la importancia de contar con un capítulo de competencia en el TLC, con el fin de garantizar las condiciones de competencia en la Zona de Libre Comercio y evitar que los beneficios que se derivan de su creación se eliminen a través de prácticas empresariales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reunión giró entorno a la Agenda planteada por los Andinos, conformada  por tres aspectos principale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xposición sobre agencias de competencia de cada parte</w:t>
      </w:r>
    </w:p>
    <w:p>
      <w:pPr>
        <w:pStyle w:val="TextBodyIndent"/>
        <w:rPr/>
      </w:pPr>
      <w:r>
        <w:rPr/>
        <w:t>Cada país realizó una breve exposición sobre el contenido de su legislación en materia de promoción y protección de la libre competencia, así como de la institucionalidad con que cuentan para garantizar el cumplimiento de sus normas nacionales. Ecuador por su parte, explicó a grandes rasgos el contenido del Proyecto de Ley de Competencia y la estructura de la agencia que sería encargada de la protección y vigilancia de las condiciones de competencia en ese país.</w:t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Discusión en torno a las preguntas elaboradas por los Andinos</w:t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Países Andinos (Colombia, Ecuador y Perú) prepararon y enviaron a los funcionario estadounidenses un grupo de preguntas relacionadas con diferentes aspectos del texto sobre la materia acordado en el TLC USA – Chile y otras sobre la aplicación de las normas antitrust a los carteles de exportación, su reglamentación y excepciones.</w:t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Presentación por parte de los Andinos de los elementos principales que debe contener del capítulo de competencia: </w:t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Países Andinos (Colombia, Ecuador y Perú) indicaron los elementos que debe contener el capítulo, que son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rmas y Autoridad de Competenci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canismos que permitan preservar las condiciones de competencia en la Zona de Libre Comercio (Operaciones que afecten los intereses de las partes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canismos de Cooperación entre agencias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tercambio de información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sultas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lución de controversias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finicion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226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Calle 28 No. 13A-15 Pisos: 1, 2, 3, 4, 5, 6, 7, 9, 16 y 18 PBX (571) 6067676 Bogotá, Colombia     www.mincomercio.gov.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83"/>
      <w:gridCol w:w="6047"/>
    </w:tblGrid>
    <w:tr>
      <w:trPr/>
      <w:tc>
        <w:tcPr>
          <w:tcW w:w="3383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18490" cy="792480"/>
                <wp:effectExtent l="0" t="0" r="0" b="0"/>
                <wp:docPr id="1" name="ESCUDO%20PAPELER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CUDO%20PAPELER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45" r="-5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8490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47" w:type="dxa"/>
          <w:tcBorders/>
          <w:vAlign w:val="center"/>
        </w:tcPr>
        <w:p>
          <w:pPr>
            <w:pStyle w:val="Header"/>
            <w:jc w:val="right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Ministerio de Comercio, Industria y Turismo</w:t>
          </w:r>
        </w:p>
        <w:p>
          <w:pPr>
            <w:pStyle w:val="Header"/>
            <w:jc w:val="right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República de Colombia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s TLC para la we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3:45:00Z</dcterms:created>
  <dc:creator>Paulaec</dc:creator>
  <dc:description/>
  <dc:language>en-US</dc:language>
  <cp:lastModifiedBy>Paulaec</cp:lastModifiedBy>
  <cp:lastPrinted>2004-06-24T15:55:00Z</cp:lastPrinted>
  <dcterms:modified xsi:type="dcterms:W3CDTF">2004-08-18T13:45:00Z</dcterms:modified>
  <cp:revision>3</cp:revision>
  <dc:subject/>
  <dc:title>Bogotá, marzo 5 de 2003 </dc:title>
</cp:coreProperties>
</file>