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sz w:val="24"/>
        </w:rPr>
      </w:pPr>
      <w:r>
        <w:rPr>
          <w:b/>
          <w:bCs/>
          <w:sz w:val="24"/>
          <w:u w:val="none"/>
        </w:rPr>
        <w:t>MESA DE ASUNTOS LABORALES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a lo acordado en la primera ronda de negociaciones, en esta ronda Estados Unidos hizo la presentación y explicación de la legislación laboral a nivel federal y estatal que rige en su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presentación incluyó: explicación de la legislación laboral (federal y estatal), sus fuentes, principales leyes laborales, agencias federales de la legislación laboral, mecanismos para el cumplimiento de la legislación laboral, acciones remediales y sistemas de justicia laboral. Igualmente se presentaron las experiencias de los 10 años de vigencia del NAFTA en el acuerdo de cooperación labo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próxima ronda de negociaciones, Colombia y Perú harán las presentaciones de sus respectivas legislaciones labo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mente y dado que algunos temas, que son de especial interés para los andinos, no fueron tratados a fondo por los negociadores norteamericanos, éstos se comprometieron a complementarlos, haciendo especial énfasis en derechos laborales fundamentales (despidos, derecho de huelga, indemnizaciones, salarios agrícolas, seguridad social, jubilación, entre otro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ESCUDO%20PAPELER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CUDO%20PAPELER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39:00Z</dcterms:created>
  <dc:creator>Paulaec</dc:creator>
  <dc:description/>
  <dc:language>en-US</dc:language>
  <cp:lastModifiedBy>Paulaec</cp:lastModifiedBy>
  <cp:lastPrinted>2004-06-24T15:55:00Z</cp:lastPrinted>
  <dcterms:modified xsi:type="dcterms:W3CDTF">2004-08-18T20:39:00Z</dcterms:modified>
  <cp:revision>2</cp:revision>
  <dc:subject/>
  <dc:title>Bogotá, marzo 5 de 2003 </dc:title>
</cp:coreProperties>
</file>