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MESA DE POLITICA DE COMPETENCIA</w:t>
      </w:r>
    </w:p>
    <w:p>
      <w:pPr>
        <w:pStyle w:val="Normal"/>
        <w:jc w:val="center"/>
        <w:rPr>
          <w:rFonts w:ascii="Arial" w:hAnsi="Arial" w:cs="Arial"/>
          <w:b/>
          <w:b/>
          <w:sz w:val="24"/>
          <w:lang w:val="es-MX"/>
        </w:rPr>
      </w:pPr>
      <w:r>
        <w:rPr>
          <w:rFonts w:cs="Arial" w:ascii="Arial" w:hAnsi="Arial"/>
          <w:b/>
          <w:sz w:val="24"/>
          <w:lang w:val="es-MX"/>
        </w:rPr>
      </w:r>
    </w:p>
    <w:p>
      <w:pPr>
        <w:pStyle w:val="Normal"/>
        <w:jc w:val="both"/>
        <w:rPr/>
      </w:pPr>
      <w:r>
        <w:rPr>
          <w:rFonts w:cs="Arial" w:ascii="Arial" w:hAnsi="Arial"/>
          <w:lang w:val="es-CO"/>
        </w:rPr>
        <w:t>Los funcionarios del Gobierno de E</w:t>
      </w:r>
      <w:r>
        <w:rPr>
          <w:rFonts w:cs="Arial" w:ascii="Arial" w:hAnsi="Arial"/>
        </w:rPr>
        <w:t>stados Unidos expresaron de entrada que a la fecha no habían tomado la decisión sobre si querían contar con capítulo de competencia en este acuerdo; e indicando su interés en conocer las razones por las cuales los países andinos consideran importante que exista.</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En consecuencia, </w:t>
      </w:r>
      <w:r>
        <w:rPr>
          <w:rFonts w:cs="Arial" w:ascii="Arial" w:hAnsi="Arial"/>
          <w:lang w:val="es-MX"/>
        </w:rPr>
        <w:t xml:space="preserve">los Países Andinos (Colombia, Ecuador y Perú) </w:t>
      </w:r>
      <w:r>
        <w:rPr>
          <w:rFonts w:cs="Arial" w:ascii="Arial" w:hAnsi="Arial"/>
        </w:rPr>
        <w:t xml:space="preserve">expusieron en términos generales lo que significa contar con este tipo de disciplinas en un Acuerdo de Libre Comercio, que permitan contrarrestar prácticas anticompetitivas que puedan afectar el área de libre comercio, y el reconocimiento tanto de las normas de competencia y como de las entidades que las elaboran y las aplican.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se expusieron los intereses andinos de manera puntual. Así, en un primer bloque se expresó la importancia de contar con norma y autoridad sobre competencia, dejando de presente la existencia de más de una autoridad de competencia a nivel nacional y de una norma y autoridad subregional. Además se resaltó la pertinencia de que los países apliquen su legislación nacional y/o la subregional cuando la tengan (caso andino).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 que tiene que ver con transparencia y debido proceso, se manifestó la importancia de contar con disposiciones que garanticen tanto su alcance como su aplicación.</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tro de los temas de interés andino expuesto está relacionado con la cooperación para el desarrollo de investigaciones y procedimientos; se resaltó la importancia de que el posible capítulo establezca la necesidad de notificar cualquier medida que tomen las partes y que afecten los intereses de una parte (Las relacionadas con actividades anticompetitivas realizadas en su territorio, fusiones o adquisiciones, prohibición o aceptación de determinadas conductas, etc.)</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eriormente los delegados de Estados Unidos manifestaron que para ellos el Capítulo de Competencia del TLC que habían suscrito con Chile era por ahora el que debería ser estudiado por los andinos, sin dejar de mencionar que no tenían la decisión tomada a nivel de su país si deben suscribir algo similar en el caso de la negociación con Colombia, Ecuador y Perú.</w:t>
      </w:r>
    </w:p>
    <w:p>
      <w:pPr>
        <w:pStyle w:val="Normal"/>
        <w:jc w:val="both"/>
        <w:rPr>
          <w:rFonts w:ascii="Arial Narrow" w:hAnsi="Arial Narrow" w:cs="Arial Narrow"/>
          <w:sz w:val="22"/>
        </w:rPr>
      </w:pPr>
      <w:r>
        <w:rPr>
          <w:rFonts w:cs="Arial Narrow" w:ascii="Arial Narrow" w:hAnsi="Arial Narrow"/>
          <w:sz w:val="22"/>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ESCUDO%20PAPEL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20PAPELERIA"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37:00Z</dcterms:created>
  <dc:creator>Paulaec</dc:creator>
  <dc:description/>
  <dc:language>en-US</dc:language>
  <cp:lastModifiedBy>Paulaec</cp:lastModifiedBy>
  <cp:lastPrinted>2004-06-24T15:55:00Z</cp:lastPrinted>
  <dcterms:modified xsi:type="dcterms:W3CDTF">2004-08-19T15:21:00Z</dcterms:modified>
  <cp:revision>3</cp:revision>
  <dc:subject/>
  <dc:title>Bogotá, marzo 5 de 2003 </dc:title>
</cp:coreProperties>
</file>