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A DE MEDIDAS SANITARIAS Y FITOSANITARIAS</w:t>
      </w:r>
    </w:p>
    <w:p>
      <w:pPr>
        <w:pStyle w:val="Normal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-  Desarrollo de la Reunión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Creación de la Mesa MSF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n la reunión de coordinación andina de la Mesa Agrícola, se presentó un informe del trabajo realizado por el Grupo MSF de Colombia, ilustrado con la Ficha de Productos y con la Matriz de Intereses para el Texto, y como conclusión se aprobó la conformación de una Mesa MSF de negociación independiente, teniendo en cuenta: a) La importancia de la problemática Sanitaria para el “Acceso Real” al mercado; b) La complejidad de problemática sanitaria, y c) el ámbito de la problemática sanitaria cubre instituciones no solo del sector agropecuario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CO"/>
        </w:rPr>
        <w:t xml:space="preserve"> </w:t>
      </w:r>
      <w:r>
        <w:rPr>
          <w:rFonts w:cs="Arial" w:ascii="Arial" w:hAnsi="Arial"/>
          <w:b/>
          <w:bCs/>
          <w:lang w:val="es-CO"/>
        </w:rPr>
        <w:t xml:space="preserve">Reuniones de coordinación de la Mesa MSF con Ecuador y Perú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a constituida la mesa MSF, se llevaron acabo varias reuniones de coordinación entre los países andinos. El trabajo enfatizó en la revisión y mayor desarrollo de matriz presentada por Colombiana cual se completó y se convirtió en la matriz de los Países Andinos. </w:t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Sesiones de Negociación con los EE.UU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oderación de la Mesa estuvo a cargo de Colombia. Todas las delegaciones confirmaron su participación permanente en esta Mesa MSF a lo largo de toda la negociación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reunión se ocupó ampliamente de definir el ámbito, el propósito y el formato de trabajo mesa. En cuanto al ámbito y el propósito se acordó que cubrirá dos grandes componentes: el texto del capítulo SMF,  y la revisión de la problemática sanitaria que afecta a los países. En cuanto al formato se acordó que: a) en el caso del texto en la próxima sesión se presentarán comentarios y reacciones de los países andinos al texto parcial presentado por los USA, y b) en el caso de la problemática sanitaria cada país presentará libremente sus intereses el la próxima sesión y que a partir de ahí se discutirá el tratamiento que se dará a la misma. </w:t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gualmente y como complemento se acordó que cada país presentará en la próxima sesión su sistema MSF, con lo cual se ayudará a la discusión de los dos componentes de la mesa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delegación de EE.UU. tuvo la oportunidad de explicar ampliamente la experiencia del CAFTA que considera como el modelo a seguir, insistiendo de una parte en que el texto debe ser básicamente el mismo, y de otra parte que en la problemática sanitaria solo está dispuesta a considerar a lo sumo tres (3) productos por país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delegaciones de los países andinos se mostraron muy coincidentes entre sí y reaccionaron señalando su interés en lograr un texto con mayor alcance que el del CAFTA, y su mayores expectativas en materia de la solución de la problemática sanitaria.</w:t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Heading2"/>
        <w:jc w:val="left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-  Principales Resultados </w:t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general se pueden resumir los principales resultados de la primera ronda así:</w:t>
      </w:r>
    </w:p>
    <w:p>
      <w:pPr>
        <w:pStyle w:val="Normal"/>
        <w:jc w:val="both"/>
        <w:rPr>
          <w:rFonts w:ascii="Arial" w:hAnsi="Arial" w:eastAsia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probación de la creación de una Mesa MSF independiente, para la negoci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cohesión de los tres países andinos a partir de los borradores de la matriz de asuntos e interes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Intercambio de Información acerca de las expectativas de los EE. UU. y de los países andinos con respecto al texto del capítulo y la manera de considerar la problemática sanitaria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final de la reunión se acordó en un breve documento de Conclusiones, en el cual se definió la agenda de la próxima ronda en Atlanta: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)  Presentaciones de los Sistemas MSF de cada paí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omentarios sobre el borrador de texto entregado por la delegación   </w:t>
      </w:r>
    </w:p>
    <w:p>
      <w:pPr>
        <w:pStyle w:val="Normal"/>
        <w:ind w:left="360" w:hanging="0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estadounidense</w:t>
      </w:r>
    </w:p>
    <w:p>
      <w:pPr>
        <w:pStyle w:val="Normal"/>
        <w:ind w:firstLine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)  Presentación de la problemática sanitaria de cada país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alle 28 No. 13A-15 Pisos: 1, 2, 3, 4, 5, 6, 7, 9, 16 y 18 PBX (571) 6067676 Bogotá, Colombia     www.mincomercio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3"/>
      <w:gridCol w:w="6047"/>
    </w:tblGrid>
    <w:tr>
      <w:trPr/>
      <w:tc>
        <w:tcPr>
          <w:tcW w:w="3383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18490" cy="792480"/>
                <wp:effectExtent l="0" t="0" r="0" b="0"/>
                <wp:docPr id="1" name="ESCUDO%20PAPELER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CUDO%20PAPELER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7" w:type="dxa"/>
          <w:tcBorders/>
          <w:vAlign w:val="center"/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Ministerio de Comercio, Industria y Turismo</w:t>
          </w:r>
        </w:p>
        <w:p>
          <w:pPr>
            <w:pStyle w:val="Header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República de Colombi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 TLC para la we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3:28:00Z</dcterms:created>
  <dc:creator>Paulaec</dc:creator>
  <dc:description/>
  <dc:language>en-US</dc:language>
  <cp:lastModifiedBy>Paulaec</cp:lastModifiedBy>
  <cp:lastPrinted>2004-06-24T15:55:00Z</cp:lastPrinted>
  <dcterms:modified xsi:type="dcterms:W3CDTF">2004-08-18T13:29:00Z</dcterms:modified>
  <cp:revision>2</cp:revision>
  <dc:subject/>
  <dc:title>Bogotá, marzo 5 de 2003 </dc:title>
</cp:coreProperties>
</file>